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0"/>
        <w:jc w:val="center"/>
        <w:rPr>
          <w:lang w:val="ru-RU"/>
        </w:rPr>
      </w:pPr>
      <w:r>
        <w:rPr>
          <w:sz w:val="21"/>
          <w:szCs w:val="21"/>
          <w:lang w:val="ru-RU"/>
        </w:rPr>
        <w:t>«МБОУ "Водоватовская СШ"»</w:t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lineRule="auto" w:line="408"/>
        <w:ind w:left="120" w:hanging="0"/>
        <w:jc w:val="center"/>
        <w:rPr>
          <w:lang w:val="ru-RU"/>
        </w:rPr>
      </w:pPr>
      <w:r>
        <w:rPr>
          <w:b/>
          <w:color w:val="000000"/>
          <w:lang w:val="ru-RU"/>
        </w:rPr>
        <w:t>АДАПТИРОВАННАЯ РАБОЧАЯ ПРОГРАММА</w:t>
      </w:r>
    </w:p>
    <w:p>
      <w:pPr>
        <w:pStyle w:val="Normal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/>
        <w:ind w:left="120" w:hanging="0"/>
        <w:jc w:val="center"/>
        <w:rPr>
          <w:lang w:val="ru-RU"/>
        </w:rPr>
      </w:pPr>
      <w:r>
        <w:rPr>
          <w:b/>
          <w:color w:val="000000"/>
          <w:lang w:val="ru-RU"/>
        </w:rPr>
        <w:t>учебного предмета «Адаптивная физическая культура»</w:t>
      </w:r>
    </w:p>
    <w:p>
      <w:pPr>
        <w:pStyle w:val="TextBody"/>
        <w:spacing w:lineRule="exact" w:line="322" w:before="299" w:after="0"/>
        <w:ind w:left="1301" w:right="1141" w:hanging="0"/>
        <w:jc w:val="center"/>
        <w:rPr/>
      </w:pPr>
      <w:r>
        <w:rPr/>
        <w:t>для обучающихся 7</w:t>
      </w:r>
      <w:r>
        <w:rPr>
          <w:spacing w:val="69"/>
        </w:rPr>
        <w:t xml:space="preserve"> </w:t>
      </w:r>
      <w:r>
        <w:rPr/>
        <w:t>класса</w:t>
      </w:r>
    </w:p>
    <w:p>
      <w:pPr>
        <w:pStyle w:val="TextBody"/>
        <w:spacing w:lineRule="exact" w:line="322" w:before="299" w:after="0"/>
        <w:ind w:left="1301" w:right="1141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tLeast" w:line="300" w:before="0" w:after="255"/>
        <w:jc w:val="center"/>
        <w:outlineLvl w:val="1"/>
        <w:rPr>
          <w:b/>
          <w:b/>
          <w:bCs/>
          <w:lang w:val="ru-RU"/>
        </w:rPr>
      </w:pPr>
      <w:r>
        <w:rPr>
          <w:b/>
          <w:bCs/>
          <w:lang w:val="ru-RU"/>
        </w:rPr>
        <w:t>(Адаптированная основная общеобразовательная программа обучающихся с умственной отсталостью (интеллектуальными нарушениями) МБОУ «Водоватовская СШ», утвержденная приказом №180 от 30.08.2023 г; с изменениями Приказ №220 от 29.08.2025)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sz w:val="21"/>
          <w:szCs w:val="21"/>
          <w:lang w:val="ru-RU"/>
        </w:rPr>
        <w:t>на 2025/2026 гг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bCs/>
          <w:sz w:val="21"/>
          <w:szCs w:val="21"/>
          <w:lang w:val="ru-RU"/>
        </w:rPr>
        <w:t>Вариант 1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sz w:val="21"/>
          <w:szCs w:val="21"/>
          <w:lang w:val="ru-RU"/>
        </w:rPr>
        <w:t xml:space="preserve"> </w:t>
      </w:r>
    </w:p>
    <w:p>
      <w:pPr>
        <w:pStyle w:val="Normal"/>
        <w:spacing w:before="1800" w:after="0"/>
        <w:jc w:val="left"/>
        <w:rPr>
          <w:lang w:val="ru-RU"/>
        </w:rPr>
      </w:pPr>
      <w:r>
        <w:rPr>
          <w:sz w:val="21"/>
          <w:szCs w:val="21"/>
          <w:lang w:val="ru-RU"/>
        </w:rPr>
        <w:t>СОСТАВИ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sz w:val="21"/>
          <w:szCs w:val="21"/>
          <w:lang w:val="ru-RU"/>
        </w:rPr>
        <w:t>Матвеева Елена Николаев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1500" w:after="0"/>
        <w:jc w:val="center"/>
        <w:rPr>
          <w:lang w:val="ru-RU"/>
        </w:rPr>
      </w:pPr>
      <w:r>
        <w:rPr>
          <w:sz w:val="21"/>
          <w:szCs w:val="21"/>
          <w:lang w:val="ru-RU"/>
        </w:rPr>
        <w:t>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footerReference w:type="default" r:id="rId2"/>
          <w:type w:val="nextPage"/>
          <w:pgSz w:w="11906" w:h="16838"/>
          <w:pgMar w:left="1701" w:right="1134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lang w:val="ru-RU"/>
        </w:rPr>
      </w:pPr>
      <w:r>
        <w:rPr>
          <w:sz w:val="21"/>
          <w:szCs w:val="21"/>
          <w:lang w:val="ru-RU"/>
        </w:rPr>
        <w:t>2025</w:t>
      </w:r>
    </w:p>
    <w:p>
      <w:pPr>
        <w:pStyle w:val="Normal"/>
        <w:spacing w:before="0" w:after="300"/>
        <w:jc w:val="center"/>
        <w:rPr>
          <w:lang w:val="ru-RU"/>
        </w:rPr>
      </w:pPr>
      <w:r>
        <w:rPr>
          <w:b/>
          <w:bCs/>
          <w:sz w:val="27"/>
          <w:szCs w:val="27"/>
        </w:rPr>
        <w:t>I</w:t>
      </w:r>
      <w:r>
        <w:rPr>
          <w:b/>
          <w:bCs/>
          <w:sz w:val="27"/>
          <w:szCs w:val="27"/>
          <w:lang w:val="ru-RU"/>
        </w:rPr>
        <w:t>. ПОЯСНИТЕЛЬНАЯ ЗАПИСКА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Рабочая программа по учебному предмету «Адаптивная физическая культура» составлена на основе Федеральной адаптированной основной общеобразовательной программы обучающихся с нарушением интеллекта (далее ФАООП УО, вариант (1), утвержденной приказом Министерства просвещения России от 24.11.2022г. № 1026 (</w:t>
      </w:r>
      <w:r>
        <w:rPr/>
        <w:t>https</w:t>
      </w:r>
      <w:r>
        <w:rPr>
          <w:lang w:val="ru-RU"/>
        </w:rPr>
        <w:t>://</w:t>
      </w:r>
      <w:r>
        <w:rPr/>
        <w:t>clck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>/33</w:t>
      </w:r>
      <w:r>
        <w:rPr/>
        <w:t>NMkR</w:t>
      </w:r>
      <w:r>
        <w:rPr>
          <w:lang w:val="ru-RU"/>
        </w:rPr>
        <w:t>) и адресована обучающимся с нарушением интеллекта с учетом реализации особых образовательных потребностей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Учебный предмет «Адаптивная физическая культура» относится к предметной области «Физическая культура» и является обязательной частью учебного плана. В соответствии с учебным планом рабочая программа по учебному предмету «Адаптивная физическая культура» в 7 классе рассчитана на 34 учебные недели и составляет 17 часов в год (0,5 часа в неделю)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Федеральная адаптированная основная общеобразовательная программа определяет цель и задачи учебного предмета «Адаптивная физическая культура»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Цель обучения – всестороннее развитие личности обучающихся с умственной отсталостью (интеллектуальными нарушениями) в процессе приобщения их к физической культуре, коррекция недостатков психофизического развития, расширение индивидуальных двигательных возможностей, социальной адаптации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Рабочая программа по учебному предмету «Адаптивная физическая культура» в 7 классе определяет следующие задачи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‒</w:t>
        <w:tab/>
        <w:t>формирование потребности в систематических занятиях физической культурой и доступных видах спорта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‒</w:t>
        <w:tab/>
        <w:t>формирование основных двигательных качеств: быстроту, силу, ловкость и другие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‒</w:t>
        <w:tab/>
        <w:t>развитие у обучающихся умения следить за своим физическим состоянием, величиной физических нагрузок, адекватно их дозировать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‒</w:t>
        <w:tab/>
        <w:t>формирование умения ходить и бегать в различном темпе, во время бега и ходьбы не задерживать дыхание; выполнять ускорения на отрезках от 40-до 60 м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‒</w:t>
        <w:tab/>
        <w:t>формирование умения выполнять прыжок в длину способом «согнув ноги с полного разбега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‒</w:t>
        <w:tab/>
        <w:t>формирование умения метать мяч на дальность и в цель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‒</w:t>
        <w:tab/>
        <w:t>совершенствование техники выполнения строевых команд и перестроений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‒</w:t>
        <w:tab/>
        <w:t>совершенствование умения сохранять равновесие во время выполнения заданий на гимнастической скамейке и стенке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‒</w:t>
        <w:tab/>
        <w:t>формирование умения выполнять самостоятельно общеразвивающие и корригирующие упражнения в определенном ритме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‒</w:t>
        <w:tab/>
        <w:t>совершенствование умения перелезать через препятствие и подлезать под препятствие различным способом в зависимости от высоты препятствия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‒</w:t>
        <w:tab/>
        <w:t>совершенствования умения передвигаться на лыжах изученными способами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‒</w:t>
        <w:tab/>
        <w:t>формирование мотивации к здоровому образу жизни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‒</w:t>
        <w:tab/>
        <w:t>совершенствование техники и приемов в спортивных играх.</w:t>
      </w:r>
    </w:p>
    <w:p>
      <w:pPr>
        <w:pStyle w:val="Normal"/>
        <w:spacing w:before="0" w:after="300"/>
        <w:jc w:val="center"/>
        <w:rPr>
          <w:lang w:val="ru-RU"/>
        </w:rPr>
      </w:pPr>
      <w:r>
        <w:rPr>
          <w:b/>
          <w:bCs/>
          <w:sz w:val="27"/>
          <w:szCs w:val="27"/>
        </w:rPr>
        <w:t>II</w:t>
      </w:r>
      <w:r>
        <w:rPr>
          <w:b/>
          <w:bCs/>
          <w:sz w:val="27"/>
          <w:szCs w:val="27"/>
          <w:lang w:val="ru-RU"/>
        </w:rPr>
        <w:t>. СОДЕРЖАНИЕ ОБУЧЕНИЯ</w:t>
      </w:r>
    </w:p>
    <w:p>
      <w:pPr>
        <w:pStyle w:val="Normal"/>
        <w:rPr>
          <w:lang w:val="ru-RU"/>
        </w:rPr>
      </w:pPr>
      <w:r>
        <w:rPr>
          <w:lang w:val="ru-RU"/>
        </w:rPr>
        <w:t>Содержание программы отражено в разделах: «Знания о физической культуре», «Гимнастика», «Легкая атлетика», «Лыжная подготовка», «Спортивные игры». Каждый из перечисленных разделов включает некоторые теоретические сведения и материал для практической подготовки обучающихся.</w:t>
      </w:r>
    </w:p>
    <w:p>
      <w:pPr>
        <w:pStyle w:val="Normal"/>
        <w:rPr>
          <w:lang w:val="ru-RU"/>
        </w:rPr>
      </w:pPr>
      <w:r>
        <w:rPr>
          <w:lang w:val="ru-RU"/>
        </w:rPr>
        <w:t>Программой предусмотрены следующие виды работы:</w:t>
      </w:r>
    </w:p>
    <w:p>
      <w:pPr>
        <w:pStyle w:val="Normal"/>
        <w:rPr>
          <w:lang w:val="ru-RU"/>
        </w:rPr>
      </w:pPr>
      <w:r>
        <w:rPr>
          <w:lang w:val="ru-RU"/>
        </w:rPr>
        <w:t>−</w:t>
      </w:r>
      <w:r>
        <w:rPr>
          <w:lang w:val="ru-RU"/>
        </w:rPr>
        <w:tab/>
        <w:t>беседы о содержании и значении физических упражнений для повышения качества здоровья и коррекции нарушенных функций;</w:t>
      </w:r>
    </w:p>
    <w:p>
      <w:pPr>
        <w:pStyle w:val="Normal"/>
        <w:rPr>
          <w:lang w:val="ru-RU"/>
        </w:rPr>
      </w:pPr>
      <w:r>
        <w:rPr>
          <w:lang w:val="ru-RU"/>
        </w:rPr>
        <w:t>−</w:t>
      </w:r>
      <w:r>
        <w:rPr>
          <w:lang w:val="ru-RU"/>
        </w:rPr>
        <w:tab/>
        <w:t>выполнение физических упражнений на основе показа учителя;</w:t>
      </w:r>
    </w:p>
    <w:p>
      <w:pPr>
        <w:pStyle w:val="Normal"/>
        <w:rPr>
          <w:lang w:val="ru-RU"/>
        </w:rPr>
      </w:pPr>
      <w:r>
        <w:rPr>
          <w:lang w:val="ru-RU"/>
        </w:rPr>
        <w:t>−</w:t>
      </w:r>
      <w:r>
        <w:rPr>
          <w:lang w:val="ru-RU"/>
        </w:rPr>
        <w:tab/>
        <w:t>выполнение физических упражнений без зрительного сопровождения, под словесную инструкцию учителя;</w:t>
      </w:r>
    </w:p>
    <w:p>
      <w:pPr>
        <w:pStyle w:val="Normal"/>
        <w:rPr>
          <w:lang w:val="ru-RU"/>
        </w:rPr>
      </w:pPr>
      <w:r>
        <w:rPr>
          <w:lang w:val="ru-RU"/>
        </w:rPr>
        <w:t>−</w:t>
      </w:r>
      <w:r>
        <w:rPr>
          <w:lang w:val="ru-RU"/>
        </w:rPr>
        <w:tab/>
        <w:t>самостоятельное выполнение упражнений;</w:t>
      </w:r>
    </w:p>
    <w:p>
      <w:pPr>
        <w:pStyle w:val="Normal"/>
        <w:rPr>
          <w:lang w:val="ru-RU"/>
        </w:rPr>
      </w:pPr>
      <w:r>
        <w:rPr>
          <w:lang w:val="ru-RU"/>
        </w:rPr>
        <w:t>−</w:t>
      </w:r>
      <w:r>
        <w:rPr>
          <w:lang w:val="ru-RU"/>
        </w:rPr>
        <w:tab/>
        <w:t>занятия в тренирующем режиме;</w:t>
      </w:r>
    </w:p>
    <w:p>
      <w:pPr>
        <w:pStyle w:val="Normal"/>
        <w:rPr>
          <w:lang w:val="ru-RU"/>
        </w:rPr>
      </w:pPr>
      <w:r>
        <w:rPr>
          <w:lang w:val="ru-RU"/>
        </w:rPr>
        <w:t>−</w:t>
      </w:r>
      <w:r>
        <w:rPr>
          <w:lang w:val="ru-RU"/>
        </w:rPr>
        <w:tab/>
        <w:t>развитие двигательных качеств на программном материале гимнастики, легкой атлетики, формирование двигательных умений и навыков в процессе подвижных игр.</w:t>
      </w:r>
    </w:p>
    <w:p>
      <w:pPr>
        <w:pStyle w:val="Normal"/>
        <w:rPr>
          <w:lang w:val="ru-RU"/>
        </w:rPr>
      </w:pPr>
      <w:r>
        <w:rPr>
          <w:lang w:val="ru-RU"/>
        </w:rPr>
        <w:t>Уроки физической культуры строятся с учетом знаний структуры дефекта каждого обучающего, всех его потенциальных возможностей и специфических нарушений.</w:t>
      </w:r>
    </w:p>
    <w:p>
      <w:pPr>
        <w:pStyle w:val="Normal"/>
        <w:rPr>
          <w:lang w:val="ru-RU"/>
        </w:rPr>
      </w:pPr>
      <w:r>
        <w:rPr>
          <w:lang w:val="ru-RU"/>
        </w:rPr>
        <w:t>С учетом каждого региона вместо лыжной подготовки проводятся занятия на открытом воздухе: гимнастика, легкая атлетика, игры; катание на коньках.</w:t>
      </w:r>
    </w:p>
    <w:tbl>
      <w:tblPr>
        <w:tblW w:w="867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00"/>
        <w:gridCol w:w="4500"/>
        <w:gridCol w:w="2670"/>
      </w:tblGrid>
      <w:tr>
        <w:trPr/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звание раздела, темы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нания о физической культуре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процессе обучения</w:t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имнастика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ыжная подготовка 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е игры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тоговый тест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</w:tr>
    </w:tbl>
    <w:p>
      <w:pPr>
        <w:pStyle w:val="Normal"/>
        <w:spacing w:before="0" w:after="30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III. ПЛАНИРУЕМЫЕ РЕЗУЛЬТАТ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Личностные результаты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‒ формирование чувства гордости за успехи, достижения как собственные, так и своих товарищей, достигнутых в соревнованиях различного уровня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‒ воспитание эстетических потребностей и чувств средствами физического воспитания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‒ формирование этических чувств, проявление доброжелательности, эмоционально-нравственной отзывчивости и взаимопомощи, проявление сопереживания к чувствам других людей.</w:t>
      </w:r>
    </w:p>
    <w:p>
      <w:pPr>
        <w:pStyle w:val="Normal"/>
        <w:jc w:val="center"/>
        <w:rPr>
          <w:lang w:val="ru-RU"/>
        </w:rPr>
      </w:pPr>
      <w:r>
        <w:rPr>
          <w:b/>
          <w:bCs/>
          <w:lang w:val="ru-RU"/>
        </w:rPr>
        <w:t>Уровни достижения</w:t>
      </w:r>
    </w:p>
    <w:p>
      <w:pPr>
        <w:pStyle w:val="Normal"/>
        <w:jc w:val="center"/>
        <w:rPr>
          <w:lang w:val="ru-RU"/>
        </w:rPr>
      </w:pPr>
      <w:r>
        <w:rPr>
          <w:b/>
          <w:bCs/>
          <w:lang w:val="ru-RU"/>
        </w:rPr>
        <w:t>предметных результатов по учебному предмету «Адаптивная физическая культура» на конец 7 класса</w:t>
      </w:r>
    </w:p>
    <w:p>
      <w:pPr>
        <w:pStyle w:val="Normal"/>
        <w:rPr>
          <w:lang w:val="ru-RU"/>
        </w:rPr>
      </w:pPr>
      <w:r>
        <w:rPr>
          <w:b/>
          <w:bCs/>
          <w:lang w:val="ru-RU"/>
        </w:rPr>
        <w:t>Предметные результаты</w:t>
      </w:r>
    </w:p>
    <w:p>
      <w:pPr>
        <w:pStyle w:val="Normal"/>
        <w:rPr>
          <w:lang w:val="ru-RU"/>
        </w:rPr>
      </w:pPr>
      <w:r>
        <w:rPr>
          <w:i/>
          <w:iCs/>
          <w:lang w:val="ru-RU"/>
        </w:rPr>
        <w:t>минимальный уровень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иметь представления о физической культуре как средстве укрепления здоровья, физического развития и физической подготовки человека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выполнять комплексы утренней гимнастики под руководством учителя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знать основные правила поведения на уроках физической культуры и осознанно их применять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иметь представления о двигательных действиях; знать строевые команды и выполнять строевых действий по словесной инструкции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уметь вести подсчёт при выполнении общеразвивающих упражнений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ходить в различном темпе с различными исходными положениями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иметь представление о видах двигательной активности, направленных на преимущественное развитие основных физических качеств в процессе участия в спортивных играх и эстафетах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взаимодействовать со сверстниками в организации и проведении спортивных игр, соревнований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иметь представления о бережном обращении с инвентарём и оборудованием, соблюдение требований техники безопасности в процессе участия в физкультурно-спортивных мероприятиях.</w:t>
      </w:r>
    </w:p>
    <w:p>
      <w:pPr>
        <w:pStyle w:val="Normal"/>
        <w:rPr>
          <w:lang w:val="ru-RU"/>
        </w:rPr>
      </w:pPr>
      <w:r>
        <w:rPr>
          <w:i/>
          <w:iCs/>
          <w:lang w:val="ru-RU"/>
        </w:rPr>
        <w:t>достаточный уровень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освоить элементы гимнастики, легкой атлетики, лыжной подготовки, спортивных игр и других видов физической культуры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выполнять самостоятельно комплексы утренней гимнастики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выполнять комплексы упражнений для формирования правильной осанки и развития мышц туловища, развития основных физических качеств; участвовать в оздоровительных занятиях в режиме дня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знать виды двигательной активности в процессе физического воспитания; выполнение двигательных действий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уметь подавать строевые команды, вести подсчёт при выполнении общеразвивающих упражнений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участвовать совместно со сверстниками в спортивных играх и эстафетах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уметь оказывать посильную помощь и моральную поддержку сверстникам в процессе участия в спортивных играх и соревнованиях; осуществлять их объективное судейство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знать спортивные традиции своего народа и других народов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знать некоторые факторы из истории развития физической культуры,  понимать её роль и значение в жизнедеятельности человека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знать способы использования различного спортивного инвентаря в основных видах двигательной активности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знать правила техники выполнения двигательных действий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знать организацию занятий по физической культуре с различной целевой направленностью: на развитие быстроты, выносливости, силы, координации; знать физические упражнения с различной целевой направленностью, их выполнять с заданной дозировкой нагрузки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соблюдать требования техники безопасности в процессе участия в физкультурно-спортивных мероприятиях.</w:t>
      </w:r>
    </w:p>
    <w:p>
      <w:pPr>
        <w:pStyle w:val="Normal"/>
        <w:rPr>
          <w:lang w:val="ru-RU"/>
        </w:rPr>
      </w:pPr>
      <w:r>
        <w:rPr>
          <w:b/>
          <w:bCs/>
          <w:i/>
          <w:iCs/>
          <w:lang w:val="ru-RU"/>
        </w:rPr>
        <w:t>Примерные планируемые результаты формирования базовых учебных действий (БУД):</w:t>
      </w:r>
    </w:p>
    <w:p>
      <w:pPr>
        <w:pStyle w:val="Normal"/>
        <w:jc w:val="center"/>
        <w:rPr>
          <w:lang w:val="ru-RU"/>
        </w:rPr>
      </w:pPr>
      <w:r>
        <w:rPr>
          <w:i/>
          <w:iCs/>
          <w:lang w:val="ru-RU"/>
        </w:rPr>
        <w:t>Личностные учебные действия:</w:t>
      </w:r>
    </w:p>
    <w:p>
      <w:pPr>
        <w:pStyle w:val="Normal"/>
        <w:rPr>
          <w:lang w:val="ru-RU"/>
        </w:rPr>
      </w:pPr>
      <w:r>
        <w:rPr>
          <w:lang w:val="ru-RU"/>
        </w:rPr>
        <w:t>На основе усвоенных норм социально одобряемого поведения в знакомых (учебных) ситуациях при незначительном контроле (со стороны взрослого) самостоятельно проявляет адекватное поведение, что позволяет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испытывать чувство гордости за свою страну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гордиться школьными успехами и достижениями как собственными, так и своих товарищей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адекватно эмоционально откликаться на произведения литературы, музыки, живописи и др.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уважительно и бережно относиться к людям труда и результатам их деятельности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активно включаться в общеполезную социальную деятельность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бережно относиться к культурно-историческому наследию родного края и стран.</w:t>
      </w:r>
    </w:p>
    <w:p>
      <w:pPr>
        <w:pStyle w:val="Normal"/>
        <w:jc w:val="center"/>
        <w:rPr>
          <w:lang w:val="ru-RU"/>
        </w:rPr>
      </w:pPr>
      <w:r>
        <w:rPr>
          <w:i/>
          <w:iCs/>
          <w:lang w:val="ru-RU"/>
        </w:rPr>
        <w:t>Коммуникативные учебные действия:</w:t>
      </w:r>
    </w:p>
    <w:p>
      <w:pPr>
        <w:pStyle w:val="Normal"/>
        <w:rPr>
          <w:lang w:val="ru-RU"/>
        </w:rPr>
      </w:pPr>
      <w:r>
        <w:rPr>
          <w:lang w:val="ru-RU"/>
        </w:rPr>
        <w:t>В ситуации взаимодействия с одноклассниками, при незначительном контроле взрослого способен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вступать и поддерживать коммуникацию в разных ситуациях социального взаимодействия (учебных, трудовых, бытовых и др.)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слушать собеседника, вступать в диалог и поддерживать его, использовать разные виды делового письма для решения жизненно значимых задач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использовать доступные источники и средства получения информации для решения коммуникативных и познавательных задач.</w:t>
      </w:r>
    </w:p>
    <w:p>
      <w:pPr>
        <w:pStyle w:val="Normal"/>
        <w:jc w:val="center"/>
        <w:rPr>
          <w:lang w:val="ru-RU"/>
        </w:rPr>
      </w:pPr>
      <w:r>
        <w:rPr>
          <w:i/>
          <w:iCs/>
          <w:lang w:val="ru-RU"/>
        </w:rPr>
        <w:t>Регулятивные учебные действия:</w:t>
      </w:r>
    </w:p>
    <w:p>
      <w:pPr>
        <w:pStyle w:val="Normal"/>
        <w:rPr>
          <w:lang w:val="ru-RU"/>
        </w:rPr>
      </w:pPr>
      <w:r>
        <w:rPr>
          <w:lang w:val="ru-RU"/>
        </w:rPr>
        <w:t>В организованной взрослым деятельности при незначительной помощи может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принимать и сохранять цели и задачи решения типовых учебных и практических задач, осуществлять коллективный поиск средств их осуществления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осознанно действовать на основе разных видов инструкций для решения практических и учебных задач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осуществлять взаимный контроль в совместной деятельности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обладать готовностью к осуществлению самоконтроля в процессе деятельности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адекватно реагировать на внешний контроль и оценку, корректировать в соответствии с ней свою деятельность.</w:t>
      </w:r>
    </w:p>
    <w:p>
      <w:pPr>
        <w:pStyle w:val="Normal"/>
        <w:jc w:val="center"/>
        <w:rPr>
          <w:lang w:val="ru-RU"/>
        </w:rPr>
      </w:pPr>
      <w:r>
        <w:rPr>
          <w:i/>
          <w:iCs/>
          <w:lang w:val="ru-RU"/>
        </w:rPr>
        <w:t>Познавательные учебные действия:</w:t>
      </w:r>
    </w:p>
    <w:p>
      <w:pPr>
        <w:pStyle w:val="Normal"/>
        <w:rPr>
          <w:lang w:val="ru-RU"/>
        </w:rPr>
      </w:pPr>
      <w:r>
        <w:rPr>
          <w:lang w:val="ru-RU"/>
        </w:rPr>
        <w:t>В учебной деятельности, при наличии шаблона (образца, алгоритма, схемы) может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дифференцированно воспринимать окружающий мир, его временно-пространственную организацию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использовать усвоенные логические операции (сравнение, анализ, синтез, обобщение, классификацию, установление аналогий, закономерностей, причинно-следственных связей) на наглядном, доступном вербальном материале, основе практической деятельности в соответствии с индивидуальными возможностями;</w:t>
      </w:r>
    </w:p>
    <w:p>
      <w:pPr>
        <w:sectPr>
          <w:footerReference w:type="default" r:id="rId3"/>
          <w:type w:val="nextPage"/>
          <w:pgSz w:w="11906" w:h="16838"/>
          <w:pgMar w:left="1701" w:right="1134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  <w:tab/>
        <w:t>• использовать в жизни и деятельности некоторые межпредметные знания, отражающие несложные, доступные существенные связи и отношения между объектами и процессами.</w:t>
      </w:r>
    </w:p>
    <w:p>
      <w:pPr>
        <w:pStyle w:val="Normal"/>
        <w:spacing w:before="0" w:after="30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IV. ТЕМАТИЧЕСКОЕ ПЛАНИРОВАНИЕ</w:t>
      </w:r>
    </w:p>
    <w:tbl>
      <w:tblPr>
        <w:tblW w:w="1585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0"/>
        <w:gridCol w:w="3102"/>
        <w:gridCol w:w="851"/>
        <w:gridCol w:w="3812"/>
        <w:gridCol w:w="4006"/>
        <w:gridCol w:w="3652"/>
      </w:tblGrid>
      <w:tr>
        <w:trPr/>
        <w:tc>
          <w:tcPr>
            <w:tcW w:w="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1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  <w:br/>
              <w:t>предмета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-во часов</w:t>
            </w:r>
          </w:p>
        </w:tc>
        <w:tc>
          <w:tcPr>
            <w:tcW w:w="38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граммное</w:t>
              <w:br/>
              <w:t>содержание</w:t>
            </w:r>
          </w:p>
        </w:tc>
        <w:tc>
          <w:tcPr>
            <w:tcW w:w="7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ация видов деятельности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уровень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статочный уровень</w:t>
            </w:r>
          </w:p>
        </w:tc>
      </w:tr>
      <w:tr>
        <w:trPr/>
        <w:tc>
          <w:tcPr>
            <w:tcW w:w="158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Легкая атлетика– </w:t>
            </w:r>
            <w:r>
              <w:rPr>
                <w:b/>
                <w:bCs/>
                <w:lang w:val="ru-RU"/>
              </w:rPr>
              <w:t>2</w:t>
            </w:r>
            <w:r>
              <w:rPr>
                <w:b/>
                <w:bCs/>
              </w:rPr>
              <w:t xml:space="preserve"> часов</w:t>
            </w:r>
          </w:p>
        </w:tc>
      </w:tr>
      <w:tr>
        <w:trPr/>
        <w:tc>
          <w:tcPr>
            <w:tcW w:w="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структаж по техники безопасности на уроках легкой атлетики. Ходьба в различном темпе с выполнением заданий учител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0,</w:t>
            </w:r>
            <w:r>
              <w:rPr/>
              <w:t>1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Беседа о правилах техники безопасности на занятиях легкой атлетикой. Выполнение упражнений в ходьбе в определенном темпе с выполнением заданий. </w:t>
            </w:r>
            <w:r>
              <w:rPr/>
              <w:t>Преодоление полосы препятствий. Метание мяча в вертикальную цель</w:t>
            </w:r>
          </w:p>
        </w:tc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Слушают инструктаж о правилах поведения на уроках легкой атлетики. Выполняют ходьбу с заданиями по инструкции учителя. Выполняют бег с преодолением препятствий (высота 10-30 см). </w:t>
            </w:r>
            <w:r>
              <w:rPr/>
              <w:t>Выполняют метание мяча в вертикальную цель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Слушают инструктаж о правилах поведения на уроках легкой атлетики. Выполняют ходьбу с заданиями. Выполняют бег с преодолением препятствий (высота 30-40 см). </w:t>
            </w:r>
            <w:r>
              <w:rPr/>
              <w:t>Выполняют метание мяча в вертикальную цель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начение ходьбы для укрепления здоровья человека.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0,</w:t>
            </w:r>
            <w:r>
              <w:rPr/>
              <w:t>1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Определение оптимального двигательного режима для своего возраста, его виды. Выполнение продолжительной ходьбы в различном темпе, сохраняя правильное положение тела в движении. </w:t>
            </w:r>
            <w:r>
              <w:rPr/>
              <w:t>Метание мяча в вертикальную цель. Выполнение прыжков через скакалку</w:t>
            </w:r>
          </w:p>
        </w:tc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осматривают презентацию «Значение ходьбы для укрепления здоровья человека». 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осматривают презентацию «Значение ходьбы для укрепления здоровья человека». 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ег с переменной скоростью до 5 м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0,</w:t>
            </w:r>
            <w:r>
              <w:rPr/>
              <w:t>1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Выполнение ходьбы с заданиями. Выполнение бега легко и свободно, не задерживая дыхание. </w:t>
            </w:r>
            <w:r>
              <w:rPr/>
              <w:t>Выполнение прыжка в высоту с разбега способом «перешагивание»</w:t>
            </w:r>
          </w:p>
        </w:tc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Выполняют ходьбу с заданиями. Выполняют бег с переменной скоростью до 4 мин. </w:t>
            </w:r>
            <w:r>
              <w:rPr/>
              <w:t>Выполняют прыжок в высоту с разбега способом «перешагивание»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Выполняют ходьбу с заданиями. Выполняют бег с переменной скоростью до 5 мин. </w:t>
            </w:r>
            <w:r>
              <w:rPr/>
              <w:t>Выполняют прыжок в высоту с разбега способом «перешагивание»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прыгивание на препятствие высотой до 50-60 с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0,</w:t>
            </w:r>
            <w:r>
              <w:rPr/>
              <w:t>1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Выполнение бега на отрезке 30м</w:t>
            </w:r>
            <w:r>
              <w:rPr/>
              <w:t> </w:t>
            </w:r>
            <w:r>
              <w:rPr>
                <w:lang w:val="ru-RU"/>
              </w:rPr>
              <w:t xml:space="preserve"> с ускорением Выполнение запрыгивания на препятствие. Выполнение метания мяча на дальность из-за головы через плечо</w:t>
            </w:r>
          </w:p>
        </w:tc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полняют бег на отрезке 30 м без ускорения. Запрыгивают и спрыгивают с препятствия до 50 см. Выполняют метания мяча на дальность из-за головы через плечо с места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Выполняют</w:t>
            </w:r>
            <w:r>
              <w:rPr/>
              <w:t> </w:t>
            </w:r>
            <w:r>
              <w:rPr>
                <w:lang w:val="ru-RU"/>
              </w:rPr>
              <w:t xml:space="preserve"> бег на отрезке 30м</w:t>
            </w:r>
            <w:r>
              <w:rPr/>
              <w:t> </w:t>
            </w:r>
            <w:r>
              <w:rPr>
                <w:lang w:val="ru-RU"/>
              </w:rPr>
              <w:t xml:space="preserve"> с ускорением Запрыгивают на препятствие высотой 60 см. Выполняют метания мяча на дальность из-за головы через плечо с 4-6 шагов с разбега</w:t>
            </w:r>
          </w:p>
        </w:tc>
      </w:tr>
      <w:tr>
        <w:trPr/>
        <w:tc>
          <w:tcPr>
            <w:tcW w:w="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ег на отрезках до 60 м. Беговые упражнения</w:t>
            </w:r>
            <w:r>
              <w:rPr/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0,</w:t>
            </w:r>
            <w:r>
              <w:rPr/>
              <w:t>1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своение названий беговых упражнений и последовательности их выполнения. Выполнение беговых упражнений. Выполнение</w:t>
            </w:r>
            <w:r>
              <w:rPr/>
              <w:t> </w:t>
            </w:r>
            <w:r>
              <w:rPr>
                <w:lang w:val="ru-RU"/>
              </w:rPr>
              <w:t xml:space="preserve"> быстрого бега на отрезке 60м.</w:t>
            </w:r>
          </w:p>
        </w:tc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Выполняют различные виды</w:t>
            </w:r>
            <w:r>
              <w:rPr/>
              <w:t> </w:t>
            </w:r>
            <w:r>
              <w:rPr>
                <w:lang w:val="ru-RU"/>
              </w:rPr>
              <w:t xml:space="preserve"> ходьбы. Выполняют комплекс общеразвивающих упражнений. Выполняют специально - беговые упражнения, бегут с ускорением на отрезках до 60 м -1 раз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Выполняют различные виды</w:t>
            </w:r>
            <w:r>
              <w:rPr/>
              <w:t> </w:t>
            </w:r>
            <w:r>
              <w:rPr>
                <w:lang w:val="ru-RU"/>
              </w:rPr>
              <w:t xml:space="preserve"> ходьбы. </w:t>
            </w:r>
            <w:r>
              <w:rPr/>
              <w:t> </w:t>
            </w:r>
            <w:r>
              <w:rPr>
                <w:lang w:val="ru-RU"/>
              </w:rPr>
              <w:t>Выполняют комплекс общеразвивающих упражнений. Выполняют специально - беговые упражнения, бегут с ускорением на отрезках до 60 м -2-3 раза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тание набивного мяча (2-3 кг) двумя руками снизу, из-за головы, через голов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0,</w:t>
            </w:r>
            <w:r>
              <w:rPr/>
              <w:t>1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полнение специально- беговых упражнений. Выполнение бега 60 м с ускорением и на время. Выполнение броска набивного мяча, согласовывая движения рук и туловища Метание мяча на дальность</w:t>
            </w:r>
          </w:p>
        </w:tc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Выполняют ходьбу в колонне по одному (на носках, на пятках).</w:t>
            </w:r>
            <w:r>
              <w:rPr/>
              <w:t> </w:t>
            </w:r>
            <w:r>
              <w:rPr>
                <w:lang w:val="ru-RU"/>
              </w:rPr>
              <w:t xml:space="preserve"> Выполняют комплекс общеразвивающих упражнений.</w:t>
            </w:r>
            <w:r>
              <w:rPr/>
              <w:t> </w:t>
            </w:r>
            <w:r>
              <w:rPr>
                <w:lang w:val="ru-RU"/>
              </w:rPr>
              <w:t xml:space="preserve"> Выполняют метание</w:t>
            </w:r>
            <w:r>
              <w:rPr/>
              <w:t> </w:t>
            </w:r>
            <w:r>
              <w:rPr>
                <w:lang w:val="ru-RU"/>
              </w:rPr>
              <w:t xml:space="preserve"> набивного</w:t>
            </w:r>
            <w:r>
              <w:rPr/>
              <w:t> </w:t>
            </w:r>
            <w:r>
              <w:rPr>
                <w:lang w:val="ru-RU"/>
              </w:rPr>
              <w:t xml:space="preserve"> мяча</w:t>
            </w:r>
            <w:r>
              <w:rPr/>
              <w:t> </w:t>
            </w:r>
            <w:r>
              <w:rPr>
                <w:lang w:val="ru-RU"/>
              </w:rPr>
              <w:t xml:space="preserve"> снизу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Выполняют ходьбу в колонне по одному разными способами (на носках, на пятках). Выполняют комплекс общеразвивающих упражнений.</w:t>
            </w:r>
            <w:r>
              <w:rPr/>
              <w:t> </w:t>
            </w:r>
            <w:r>
              <w:rPr>
                <w:lang w:val="ru-RU"/>
              </w:rPr>
              <w:t xml:space="preserve"> Выполняют метание</w:t>
            </w:r>
            <w:r>
              <w:rPr/>
              <w:t> </w:t>
            </w:r>
            <w:r>
              <w:rPr>
                <w:lang w:val="ru-RU"/>
              </w:rPr>
              <w:t xml:space="preserve"> набивного</w:t>
            </w:r>
            <w:r>
              <w:rPr/>
              <w:t> </w:t>
            </w:r>
            <w:r>
              <w:rPr>
                <w:lang w:val="ru-RU"/>
              </w:rPr>
              <w:t xml:space="preserve"> мяча</w:t>
            </w:r>
            <w:r>
              <w:rPr/>
              <w:t> </w:t>
            </w:r>
            <w:r>
              <w:rPr>
                <w:lang w:val="ru-RU"/>
              </w:rPr>
              <w:t xml:space="preserve"> из различных исходных положений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ег на короткую дистанцию (60-80 м) с низкого стар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0,</w:t>
            </w:r>
            <w:r>
              <w:rPr/>
              <w:t>1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полнение специально- беговых упражнений. Освоение понятия низкий старт. Демонстрирование техники стартового разгона, переходящего в бег по дистанции. Выполнение броска набивного мяча, согласовывая движения рук и туловища</w:t>
            </w:r>
          </w:p>
        </w:tc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Выполняют ходьбу в колонне по одному (на носках, на пятках).</w:t>
            </w:r>
            <w:r>
              <w:rPr/>
              <w:t> </w:t>
            </w:r>
            <w:r>
              <w:rPr>
                <w:lang w:val="ru-RU"/>
              </w:rPr>
              <w:t xml:space="preserve"> Выполняют комплекс общеразвивающих упражнений.</w:t>
            </w:r>
            <w:r>
              <w:rPr/>
              <w:t>  </w:t>
            </w:r>
            <w:r>
              <w:rPr>
                <w:lang w:val="ru-RU"/>
              </w:rPr>
              <w:t xml:space="preserve"> Смотрят демонстрацию</w:t>
            </w:r>
            <w:r>
              <w:rPr/>
              <w:t> </w:t>
            </w:r>
            <w:r>
              <w:rPr>
                <w:lang w:val="ru-RU"/>
              </w:rPr>
              <w:t xml:space="preserve"> техники</w:t>
            </w:r>
            <w:r>
              <w:rPr/>
              <w:t> </w:t>
            </w:r>
            <w:r>
              <w:rPr>
                <w:lang w:val="ru-RU"/>
              </w:rPr>
              <w:t xml:space="preserve"> выполнения низкого старта. Выполняют технику стартового разгона, переходящего в бег по дистанции 60 м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Выполняют ходьбу в колонне по одному (на носках, на пятках, перекатом с пятки на носок, с выпадом).</w:t>
            </w:r>
            <w:r>
              <w:rPr/>
              <w:t> </w:t>
            </w:r>
            <w:r>
              <w:rPr>
                <w:lang w:val="ru-RU"/>
              </w:rPr>
              <w:t xml:space="preserve"> Выполняют комплекс общеразвивающих упражнений.</w:t>
            </w:r>
            <w:r>
              <w:rPr/>
              <w:t> </w:t>
            </w:r>
            <w:r>
              <w:rPr>
                <w:lang w:val="ru-RU"/>
              </w:rPr>
              <w:t xml:space="preserve"> Смотрят демонстрацию техники выполнения низкого старта. Выполняют технику стартового разгона, переходящего в бег по дистанции 80 м</w:t>
            </w:r>
          </w:p>
        </w:tc>
      </w:tr>
      <w:tr>
        <w:trPr/>
        <w:tc>
          <w:tcPr>
            <w:tcW w:w="158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Спортивные игры – </w:t>
            </w:r>
            <w:r>
              <w:rPr>
                <w:b/>
                <w:bCs/>
                <w:lang w:val="ru-RU"/>
              </w:rPr>
              <w:t>2</w:t>
            </w:r>
            <w:r>
              <w:rPr>
                <w:b/>
                <w:bCs/>
              </w:rPr>
              <w:t xml:space="preserve"> часов</w:t>
            </w:r>
          </w:p>
        </w:tc>
      </w:tr>
      <w:tr>
        <w:trPr/>
        <w:tc>
          <w:tcPr>
            <w:tcW w:w="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редача мяча двумя руками от груди в парах с продвижением впере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0,</w:t>
            </w:r>
            <w:r>
              <w:rPr/>
              <w:t>1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Выполнение стойки баскетболиста. Передачи мяча двумя руками от груди с шагом навстречу друг другу. </w:t>
            </w:r>
            <w:r>
              <w:rPr/>
              <w:t>Выполнение ведения мяча на месте и в движении</w:t>
            </w:r>
          </w:p>
        </w:tc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Выполняют ходьбу в колонне по одному (на носках, на пятках). Выполняют комплекс общеразвивающих упражнений.</w:t>
            </w:r>
            <w:r>
              <w:rPr/>
              <w:t> </w:t>
            </w:r>
            <w:r>
              <w:rPr>
                <w:lang w:val="ru-RU"/>
              </w:rPr>
              <w:t xml:space="preserve"> Отрабатывают стойку баскетболиста.</w:t>
            </w:r>
            <w:r>
              <w:rPr/>
              <w:t> </w:t>
            </w:r>
            <w:r>
              <w:rPr>
                <w:lang w:val="ru-RU"/>
              </w:rPr>
              <w:t xml:space="preserve"> Работают в парах. Останавливаются по сигналу учителя, выполняют повороты на месте с мячом в руках, передают и ловят мяч двумя руками от груди в парах на месте (на основе образца учителя). Ведут мяч одной рукой на месте и в движении шагом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Выполняют ходьбу в колонне по одному (на носках, на пятках, перекатом с пятки на носок, с выпадом).</w:t>
            </w:r>
            <w:r>
              <w:rPr/>
              <w:t> </w:t>
            </w:r>
            <w:r>
              <w:rPr>
                <w:lang w:val="ru-RU"/>
              </w:rPr>
              <w:t xml:space="preserve"> Выполняют комплекс общеразвивающих упражнений. Отрабатывают стойку баскетболиста.</w:t>
            </w:r>
            <w:r>
              <w:rPr/>
              <w:t> </w:t>
            </w:r>
            <w:r>
              <w:rPr>
                <w:lang w:val="ru-RU"/>
              </w:rPr>
              <w:t xml:space="preserve"> Работают в парах. Останавливаются по сигналу учителя, выполняют повороты на месте с мячом в руках, передают и ловят мяч двумя руками от груди в парах (на основе образца учителя). Ведут мяч одной рукой на месте и в движении шагом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редача мяча двумя руками от груди в парах с продвижением впере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0,</w:t>
            </w:r>
            <w:r>
              <w:rPr/>
              <w:t>1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Ведение мяча с обводкой препятствий </w:t>
            </w:r>
            <w:r>
              <w:rPr/>
              <w:t> </w:t>
            </w:r>
            <w:r>
              <w:rPr>
                <w:lang w:val="ru-RU"/>
              </w:rPr>
              <w:t xml:space="preserve"> </w:t>
            </w:r>
            <w:r>
              <w:rPr/>
              <w:t> </w:t>
            </w:r>
            <w:r>
              <w:rPr>
                <w:lang w:val="ru-RU"/>
              </w:rPr>
              <w:t xml:space="preserve"> </w:t>
            </w:r>
            <w:r>
              <w:rPr/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0,</w:t>
            </w:r>
            <w:r>
              <w:rPr/>
              <w:t>1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полнение передвижений без мяча, остановку шагом. Выполнение ведения мяча с обводкой условных противников. Выполнение передачи мяча двумя руками от груди в парах с продвижением вперед</w:t>
            </w:r>
          </w:p>
        </w:tc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Выполняют ходьбу в колонне по одному. Выполняют комплекс общеразвивающих упражнений.</w:t>
            </w:r>
            <w:r>
              <w:rPr/>
              <w:t> </w:t>
            </w:r>
            <w:r>
              <w:rPr>
                <w:lang w:val="ru-RU"/>
              </w:rPr>
              <w:t xml:space="preserve"> Выполняют передвижение без мяча, остановку шагом. Выполняют ведение мяча с обводкой условных противников. Выполняют передачу мяча двумя руками от груди в парах с продвижением вперед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Выполняют ходьбу в колонне по одному. Выполняют комплекс общеразвивающих упражнений.</w:t>
            </w:r>
            <w:r>
              <w:rPr/>
              <w:t> </w:t>
            </w:r>
            <w:r>
              <w:rPr>
                <w:lang w:val="ru-RU"/>
              </w:rPr>
              <w:t xml:space="preserve"> Выполняют передвижение без мяча, остановку шагом. Выполняют ведение мяча с обводкой условных противников Выполняют передачу мяча двумя руками от груди в парах с продвижением вперед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едение мяча с изменением направления шагом и бего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0,</w:t>
            </w:r>
            <w:r>
              <w:rPr/>
              <w:t>1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полнение ловли и передачи мяча в движении в парах. Выполнение ведения мяча с изменением направления шагом и бегом</w:t>
            </w:r>
          </w:p>
        </w:tc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Выполняют ходьбу в колонне по одному. Выполняют комплекс общеразвивающих упражнений.</w:t>
            </w:r>
            <w:r>
              <w:rPr/>
              <w:t> </w:t>
            </w:r>
            <w:r>
              <w:rPr>
                <w:lang w:val="ru-RU"/>
              </w:rPr>
              <w:t xml:space="preserve"> Передают мяч двумя и одной рукой в парах на месте. </w:t>
            </w:r>
            <w:r>
              <w:rPr/>
              <w:t>Ведут мяч одной рукой на месте, в движении шагом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Выполняют ходьбу в колонне по одному. Выполняют комплекс общеразвивающих упражнений.</w:t>
            </w:r>
            <w:r>
              <w:rPr/>
              <w:t> </w:t>
            </w:r>
            <w:r>
              <w:rPr>
                <w:lang w:val="ru-RU"/>
              </w:rPr>
              <w:t xml:space="preserve"> Передают мяч двумя и одной рукой в парах, тройках в движении. </w:t>
            </w:r>
            <w:r>
              <w:rPr/>
              <w:t>Ведут мяч одной рукой на месте, в движении шагом</w:t>
            </w:r>
          </w:p>
        </w:tc>
      </w:tr>
      <w:tr>
        <w:trPr/>
        <w:tc>
          <w:tcPr>
            <w:tcW w:w="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Бросок мяча по корзине двумя руками от груди с места. </w:t>
            </w:r>
            <w:r>
              <w:rPr/>
              <w:t>Эстафеты с элементами баскетбол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0,</w:t>
            </w:r>
            <w:r>
              <w:rPr/>
              <w:t>1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полнение передачи мяча двумя и одной рукой в парах, тройках в движении. Выполнение бросков по корзине двумя руками от груди с места, демонстрирование элементов техники баскетбола</w:t>
            </w:r>
          </w:p>
        </w:tc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Выполняют ходьбу в колонне по одному. Выполняют комплекс общеразвивающих упражнений.</w:t>
            </w:r>
            <w:r>
              <w:rPr/>
              <w:t> </w:t>
            </w:r>
            <w:r>
              <w:rPr>
                <w:lang w:val="ru-RU"/>
              </w:rPr>
              <w:t xml:space="preserve"> Передают мяч с продвижением вперед</w:t>
            </w:r>
            <w:r>
              <w:rPr/>
              <w:t> </w:t>
            </w:r>
            <w:r>
              <w:rPr>
                <w:lang w:val="ru-RU"/>
              </w:rPr>
              <w:t xml:space="preserve"> двумя руками и бросают мяч в корзину двумя руками от груди с места после инструкции учителя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Выполняют ходьбу в колонне по одному. Выполняют комплекс общеразвивающих упражнений.</w:t>
            </w:r>
            <w:r>
              <w:rPr/>
              <w:t> </w:t>
            </w:r>
            <w:r>
              <w:rPr>
                <w:lang w:val="ru-RU"/>
              </w:rPr>
              <w:t xml:space="preserve"> Передают мяч двумя и</w:t>
            </w:r>
            <w:r>
              <w:rPr/>
              <w:t> </w:t>
            </w:r>
            <w:r>
              <w:rPr>
                <w:lang w:val="ru-RU"/>
              </w:rPr>
              <w:t xml:space="preserve"> одной рукой в парах, тройках, с продвижением вперед и бросают мяч в корзину двумя руками от груди с места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роски мяча в корзину в движении от груди. Подбирание отскочившего от щита мяч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0,</w:t>
            </w:r>
            <w:r>
              <w:rPr/>
              <w:t>1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Выполнение ведения мяча с передачей, с последующим броском в кольцо. Тренировочные упражнения на подбиранию мяча</w:t>
            </w:r>
          </w:p>
        </w:tc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Выполняют ходьбу в колонне по одному. Выполняют комплекс общеразвивающих упражнений.</w:t>
            </w:r>
            <w:r>
              <w:rPr/>
              <w:t> </w:t>
            </w:r>
            <w:r>
              <w:rPr>
                <w:lang w:val="ru-RU"/>
              </w:rPr>
              <w:t xml:space="preserve"> Выполняют ведение мяча с передачей, с последующим броском в кольцо, подбирают мяч после броска в кольцо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Выполняют ходьбу в колонне по одному. Выполняют комплекс общеразвивающих упражнений.</w:t>
            </w:r>
            <w:r>
              <w:rPr/>
              <w:t> </w:t>
            </w:r>
            <w:r>
              <w:rPr>
                <w:lang w:val="ru-RU"/>
              </w:rPr>
              <w:t xml:space="preserve"> Выполняют ведение мяча с передачей, с последующим броском в кольцо, подбирают мяч после броска в кольцо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роски мяча в корзину в движении от груди. Подбирание отскочившего от щита мяч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0,</w:t>
            </w:r>
            <w:r>
              <w:rPr/>
              <w:t>1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Комбинации из основных элементов техники перемещений и владении мячом. </w:t>
            </w:r>
            <w:r>
              <w:rPr/>
              <w:t>Учебная игра по упрощенным правилам 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0,</w:t>
            </w:r>
            <w:r>
              <w:rPr/>
              <w:t>1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Выполнение упражнений с набивными мячами: броски мяча с близкого расстояния, с разных позиций и расстояния. Выполняют ведение мяча с передачей, с последующим броском в кольцо. </w:t>
            </w:r>
            <w:r>
              <w:rPr/>
              <w:t>Учебная игра по упрощенным правилам</w:t>
            </w:r>
          </w:p>
        </w:tc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Выполняют ходьбу в колонне по одному. Выполняют комплекс общеразвивающих упражнений.</w:t>
            </w:r>
            <w:r>
              <w:rPr/>
              <w:t> </w:t>
            </w:r>
            <w:r>
              <w:rPr>
                <w:lang w:val="ru-RU"/>
              </w:rPr>
              <w:t xml:space="preserve"> Выполняют упражнения с набивными мячами. Ведут, бросают, подбирают мяч в процессе учебной игры. Принимают участие в учебной игре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Выполняют ходьбу в колонне по одному. Выполняют комплекс общеразвивающих упражнений.</w:t>
            </w:r>
            <w:r>
              <w:rPr/>
              <w:t> </w:t>
            </w:r>
            <w:r>
              <w:rPr>
                <w:lang w:val="ru-RU"/>
              </w:rPr>
              <w:t xml:space="preserve"> Выполняют упражнения с набивными мячами. Ведут, бросают, подбирают мяч в процессе учебной игры. Принимают участие в учебной игре</w:t>
            </w:r>
          </w:p>
        </w:tc>
      </w:tr>
      <w:tr>
        <w:trPr/>
        <w:tc>
          <w:tcPr>
            <w:tcW w:w="158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</w:rPr>
              <w:t xml:space="preserve">Гимнастика - </w:t>
            </w:r>
            <w:r>
              <w:rPr>
                <w:b/>
                <w:bCs/>
                <w:lang w:val="ru-RU"/>
              </w:rPr>
              <w:t>4</w:t>
            </w:r>
            <w:r>
              <w:rPr>
                <w:b/>
                <w:bCs/>
              </w:rPr>
              <w:t xml:space="preserve"> час</w:t>
            </w:r>
            <w:r>
              <w:rPr>
                <w:b/>
                <w:bCs/>
                <w:lang w:val="ru-RU"/>
              </w:rPr>
              <w:t>а</w:t>
            </w:r>
          </w:p>
        </w:tc>
      </w:tr>
      <w:tr>
        <w:trPr/>
        <w:tc>
          <w:tcPr>
            <w:tcW w:w="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ерестроение из колонны по одному в колонну по два на месте. </w:t>
            </w:r>
            <w:r>
              <w:rPr/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0,</w:t>
            </w:r>
            <w:r>
              <w:rPr/>
              <w:t>1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Выполнение строевых действий согласно расчету и команде. Освоение перестроения из колонны по одному в колонну по два и по три на месте. Тренировочные упражнения сочетание ходьбы и бега в колонне. Выполнение упражнений со скакалкой. </w:t>
            </w:r>
            <w:r>
              <w:rPr/>
              <w:t>Выполнение прыжков через скакалку на месте в равномерном темпе</w:t>
            </w:r>
          </w:p>
        </w:tc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полняют строевые действия под щадящий счёт. Сочетают ходьбу и бег в колонне. Выполняют упражнения со скакалкой. Прыгают через скакалку на месте в равномерном темпе на двух ногах произвольным способом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Выполняют строевые действия. Сочетают ходьбу и бег в колонне. Выполняют упражнения со скакалкой. Прыгают через скакалку на месте в равномерном темпе на двух, одной ноге произвольным способом </w:t>
            </w:r>
            <w:r>
              <w:rPr>
                <w:b/>
                <w:bCs/>
              </w:rPr>
              <w:t> 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овороты направо, налево, кругом (переступанием). </w:t>
            </w:r>
            <w:r>
              <w:rPr/>
              <w:t>Упражнения на равновес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0,</w:t>
            </w:r>
            <w:r>
              <w:rPr/>
              <w:t>1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риентирование в пространстве, сохранение равновесия при движении по скамейке. Выполнение перестроений на месте. Прыжки через скакалку на одной, двух ногах</w:t>
            </w:r>
          </w:p>
        </w:tc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полняют строевые действия под щадящий счёт. Выполняют перестроение из колонны по одному в колонну по два, по три на месте. Выполняют ходьбу по гимнастической скамейке с различными положениями рук. Прыгают через скакалку на месте в равномерном темпе на двух ногах произвольным способом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полняют строевые действия. Выполняют перестроение из колонны по одному в колонну по два, по три на месте. Выполняют ходьбу по гимнастической скамейке с различными положениями рук. Прыгают через скакалку на месте в равномерном темпе на двух, одной ноге произвольным способом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  на преодоление сопроти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0,</w:t>
            </w:r>
            <w:r>
              <w:rPr/>
              <w:t>1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Выполнение строевых действий и команд. Тренировочные упражнения на изменение скорости передвижения при ходьбе/ беге. </w:t>
            </w:r>
            <w:r>
              <w:rPr/>
              <w:t>Выполнение упражнений на преодоление сопротивления</w:t>
            </w:r>
          </w:p>
        </w:tc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Выполняют строевые команды и действия под щадящий счёт. Изменяют скорость передвижения при ходьбе/ беге. </w:t>
            </w:r>
            <w:r>
              <w:rPr/>
              <w:t>Выполняют упражнений на преодоление сопротивления меньшее количество раз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Выполняют строевые команды и действия. Изменяют скорость передвижения при ходьбе/ беге. </w:t>
            </w:r>
            <w:r>
              <w:rPr/>
              <w:t>Выполняют упражнений на преодоление сопротивления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пражнения на развитие ориентации в пространств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0,</w:t>
            </w:r>
            <w:r>
              <w:rPr/>
              <w:t>1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полнение ходьбы «змейкой», «противоходом». Выполнение упражнений со сложенной скакалкой в различных исходных положениях, прыжки через скакалку на двух и одной ноге.</w:t>
            </w:r>
          </w:p>
        </w:tc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полняют ходьбу «змейкой», «противоходом». Выполняют комплекс упражнений со скакалкой меньшее количество раз. Прыгают через скакалку на месте в равномерном темпе на двух ногах произвольным способом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полняют ходьбу «змейкой», «противоходом». Выполняют комплекс упражнений со скакалкой. Прыгают через скакалку на месте в равномерном темпе на двух, одной ноге произвольным способом</w:t>
            </w:r>
          </w:p>
        </w:tc>
      </w:tr>
      <w:tr>
        <w:trPr/>
        <w:tc>
          <w:tcPr>
            <w:tcW w:w="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пражнения на укрепление мышц туловища, рук и но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0,</w:t>
            </w:r>
            <w:r>
              <w:rPr/>
              <w:t>1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полнение фигурной маршировки. Выполнение упражнений на укрепление мышц туловища, рук и ног</w:t>
            </w:r>
          </w:p>
        </w:tc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Выполняют фигурную маршировку за другим обучающимися, ориентируясь на образец выполнения впереди идущего. </w:t>
            </w:r>
            <w:r>
              <w:rPr/>
              <w:t>Выполняют упражнения с дифференцированной помощью учителя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Выполняют фигурную маршировку. Выполняют переноску, передачу мяча сидя, лежа в различных направлениях. </w:t>
            </w:r>
            <w:r>
              <w:rPr/>
              <w:t>Выполняют упражнения по показу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с сопротивление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0,</w:t>
            </w:r>
            <w:r>
              <w:rPr/>
              <w:t>1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полнение упражнений с элементами единоборств, сохранение равновесия при движении на скамейке</w:t>
            </w:r>
          </w:p>
        </w:tc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полняют упражнения на равновесие на скамейке: повороты с различными движениями рук, с хлопками под ногой, повороты на носках, прыжки с продвижением вперед ( на полу), комплекс упражнений с сопротивлением (3-5 упражнений)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полняют упражнения на равновесие на скамейке: повороты с различными движениями рук, с хлопками под ногой, повороты на носках, прыжки с продвижением вперед ( на полу), комплекс упражнений с сопротивлением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с гимнастическими палк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0,</w:t>
            </w:r>
            <w:r>
              <w:rPr/>
              <w:t>1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гласование движения палки с движениями туловища, ног. Составление и выполнение комбинации на скамейке</w:t>
            </w:r>
          </w:p>
        </w:tc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полняют 4-6 упражнений с гимнастической палкой. Выполняют доступные упражнения на равновесие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ставляют и демонстрируют комбинацию на скамейке. Выполняют упражнения с гимнастической палкой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орный прыж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0,</w:t>
            </w:r>
            <w:r>
              <w:rPr/>
              <w:t>1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полнение прыжка согнув ноги через козла, коня в ширину. Преодоление нескольких препятствий различными способами</w:t>
            </w:r>
          </w:p>
        </w:tc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полняют наскок в стойку на коленях. Преодолевают несколько препятствий с помощью учителя ( по возможности)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Выполняют опорный прыжок ноги врозь через козла, коня в ширину с помощью учителя. </w:t>
            </w:r>
            <w:r>
              <w:rPr/>
              <w:t>Преодолевают несколько препятствий</w:t>
            </w:r>
          </w:p>
        </w:tc>
      </w:tr>
      <w:tr>
        <w:trPr/>
        <w:tc>
          <w:tcPr>
            <w:tcW w:w="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пражнения для формирования правильной осан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0,</w:t>
            </w:r>
            <w:r>
              <w:rPr/>
              <w:t>1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реноска 2- 3 набивных мячей весом до 7-8 кг. Переноска гимнастического коня и козла, матов на расстояние до 15 м. Выполнение прыжка согнув ноги через козла, коня в ширину.</w:t>
            </w:r>
          </w:p>
        </w:tc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полняют наскок в стойку на коленях. Переносят 1- 2 набивных мячей весом до 5-6 кг. Переносят гимнастического коня и козла, маты на расстояние до 10 м.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полняют опорный прыжок ноги врозь через козла, коня в ширину с помощью учителя. Переносят 2- 3 набивных мячей весом до 7-8 кг. Переносят гимнастического коня и козла, маты на расстояние до 15 м.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со скакалк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0,</w:t>
            </w:r>
            <w:r>
              <w:rPr/>
              <w:t>1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полнение упражнений со скакалкой. Выполнение прыжковых упражнений с точностью прыжка</w:t>
            </w:r>
          </w:p>
        </w:tc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Выполняют упражнения со скакалкой после обучающей помощи учителя. </w:t>
            </w:r>
            <w:r>
              <w:rPr/>
              <w:t>Выполняют прыжковые упражнения под контролем учителя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Выполняют упражнения со скакалкой по показу и инструкции учителя. </w:t>
            </w:r>
            <w:r>
              <w:rPr/>
              <w:t>Выполняют прыжковые упражнения после инструкции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с гантеля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0,</w:t>
            </w:r>
            <w:r>
              <w:rPr/>
              <w:t>1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полнение упражнений с гантелями. Выполнение прыжковых упражнений с точностью прыжка</w:t>
            </w:r>
          </w:p>
        </w:tc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полняют упражнения с гантелями меньшее количество повторений. Выполняют прыжковые упражнения под контролем учителя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полняют упражнения с гантелями. Выполняют прыжковые упражнения после инструкции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пражнения для развития пространственно- временной дифференцировки и точности движений </w:t>
            </w:r>
            <w:r>
              <w:rPr/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0,</w:t>
            </w:r>
            <w:r>
              <w:rPr/>
              <w:t>1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Выполнение построения в колонну по два, соблюдая заданное расстояние. Выполнение прыжка в длину с места на заданное расстояние без предварительной отметки. Передача набивного мяча сидя, стоя из одной руки в другую над головой </w:t>
            </w:r>
            <w:r>
              <w:rPr/>
              <w:t> </w:t>
            </w:r>
          </w:p>
        </w:tc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полняют построение в колонну по два, соблюдая заданное расстояние (по ориентирам). Прыгают в длину с места на заданное расстояние с предварительной отметки. Передают набивной мяч сидя, стоя из одной руки в другую над головой меньшее количество повторений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полняют построение в колонну по два, соблюдая заданное расстояние. Прыгают в длину с места на заданное расстояние без предварительной отметки. Передают набивной мяч сидя, стоя из одной руки в другую над головой</w:t>
            </w:r>
          </w:p>
        </w:tc>
      </w:tr>
      <w:tr>
        <w:trPr/>
        <w:tc>
          <w:tcPr>
            <w:tcW w:w="158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Лыжная подготовка – </w:t>
            </w:r>
            <w:r>
              <w:rPr>
                <w:b/>
                <w:bCs/>
                <w:lang w:val="ru-RU"/>
              </w:rPr>
              <w:t>4</w:t>
            </w:r>
            <w:r>
              <w:rPr>
                <w:b/>
                <w:bCs/>
              </w:rPr>
              <w:t xml:space="preserve"> час</w:t>
            </w:r>
            <w:r>
              <w:rPr>
                <w:b/>
                <w:bCs/>
                <w:lang w:val="ru-RU"/>
              </w:rPr>
              <w:t>а</w:t>
            </w:r>
          </w:p>
        </w:tc>
      </w:tr>
      <w:tr>
        <w:trPr/>
        <w:tc>
          <w:tcPr>
            <w:tcW w:w="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одновременного бесшажного хо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0,</w:t>
            </w:r>
            <w:r>
              <w:rPr/>
              <w:t>1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полнение строевых действий с лыжами. Беседа о технике безопасности во время передвижений с лыжами под рукой и на плече. Передвижение скользящим шагом по лыжне. Освоение техники одновременного бесшажного хода</w:t>
            </w:r>
          </w:p>
        </w:tc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мотрят показ с объяснением безопасного передвижения с лыжами под рукой и на плече. Совершенствуют технику выполнения строевых команд и приемов. Смотрят показ с объяснением техники одновременного бесшажного хода и выполняют передвижение на лыжах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мотрят показ с объяснением безопасного передвижения с лыжами под рукой и на плече. Совершенствуют технику выполнения строевых команд и приемов. Смотрят показ с объяснением техники одновременного бесшажного хода и выполняют передвижение на лыжах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дновременный двухшажный х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0,</w:t>
            </w:r>
            <w:r>
              <w:rPr/>
              <w:t>1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крепление способа передвижения попеременным двухшажным ходом на лыжах. Передвижение одновременным бесшажным ходом. Освоение техники одновременного двухшажного хода</w:t>
            </w:r>
          </w:p>
        </w:tc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ередвигаются попеременным двухшажным</w:t>
            </w:r>
            <w:r>
              <w:rPr/>
              <w:t> </w:t>
            </w:r>
            <w:r>
              <w:rPr>
                <w:lang w:val="ru-RU"/>
              </w:rPr>
              <w:t xml:space="preserve"> и одновременным бесшажным ходом. Смотрят показ с объяснением техники одновременного двухшажного хода и выполняют передвижение на лыжах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ередвигаются попеременным двухшажным</w:t>
            </w:r>
            <w:r>
              <w:rPr/>
              <w:t> </w:t>
            </w:r>
            <w:r>
              <w:rPr>
                <w:lang w:val="ru-RU"/>
              </w:rPr>
              <w:t xml:space="preserve"> и одновременным бесшажным</w:t>
            </w:r>
            <w:r>
              <w:rPr/>
              <w:t> </w:t>
            </w:r>
            <w:r>
              <w:rPr>
                <w:lang w:val="ru-RU"/>
              </w:rPr>
              <w:t xml:space="preserve"> ходом. Смотрят показ с объяснением техники одновременного двухшажного хода и выполняют передвижение на лыжах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ворот махом на мес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0,</w:t>
            </w:r>
            <w:r>
              <w:rPr/>
              <w:t>1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Закрепление способа передвижения на лыжах. Выполнение поворота махом на лыжах. </w:t>
            </w:r>
            <w:r>
              <w:rPr/>
              <w:t>Передвижение попеременным и одновременным двухшажным ходом</w:t>
            </w:r>
          </w:p>
        </w:tc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Выполняют поворот махом на месте на лыжах по инструкции и показа учителя. </w:t>
            </w:r>
            <w:r>
              <w:rPr/>
              <w:t>Передвигаются попеременным и одновременным бесшажным ходом по возможности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Выполняют поворот махом на месте на лыжах. Выполняют передвижение на лыжах изученными ходами </w:t>
            </w:r>
            <w:r>
              <w:rPr/>
              <w:t> </w:t>
            </w:r>
          </w:p>
        </w:tc>
      </w:tr>
      <w:tr>
        <w:trPr/>
        <w:tc>
          <w:tcPr>
            <w:tcW w:w="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омбинированное торможение лыжами и палками </w:t>
            </w:r>
            <w:r>
              <w:rPr/>
              <w:t> </w:t>
            </w:r>
            <w:r>
              <w:rPr>
                <w:lang w:val="ru-RU"/>
              </w:rPr>
              <w:t xml:space="preserve"> </w:t>
            </w:r>
            <w:r>
              <w:rPr/>
              <w:t> </w:t>
            </w:r>
            <w:r>
              <w:rPr>
                <w:lang w:val="ru-RU"/>
              </w:rPr>
              <w:t xml:space="preserve"> </w:t>
            </w:r>
            <w:r>
              <w:rPr/>
              <w:t> </w:t>
            </w:r>
            <w:r>
              <w:rPr>
                <w:lang w:val="ru-RU"/>
              </w:rPr>
              <w:t xml:space="preserve"> </w:t>
            </w:r>
            <w:r>
              <w:rPr/>
              <w:t> </w:t>
            </w:r>
            <w:r>
              <w:rPr>
                <w:lang w:val="ru-RU"/>
              </w:rPr>
              <w:t xml:space="preserve"> </w:t>
            </w:r>
            <w:r>
              <w:rPr/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0,</w:t>
            </w:r>
            <w:r>
              <w:rPr/>
              <w:t>1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своение способа торможения на лыжах. Передвижение попеременным и одновременным двухшажным ходом </w:t>
            </w:r>
            <w:r>
              <w:rPr/>
              <w:t> </w:t>
            </w:r>
            <w:r>
              <w:rPr>
                <w:lang w:val="ru-RU"/>
              </w:rPr>
              <w:t xml:space="preserve"> </w:t>
            </w:r>
            <w:r>
              <w:rPr/>
              <w:t> </w:t>
            </w:r>
          </w:p>
        </w:tc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Смотрят показ с объяснение техники выполнения торможения. Осваивают комбинированное торможение лыжами и палками (по возможности) Передвигаются попеременным и одновременным бесшажным ходом по возможности </w:t>
            </w:r>
            <w:r>
              <w:rPr/>
              <w:t> </w:t>
            </w:r>
            <w:r>
              <w:rPr>
                <w:lang w:val="ru-RU"/>
              </w:rPr>
              <w:t>торможение лыжами и палками (по возможности)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Смотрят показ с объяснение техники выполнения торможения. Выполняют комбинированное торможение лыжами и палками. </w:t>
            </w:r>
            <w:r>
              <w:rPr/>
              <w:t>Выполняют передвижение на лыжах изученными ходами    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бинированное торможение лыжами и палк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0,</w:t>
            </w:r>
            <w:r>
              <w:rPr/>
              <w:t>1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учение правильному падению при прохождении спуск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0,</w:t>
            </w:r>
            <w:r>
              <w:rPr/>
              <w:t>1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Выполнение способа торможения на лыжах. Освоение техники падения</w:t>
            </w:r>
            <w:r>
              <w:rPr/>
              <w:t> </w:t>
            </w:r>
            <w:r>
              <w:rPr>
                <w:lang w:val="ru-RU"/>
              </w:rPr>
              <w:t xml:space="preserve"> на бок</w:t>
            </w:r>
          </w:p>
        </w:tc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Осваивают комбинированное торможение лыжами и палками (по возможности). Смотрят показ с объяснение технике правильного падения при прохождении спусков. </w:t>
            </w:r>
            <w:r>
              <w:rPr/>
              <w:t>Выполняют спуски в средней стойке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полняют комбинированное торможение лыжами и палками. Выполняют подъем «лесенкой», «ёлочкой», имитируют и тренируют падение при прохождении спусков.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вторное передвижение в быстром темпе на отрезках 40-60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0,</w:t>
            </w:r>
            <w:r>
              <w:rPr/>
              <w:t>1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Тренировочные упражнения на комбинированное торможение на лыжах. Прохождение на лыжах отрезков на скорость</w:t>
            </w:r>
          </w:p>
        </w:tc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Осваивают комбинированное торможение лыжами и палками (по возможности). </w:t>
            </w:r>
            <w:r>
              <w:rPr/>
              <w:t>Передвигаются в быстром темпе на отрезке от 30- 40 м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полняют комбинированное торможение лыжами и палками. Передвигаются в быстром темпе на отрезке от 40- 60 м.</w:t>
            </w:r>
          </w:p>
        </w:tc>
      </w:tr>
      <w:tr>
        <w:trPr/>
        <w:tc>
          <w:tcPr>
            <w:tcW w:w="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вторное передвижение в быстром темпе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0,</w:t>
            </w:r>
            <w:r>
              <w:rPr/>
              <w:t>1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гры на лыжах: « Пятнашки простые», «Самый меткий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0,</w:t>
            </w:r>
            <w:r>
              <w:rPr/>
              <w:t>1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вершенствование техники передвижения без палок, развитие ловкости в играх на лыжах</w:t>
            </w:r>
          </w:p>
        </w:tc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Играют в</w:t>
            </w:r>
            <w:r>
              <w:rPr/>
              <w:t> </w:t>
            </w:r>
            <w:r>
              <w:rPr>
                <w:lang w:val="ru-RU"/>
              </w:rPr>
              <w:t xml:space="preserve"> игры на лыжах( по возможности)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Играют в</w:t>
            </w:r>
            <w:r>
              <w:rPr/>
              <w:t> </w:t>
            </w:r>
            <w:r>
              <w:rPr>
                <w:lang w:val="ru-RU"/>
              </w:rPr>
              <w:t xml:space="preserve"> игры на лыжах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гры на лыжах : «Переставь флажок», «Попади в круг», «Кто быстрее», «Следи за сигналом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0,</w:t>
            </w:r>
            <w:r>
              <w:rPr/>
              <w:t>1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воение техники изученных способов передвижения в игровой деятельности</w:t>
            </w:r>
          </w:p>
        </w:tc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Играют в</w:t>
            </w:r>
            <w:r>
              <w:rPr/>
              <w:t> </w:t>
            </w:r>
            <w:r>
              <w:rPr>
                <w:lang w:val="ru-RU"/>
              </w:rPr>
              <w:t xml:space="preserve"> игры на лыжах( по возможности)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Играют в</w:t>
            </w:r>
            <w:r>
              <w:rPr/>
              <w:t> </w:t>
            </w:r>
            <w:r>
              <w:rPr>
                <w:lang w:val="ru-RU"/>
              </w:rPr>
              <w:t xml:space="preserve"> игры на лыжах по инструкции учителя</w:t>
            </w:r>
          </w:p>
        </w:tc>
      </w:tr>
      <w:tr>
        <w:trPr/>
        <w:tc>
          <w:tcPr>
            <w:tcW w:w="158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</w:rPr>
              <w:t xml:space="preserve">Спортивные игры- </w:t>
            </w:r>
            <w:r>
              <w:rPr>
                <w:b/>
                <w:bCs/>
                <w:lang w:val="ru-RU"/>
              </w:rPr>
              <w:t>2</w:t>
            </w:r>
            <w:r>
              <w:rPr>
                <w:b/>
                <w:bCs/>
              </w:rPr>
              <w:t>  час</w:t>
            </w:r>
            <w:r>
              <w:rPr>
                <w:b/>
                <w:bCs/>
                <w:lang w:val="ru-RU"/>
              </w:rPr>
              <w:t>а</w:t>
            </w:r>
          </w:p>
        </w:tc>
      </w:tr>
      <w:tr>
        <w:trPr/>
        <w:tc>
          <w:tcPr>
            <w:tcW w:w="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хника отбивания мяча то одной, то другой стороной ракет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0,</w:t>
            </w:r>
            <w:r>
              <w:rPr/>
              <w:t>1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Жонглирование теннисным мячом, выполнение отбивания мяча стороной ракетки, передвижение, выполнение ударов со стандартных положений</w:t>
            </w:r>
          </w:p>
        </w:tc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Выполняют ходьбу в колонне по одному. Выполняют комплекс общеразвивающих упражнений. Выполняют прием и передачу мяча теннисной ракеткой по возможности. </w:t>
            </w:r>
            <w:r>
              <w:rPr/>
              <w:t>Дифференцируют разновидности ударов (по возможности)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Выполняют ходьбу в колонне по одному. Выполняют комплекс общеразвивающих упражнений Выполняют прием и передачу мяча теннисной ракеткой. </w:t>
            </w:r>
            <w:r>
              <w:rPr/>
              <w:t>Дифференцируют разновидности ударов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авильная стойка теннисиста, техника короткой и длинной подачи мяч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0,</w:t>
            </w:r>
            <w:r>
              <w:rPr/>
              <w:t>1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пределение названия подачи. Выполнение подачи мяча, принимая правильное исходное положение</w:t>
            </w:r>
          </w:p>
        </w:tc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Выполняют ходьбу в колонне по одному. Выполняют комплекс общеразвивающих упражнений. Выполняют правильную стойку теннисиста и подачу мяча (по возможности). </w:t>
            </w:r>
            <w:r>
              <w:rPr/>
              <w:t>Дифференцируют разновидности подач           (по возможности)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Выполняют ходьбу в колонне по одному. Выполняют комплекс общеразвивающих упражнений. Выполняют правильную стойку теннисиста и подачу мяча. </w:t>
            </w:r>
            <w:r>
              <w:rPr/>
              <w:t>Дифференцируют разновидности подач</w:t>
            </w:r>
          </w:p>
        </w:tc>
      </w:tr>
      <w:tr>
        <w:trPr/>
        <w:tc>
          <w:tcPr>
            <w:tcW w:w="43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хника отбивания мяча над столом, за ним и дальше от не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0,</w:t>
            </w:r>
            <w:r>
              <w:rPr/>
              <w:t>1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вторение техники отбивания мяча. Выполнение правильной стойки теннисиста</w:t>
            </w:r>
          </w:p>
        </w:tc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Выполняют ходьбу в колонне по одному. Выполняют комплекс общеразвивающих упражнений. Выполняют отбивание мяча</w:t>
            </w:r>
            <w:r>
              <w:rPr/>
              <w:t>  </w:t>
            </w:r>
            <w:r>
              <w:rPr>
                <w:lang w:val="ru-RU"/>
              </w:rPr>
              <w:t xml:space="preserve"> (по возможности). </w:t>
            </w:r>
            <w:r>
              <w:rPr/>
              <w:t>Осваивают стойку теннисиста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Выполняют ходьбу в колонне по одному. Выполняют комплекс общеразвивающих упражнений. Выполняют отбивание мяча. </w:t>
            </w:r>
            <w:r>
              <w:rPr/>
              <w:t>Принимают правильную стойку теннисиста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авила соревнований по настольному теннису. Учебная игра в настольный тенни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0,</w:t>
            </w:r>
            <w:r>
              <w:rPr/>
              <w:t>1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знакомление с правилами соревнований по настольному теннису. Одиночная игра Концентрирование внимания во время игры.</w:t>
            </w:r>
          </w:p>
        </w:tc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Выполняют ходьбу в колонне по одному. Выполняют комплекс общеразвивающих упражнений. Рассматривают видеоматериал по теме. </w:t>
            </w:r>
            <w:r>
              <w:rPr/>
              <w:t> </w:t>
            </w:r>
            <w:r>
              <w:rPr>
                <w:lang w:val="ru-RU"/>
              </w:rPr>
              <w:t>«Правила соревнований по настольному теннису» с помощью учителя. Играют в одиночные игры( по возможности)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Выполняют ходьбу в колонне по одному. Выполняют комплекс общеразвивающих упражнений. Рассматривают видеоматериал по теме «Правила соревнований по настольному теннису». </w:t>
            </w:r>
            <w:r>
              <w:rPr/>
              <w:t>Играют в одиночные игры</w:t>
            </w:r>
          </w:p>
        </w:tc>
      </w:tr>
      <w:tr>
        <w:trPr/>
        <w:tc>
          <w:tcPr>
            <w:tcW w:w="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редача мяча сверху и снизу двумя руками на месте в волейбол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0,</w:t>
            </w:r>
            <w:r>
              <w:rPr/>
              <w:t>1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репление техники передачи мяча сверху и снизу двумя руками на месте</w:t>
            </w:r>
          </w:p>
        </w:tc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полняют ходьбу в колонне по одному. Выполняют комплекс общеразвивающих упражнений. Выполняют прием и передачу мяча снизу и сверху, передачу двумя руками на месте ( по возможности)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полняют ходьбу в колонне по одному. Выполняют комплекс общеразвивающих упражнений. Выполняют прием и передачу мяча снизу и сверху, передачу двумя руками на месте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редача мяча сверху и снизу двумя руками после перемеще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0,</w:t>
            </w:r>
            <w:r>
              <w:rPr/>
              <w:t>1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Совершенствование техники</w:t>
            </w:r>
            <w:r>
              <w:rPr/>
              <w:t> </w:t>
            </w:r>
            <w:r>
              <w:rPr>
                <w:lang w:val="ru-RU"/>
              </w:rPr>
              <w:t xml:space="preserve"> выполнения передачи мяча сверху и снизу двумя руками после перемещений</w:t>
            </w:r>
          </w:p>
        </w:tc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полняют ходьбу в колонне по одному. Выполняют комплекс общеразвивающих упражнений. Принимают и передают мяч сверху и снизу в парах на месте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полняют ходьбу в колонне по одному. Выполняют комплекс общеразвивающих упражнений. Принимают и передают мяч сверху и снизу в парах после перемещений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ем и передача мяча над собой сверху и сниз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0,</w:t>
            </w:r>
            <w:r>
              <w:rPr/>
              <w:t>1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полнение приема и передачи мяча над собой сверху и снизу</w:t>
            </w:r>
          </w:p>
        </w:tc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полняют ходьбу в колонне по одному. Выполняют комплекс общеразвивающих упражнений. Выполняют прием и передача мяча над собой сверху и снизу.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полняют ходьбу в колонне по одному. Выполняют комплекс общеразвивающих упражнений. Выполняют прием и передача мяча над собой сверху и снизу</w:t>
            </w:r>
          </w:p>
        </w:tc>
      </w:tr>
      <w:tr>
        <w:trPr/>
        <w:tc>
          <w:tcPr>
            <w:tcW w:w="158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Легкая атлетика – </w:t>
            </w:r>
            <w:r>
              <w:rPr>
                <w:b/>
                <w:bCs/>
                <w:lang w:val="ru-RU"/>
              </w:rPr>
              <w:t>3</w:t>
            </w:r>
            <w:r>
              <w:rPr>
                <w:b/>
                <w:bCs/>
              </w:rPr>
              <w:t xml:space="preserve"> час</w:t>
            </w:r>
            <w:r>
              <w:rPr>
                <w:b/>
                <w:bCs/>
                <w:lang w:val="ru-RU"/>
              </w:rPr>
              <w:t>а</w:t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Бег на короткую  и среднюю дистанци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0,1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Выполнение ходьбы группами наперегонки. Выполнение перепрыгивания</w:t>
            </w:r>
            <w:r>
              <w:rPr/>
              <w:t> </w:t>
            </w:r>
            <w:r>
              <w:rPr>
                <w:lang w:val="ru-RU"/>
              </w:rPr>
              <w:t xml:space="preserve"> через набивные мячи Выполнение бега с высокого старта, стартовый разбег и старта из различных исходных положений. </w:t>
            </w:r>
            <w:r>
              <w:rPr/>
              <w:t>Выполнение метания мяча в пол на дальность отскока</w:t>
            </w:r>
          </w:p>
        </w:tc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Выполняют ходьбу группами наперегонки. Выполняют комплекс общеразвивающих упражнений. </w:t>
            </w:r>
            <w:r>
              <w:rPr/>
              <w:t> </w:t>
            </w:r>
            <w:r>
              <w:rPr>
                <w:lang w:val="ru-RU"/>
              </w:rPr>
              <w:t xml:space="preserve">Выполняют перепрыгивания через набивные мячи (расстояние 80-100см, длина 4 метра). Выполняют бег с высокого старта, стартовый разбега и старта из различных исходных положений. </w:t>
            </w:r>
            <w:r>
              <w:rPr/>
              <w:t>Выполняют метание мяча в пол на дальность отскока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Выполняют комплекс общеразвивающих упражнений. Выполняют эстафетный бег (по кругу 60 м) с правильной передачей эстафетной палочки. Выполняют перепрыгивания через набивные мячи (расстояние 80-100см, длина 5 метров). Выполняют бег с низкого старта, стартовый разбега и старта из различных исходных положений. </w:t>
            </w:r>
            <w:r>
              <w:rPr/>
              <w:t>Выполняют метание мяча в пол на дальность отскока</w:t>
            </w:r>
          </w:p>
        </w:tc>
      </w:tr>
      <w:tr>
        <w:trPr/>
        <w:tc>
          <w:tcPr>
            <w:tcW w:w="43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ыжок в длину с полного разбег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0,</w:t>
            </w:r>
            <w:r>
              <w:rPr/>
              <w:t>1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полнение бега 60 м с ускорением и на время. Выполнение упражнений в подборе разбега для прыжков в длину. Выполнение метания на дальность из-за головы через плечо с 4-6 шагов разбега</w:t>
            </w:r>
          </w:p>
        </w:tc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полняют комплекс общеразвивающих упражнений. Бегут 60 м с ускорением и на время. Выполняют прыжок в длину с 3-5 шагов разбега. Выполняют метание на дальность из-за головы через плечо с 4-6 шагов разбега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егут 60 м с ускорением и на время. Выполняют прыжок в длину с полного разбега. Выполняют метание на дальность из-за головы через плечо с 4-6 шагов разбега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ыжок в длину с полного разбег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0,</w:t>
            </w:r>
            <w:r>
              <w:rPr/>
              <w:t>1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Толкание набивного мяча весом до 2-3 кг с места</w:t>
            </w:r>
            <w:r>
              <w:rPr/>
              <w:t> </w:t>
            </w:r>
            <w:r>
              <w:rPr>
                <w:lang w:val="ru-RU"/>
              </w:rPr>
              <w:t xml:space="preserve"> на дально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0,</w:t>
            </w:r>
            <w:r>
              <w:rPr/>
              <w:t>1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полнение упражнений в подборе разбега для прыжков в длину. Толкание набивного мяча на дальность</w:t>
            </w:r>
          </w:p>
        </w:tc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Выполняют прыжок в длину с 3-5 шагов разбега. Смотрят показ с объяснением техники толкания набивного мяча весом до 2 кг. </w:t>
            </w:r>
            <w:r>
              <w:rPr/>
              <w:t>Толкают набивной мяч меньшее количество раз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Выполняют прыжок в длину с полного разбега. Смотрят показ с объяснением техники толкания набивного мяча весом до 2 кг. </w:t>
            </w:r>
            <w:r>
              <w:rPr/>
              <w:t>Толкают набивной мяч весом до 3 кг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тание теннисного мяча на дальность с полного разбега по коридору 10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0,</w:t>
            </w:r>
            <w:r>
              <w:rPr/>
              <w:t>1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Выполнение бега на дистанции 40 м (3-6 раза) за урок, на 60м – 3 раза. Выполнение упражнений в подборе разбега для прыжков в длину. Метание теннисного мяча на дальность с полного разбега по коридору 10 м </w:t>
            </w:r>
            <w:r>
              <w:rPr/>
              <w:t> </w:t>
            </w:r>
          </w:p>
        </w:tc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Выполняют комплекс общеразвивающих упражнений. Выполнение бега на дистанции 40 м (2-4 раза) за урок, на 60м – 1 раз. Выполняют прыжок в длину с 3-5 шагов разбега. Выполняют метание малого мяча на дальность с места</w:t>
            </w:r>
            <w:r>
              <w:rPr/>
              <w:t>        </w:t>
            </w:r>
            <w:r>
              <w:rPr>
                <w:lang w:val="ru-RU"/>
              </w:rPr>
              <w:t xml:space="preserve"> (коридор 10 м)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полняют комплекс общеразвивающих упражнений. Выполнение бега на дистанции 40 м (3-6 раза) за урок, на 60м – 3 раза. Выполняют прыжок в длину с полного разбега. Выполняют метание малого мяча на дальность с полного разбега (коридор 10 м)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одьба на скорость 15-20 мин. в различном темпе с изменением шаг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0,</w:t>
            </w:r>
            <w:r>
              <w:rPr/>
              <w:t>1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Ходьба на скорость 15-20 мин. в различном темпе с изменением шага. Метание мяча с полного разбега на дальность в коридор 10 м </w:t>
            </w:r>
            <w:r>
              <w:rPr/>
              <w:t> </w:t>
            </w:r>
          </w:p>
        </w:tc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полняют комплекс общеразвивающих упражнений. Идут на скорость 10-15 мин. в различном темпе с изменением шага. Осваивают метание малого мяча на дальность с места ( коридор 10 м)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полняют комплекс общеразвивающих упражнений. Идут на скорость 15-20 мин. в различном темпе с изменением шага</w:t>
              <w:br/>
              <w:t>Выполняют метание малого мяча на дальность с места ( коридор 10 м)</w:t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оссовый бег до 2000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0,</w:t>
            </w:r>
            <w:r>
              <w:rPr/>
              <w:t>1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полнение специальных беговых упражнений. Закрепление тактики бега на длинной дистанции.</w:t>
            </w:r>
          </w:p>
        </w:tc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емонстрируют выполнение специальных</w:t>
            </w:r>
            <w:r>
              <w:rPr/>
              <w:t> </w:t>
            </w:r>
            <w:r>
              <w:rPr>
                <w:lang w:val="ru-RU"/>
              </w:rPr>
              <w:t xml:space="preserve"> беговых упражнений. Бегут кросс на дистанции 1,5 км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полняют специальные беговые упражнения. Бегут кросс на дистанции 2 км</w:t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тоговый тес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567" w:right="567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300"/>
        <w:jc w:val="center"/>
        <w:rPr>
          <w:lang w:val="ru-RU"/>
        </w:rPr>
      </w:pPr>
      <w:r>
        <w:rPr>
          <w:b/>
          <w:bCs/>
          <w:sz w:val="27"/>
          <w:szCs w:val="27"/>
        </w:rPr>
        <w:t>V</w:t>
      </w:r>
      <w:r>
        <w:rPr>
          <w:b/>
          <w:bCs/>
          <w:sz w:val="27"/>
          <w:szCs w:val="27"/>
          <w:lang w:val="ru-RU"/>
        </w:rPr>
        <w:t>.</w:t>
        <w:tab/>
        <w:t>ТЕХНОЛОГИЧЕСКОЕ И МЕТОДИЧЕСКОЕ СОПРОВОЖДЕНИЕ РАБОЧЕЙ ПРОГРАММЫ</w:t>
      </w:r>
    </w:p>
    <w:p>
      <w:pPr>
        <w:pStyle w:val="Normal"/>
        <w:spacing w:before="300" w:after="0"/>
        <w:rPr/>
      </w:pPr>
      <w:r>
        <w:rPr/>
        <w:t>Урок 1</w:t>
      </w:r>
    </w:p>
    <w:tbl>
      <w:tblPr>
        <w:tblW w:w="1585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38"/>
        <w:gridCol w:w="4277"/>
        <w:gridCol w:w="4369"/>
        <w:gridCol w:w="4169"/>
      </w:tblGrid>
      <w:tr>
        <w:trPr/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мет</w:t>
            </w:r>
          </w:p>
        </w:tc>
        <w:tc>
          <w:tcPr>
            <w:tcW w:w="128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аптивная физическая культура</w:t>
            </w:r>
          </w:p>
        </w:tc>
      </w:tr>
      <w:tr>
        <w:trPr/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128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о-техническое обеспечение</w:t>
            </w:r>
          </w:p>
        </w:tc>
        <w:tc>
          <w:tcPr>
            <w:tcW w:w="128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льтимедийная презентация, мячи</w:t>
            </w:r>
          </w:p>
        </w:tc>
      </w:tr>
      <w:tr>
        <w:trPr/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п урока</w:t>
            </w:r>
          </w:p>
        </w:tc>
        <w:tc>
          <w:tcPr>
            <w:tcW w:w="128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рок систематизации знаний (общеметодологической направленности)</w:t>
            </w:r>
          </w:p>
        </w:tc>
      </w:tr>
      <w:tr>
        <w:trPr/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128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структаж по техники безопасности на уроках легкой атлетики. Ходьба в различном темпе с выполнением заданий учителя</w:t>
            </w:r>
          </w:p>
        </w:tc>
      </w:tr>
      <w:tr>
        <w:trPr/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128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своение обучающимися техники безопасности на уроках легкой атлетики.</w:t>
            </w:r>
          </w:p>
        </w:tc>
      </w:tr>
      <w:tr>
        <w:trPr/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128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ррекционно- образовательные: научить обучающихся соблюдать технику безопасности на уроках легкой атлетики.Коррекционно- развивающие: закрепить навык выполнения низкого старта, технику стартового разгона и финиширования, развивать скоростно- силовые качестваКоррекционно- воспитательные: воспитывать сознательное и бережное отношение к своему здоровью и здоровью окружающих.</w:t>
            </w:r>
          </w:p>
        </w:tc>
      </w:tr>
      <w:tr>
        <w:trPr/>
        <w:tc>
          <w:tcPr>
            <w:tcW w:w="30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тапы урока</w:t>
            </w:r>
          </w:p>
        </w:tc>
        <w:tc>
          <w:tcPr>
            <w:tcW w:w="128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деятельности</w:t>
            </w:r>
          </w:p>
        </w:tc>
      </w:tr>
      <w:tr>
        <w:trPr/>
        <w:tc>
          <w:tcPr>
            <w:tcW w:w="30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ителя</w:t>
            </w:r>
          </w:p>
        </w:tc>
        <w:tc>
          <w:tcPr>
            <w:tcW w:w="8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обучающихся</w:t>
            </w:r>
          </w:p>
        </w:tc>
      </w:tr>
      <w:tr>
        <w:trPr/>
        <w:tc>
          <w:tcPr>
            <w:tcW w:w="30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уровень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статочный уровень</w:t>
            </w:r>
          </w:p>
        </w:tc>
      </w:tr>
      <w:tr>
        <w:trPr/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Организационный этап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ветствие учителя. Проверка готовности к уроку: наличии спортивной формы и обуви, освобожденных от занятия</w:t>
            </w:r>
          </w:p>
        </w:tc>
        <w:tc>
          <w:tcPr>
            <w:tcW w:w="8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Дежурный сдает рапорт и докладывает о готовности к уроку. </w:t>
            </w:r>
            <w:r>
              <w:rPr/>
              <w:t>Приветствуют учителя</w:t>
            </w:r>
          </w:p>
        </w:tc>
      </w:tr>
      <w:tr>
        <w:trPr/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 Актуализация знаний.Мотивация к учебной деятельности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еседа о правилах техники безопасности на занятиях легкой атлетикой</w:t>
            </w:r>
          </w:p>
        </w:tc>
        <w:tc>
          <w:tcPr>
            <w:tcW w:w="4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лушают инструктаж о правилах поведения на уроках легкой атлетики, отвечают на вопросы односложно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лушают инструктаж о правилах поведения на уроках легкой атлетики, отвечают на</w:t>
            </w:r>
            <w:r>
              <w:rPr/>
              <w:t> </w:t>
            </w:r>
            <w:r>
              <w:rPr>
                <w:lang w:val="ru-RU"/>
              </w:rPr>
              <w:t xml:space="preserve"> вопросы целыми предложениями</w:t>
            </w:r>
          </w:p>
        </w:tc>
      </w:tr>
      <w:tr>
        <w:trPr/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 Включение изученного в систему знаний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1. Выполнение упражнений в ходьбе в определенном темпе с выполнением заданий.2. </w:t>
            </w:r>
            <w:r>
              <w:rPr/>
              <w:t>Преодоление полосы препятствий.3. Метание мяча в вертикальную цель </w:t>
            </w:r>
          </w:p>
        </w:tc>
        <w:tc>
          <w:tcPr>
            <w:tcW w:w="4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1. Выполняют ходьбу с заданиями по инструкции учителя.2. Выполняют бег с преодолением препятствий (высота 10-30 см).3. </w:t>
            </w:r>
            <w:r>
              <w:rPr/>
              <w:t>Выполняют метание мяча в вертикальную цель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1. Выполняют ходьбу с заданиями.2. Выполняют бег с преодолением препятствий (высота 30-40 см).3. </w:t>
            </w:r>
            <w:r>
              <w:rPr/>
              <w:t>Выполняют метание мяча в вертикальную цель</w:t>
            </w:r>
          </w:p>
        </w:tc>
      </w:tr>
      <w:tr>
        <w:trPr/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 Информация о домашнем задании, о его выполнению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структаж о выполнении домашнего задания: повторение техники безопасности на занятиях легкой атлетикой</w:t>
            </w:r>
          </w:p>
        </w:tc>
        <w:tc>
          <w:tcPr>
            <w:tcW w:w="4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вместно с родителем повторяют технику безопасности на занятиях легкой атлетикой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амостоятельно повторяют технику безопасности на занятиях легкой атлетикой</w:t>
            </w:r>
          </w:p>
        </w:tc>
      </w:tr>
      <w:tr>
        <w:trPr/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Рефлексия (подведение итогов)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ведение итогов, оценка деятельности обучающихся</w:t>
            </w:r>
          </w:p>
        </w:tc>
        <w:tc>
          <w:tcPr>
            <w:tcW w:w="4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ценивают результат своей деятельности с опорой на вопросы учителя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ценивают результат своей деятельности устно в виде упражнения «Плюс-минус-интересно»</w:t>
            </w:r>
          </w:p>
        </w:tc>
      </w:tr>
    </w:tbl>
    <w:p>
      <w:pPr>
        <w:pStyle w:val="Normal"/>
        <w:rPr>
          <w:lang w:val="ru-RU"/>
        </w:rPr>
      </w:pPr>
      <w:r>
        <w:rPr/>
        <w:t>                 </w:t>
      </w:r>
    </w:p>
    <w:p>
      <w:pPr>
        <w:pStyle w:val="Normal"/>
        <w:spacing w:before="300" w:after="0"/>
        <w:rPr/>
      </w:pPr>
      <w:r>
        <w:rPr/>
        <w:t>Урок 2</w:t>
      </w:r>
    </w:p>
    <w:tbl>
      <w:tblPr>
        <w:tblW w:w="1585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845"/>
        <w:gridCol w:w="4171"/>
        <w:gridCol w:w="4532"/>
        <w:gridCol w:w="4305"/>
      </w:tblGrid>
      <w:tr>
        <w:trPr/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мет</w:t>
            </w:r>
          </w:p>
        </w:tc>
        <w:tc>
          <w:tcPr>
            <w:tcW w:w="13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аптивная физическая культура</w:t>
            </w:r>
          </w:p>
        </w:tc>
      </w:tr>
      <w:tr>
        <w:trPr/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13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о-техническое обеспечение</w:t>
            </w:r>
          </w:p>
        </w:tc>
        <w:tc>
          <w:tcPr>
            <w:tcW w:w="13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ячи, скакалки, музыкальное сопровождение</w:t>
            </w:r>
          </w:p>
        </w:tc>
      </w:tr>
      <w:tr>
        <w:trPr/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п урока</w:t>
            </w:r>
          </w:p>
        </w:tc>
        <w:tc>
          <w:tcPr>
            <w:tcW w:w="13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рок открытия новых знаний</w:t>
            </w:r>
          </w:p>
        </w:tc>
      </w:tr>
      <w:tr>
        <w:trPr/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13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начение ходьбы для укрепления здоровья. Продолжительная ходьба 15-20 мин в различном темпе с изменением шага</w:t>
            </w:r>
          </w:p>
        </w:tc>
      </w:tr>
      <w:tr>
        <w:trPr/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13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воение ходьба в различном темпе с изменением шага</w:t>
            </w:r>
          </w:p>
        </w:tc>
      </w:tr>
      <w:tr>
        <w:trPr/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13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ррекционно- образовательные: обучить технике ходьба в различном темпе с изменением шага.Коррекционно- развивающие: способствовать развитию скоростно-силовых качеств, быстроты, координации.Коррекционно- воспитательные: воспитывать целеустремленность, настойчивость, упорство в достижении поставленной цели.</w:t>
            </w:r>
          </w:p>
        </w:tc>
      </w:tr>
      <w:tr>
        <w:trPr/>
        <w:tc>
          <w:tcPr>
            <w:tcW w:w="28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тапы урока</w:t>
            </w:r>
          </w:p>
        </w:tc>
        <w:tc>
          <w:tcPr>
            <w:tcW w:w="13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деятельности</w:t>
            </w:r>
          </w:p>
        </w:tc>
      </w:tr>
      <w:tr>
        <w:trPr/>
        <w:tc>
          <w:tcPr>
            <w:tcW w:w="2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ителя</w:t>
            </w:r>
          </w:p>
        </w:tc>
        <w:tc>
          <w:tcPr>
            <w:tcW w:w="8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обучающихся</w:t>
            </w:r>
          </w:p>
        </w:tc>
      </w:tr>
      <w:tr>
        <w:trPr/>
        <w:tc>
          <w:tcPr>
            <w:tcW w:w="2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уровень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статочный уровень</w:t>
            </w:r>
          </w:p>
        </w:tc>
      </w:tr>
      <w:tr>
        <w:trPr/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Организационный этап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ветствие. Ознакомление с построением парами</w:t>
            </w:r>
          </w:p>
        </w:tc>
        <w:tc>
          <w:tcPr>
            <w:tcW w:w="8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риветствуют учителя. Одевают самостоятельно или с помощью педагога физкультурную форму. </w:t>
            </w:r>
            <w:r>
              <w:rPr/>
              <w:t>Строятся парами под контролем учителя</w:t>
            </w:r>
          </w:p>
        </w:tc>
      </w:tr>
      <w:tr>
        <w:trPr/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 Актуализация знаний.Мотивация к учебной деятельности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1. Выполнение построения вшеренгу и сдача рапорта.2. </w:t>
            </w:r>
            <w:r>
              <w:rPr/>
              <w:t>Выполняют комплекс утренней гимнастики  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Выполняют построение попоказу учителя.2. Выполняют комплекса утренней гимнастики с опорой на зрительный образец и подсказки учителя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1. Выполняют построения иперестроения в шеренгу, сдают рапорт.2. </w:t>
            </w:r>
            <w:r>
              <w:rPr/>
              <w:t>Выполняют комплекса утренней гимнастики с опорой на образец</w:t>
            </w:r>
          </w:p>
        </w:tc>
      </w:tr>
      <w:tr>
        <w:trPr/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 Открытие «нового» знания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пределение оптимального двигательного режима для своеговозраста, его виды</w:t>
            </w:r>
            <w:r>
              <w:rPr/>
              <w:t>       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сматривают презентацию «Значение ходьбы для укрепления здоровья человека»</w:t>
            </w:r>
            <w:r>
              <w:rPr/>
              <w:t>       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сматривают презентацию «Значение ходьбы для укрепления здоровья человека»</w:t>
            </w:r>
            <w:r>
              <w:rPr/>
              <w:t>        </w:t>
            </w:r>
          </w:p>
        </w:tc>
      </w:tr>
      <w:tr>
        <w:trPr/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Первичное закрепление материала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Выполнение продолжительной ходьбы в различном темпе, сохраняя правильное положение тела в движении.2. Метание мяча в вертикальную в цель.3. Выполнение прыжков через скакалку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Выполняют разминку в медленном темпе. Идут продолжительной ходьбой 10-15 мин.2. Выполняют метание мяча в вертикальную цель.3. Выполняют прыжки через скакалку на месте</w:t>
            </w:r>
            <w:r>
              <w:rPr/>
              <w:t> </w:t>
            </w:r>
            <w:r>
              <w:rPr>
                <w:lang w:val="ru-RU"/>
              </w:rPr>
              <w:t xml:space="preserve"> равномерном темпе по показу учителя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1. Выполняют разминку в быстром темпе. Идут продолжительной ходьбой 15-20 мин.2. Выполняют метание мяча в вертикальную цель.3. </w:t>
            </w:r>
            <w:r>
              <w:rPr/>
              <w:t>Выполняют прыжки через скакалку на месте  равномерном темпе</w:t>
            </w:r>
          </w:p>
        </w:tc>
      </w:tr>
      <w:tr>
        <w:trPr/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. Информация о домашнем задании, о его выполнению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структаж о выполнении домашнего задания: повторить значение ходьбы для укрепления здоровья человека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вместно с родителем повторяют значение ходьбы для укрепления здоровья человека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амостоятельно повторяют значение ходьбы для укрепления здоровья человека</w:t>
            </w:r>
          </w:p>
        </w:tc>
      </w:tr>
      <w:tr>
        <w:trPr/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 Рефлексия (подведение итогов)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ведение итогов, оценка деятельности обучающихся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ценивают результат своей деятельности, используя различные движения, с опорой на вопросы учителя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ценивают результат своей деятельности, используя различные движения</w:t>
            </w:r>
          </w:p>
        </w:tc>
      </w:tr>
    </w:tbl>
    <w:p>
      <w:pPr>
        <w:pStyle w:val="Normal"/>
        <w:rPr>
          <w:lang w:val="ru-RU"/>
        </w:rPr>
      </w:pPr>
      <w:r>
        <w:rPr/>
        <w:t>           </w:t>
      </w:r>
    </w:p>
    <w:p>
      <w:pPr>
        <w:pStyle w:val="Normal"/>
        <w:spacing w:before="300" w:after="0"/>
        <w:rPr/>
      </w:pPr>
      <w:r>
        <w:rPr/>
        <w:t>Урок 3</w:t>
      </w:r>
    </w:p>
    <w:tbl>
      <w:tblPr>
        <w:tblW w:w="1585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854"/>
        <w:gridCol w:w="3910"/>
        <w:gridCol w:w="4538"/>
        <w:gridCol w:w="4551"/>
      </w:tblGrid>
      <w:tr>
        <w:trPr/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мет</w:t>
            </w:r>
          </w:p>
        </w:tc>
        <w:tc>
          <w:tcPr>
            <w:tcW w:w="12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аптивная физическая культура</w:t>
            </w:r>
          </w:p>
        </w:tc>
      </w:tr>
      <w:tr>
        <w:trPr/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12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о-техническое обеспечение</w:t>
            </w:r>
          </w:p>
        </w:tc>
        <w:tc>
          <w:tcPr>
            <w:tcW w:w="12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льтимедийная презентация, мячи</w:t>
            </w:r>
          </w:p>
        </w:tc>
      </w:tr>
      <w:tr>
        <w:trPr/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п урока</w:t>
            </w:r>
          </w:p>
        </w:tc>
        <w:tc>
          <w:tcPr>
            <w:tcW w:w="12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рок систематизации знаний (общеметодологической направленности)</w:t>
            </w:r>
          </w:p>
        </w:tc>
      </w:tr>
      <w:tr>
        <w:trPr/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12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ег с переменной скоростью до 5 мин</w:t>
            </w:r>
          </w:p>
        </w:tc>
      </w:tr>
      <w:tr>
        <w:trPr/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12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знания о разновидностях бега и ходьбы.</w:t>
            </w:r>
          </w:p>
        </w:tc>
      </w:tr>
      <w:tr>
        <w:trPr/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12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ррекционно- образовательные: формировать знания о разновидностях бега и ходьбы.Коррекционно- развивающие: закрепить навык выполнения низкого старта, технику стартового разгона и финиширования, развивать скоростно- силовые качестваКоррекционно- воспитательные: воспитывать чувство коллективизма.</w:t>
            </w:r>
          </w:p>
        </w:tc>
      </w:tr>
      <w:tr>
        <w:trPr/>
        <w:tc>
          <w:tcPr>
            <w:tcW w:w="28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тапы урока</w:t>
            </w:r>
          </w:p>
        </w:tc>
        <w:tc>
          <w:tcPr>
            <w:tcW w:w="12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деятельности</w:t>
            </w:r>
          </w:p>
        </w:tc>
      </w:tr>
      <w:tr>
        <w:trPr/>
        <w:tc>
          <w:tcPr>
            <w:tcW w:w="28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ителя</w:t>
            </w:r>
          </w:p>
        </w:tc>
        <w:tc>
          <w:tcPr>
            <w:tcW w:w="9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обучающихся</w:t>
            </w:r>
          </w:p>
        </w:tc>
      </w:tr>
      <w:tr>
        <w:trPr/>
        <w:tc>
          <w:tcPr>
            <w:tcW w:w="28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уровень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статочный уровень</w:t>
            </w:r>
          </w:p>
        </w:tc>
      </w:tr>
      <w:tr>
        <w:trPr/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Организационный этап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ветствие учителя. Проверка готовности к уроку: наличии спортивной формы и обуви, освобожденных от занятия</w:t>
            </w:r>
          </w:p>
        </w:tc>
        <w:tc>
          <w:tcPr>
            <w:tcW w:w="9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Дежурный сдает рапорт и докладывает о готовности к уроку. </w:t>
            </w:r>
            <w:r>
              <w:rPr/>
              <w:t>Приветствуют учителя</w:t>
            </w:r>
          </w:p>
        </w:tc>
      </w:tr>
      <w:tr>
        <w:trPr/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 Актуализация знаний.Мотивация к учебной деятельности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1. Выполнение построения вшеренгу и сдача рапорта.2. </w:t>
            </w:r>
            <w:r>
              <w:rPr/>
              <w:t>Выполняют комплекс утренней гимнастики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Выполняют построение попоказу учителя.2. Выполняют комплекса утренней гимнастики с опорой на зрительный образец и подсказки учителя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1. Выполняют построения иперестроения в шеренгу, сдают рапорт.2. </w:t>
            </w:r>
            <w:r>
              <w:rPr/>
              <w:t>Выполняют комплекса утренней гимнастики с опорой на образец</w:t>
            </w:r>
          </w:p>
        </w:tc>
      </w:tr>
      <w:tr>
        <w:trPr/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 Включение изученного в систему знаний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1. Выполнение ходьбы с заданиями. 2.Выполнение бега легко и свободно, не задерживая дыхание. </w:t>
            </w:r>
            <w:r>
              <w:rPr/>
              <w:t>3.Выполнение прыжка в высоту с разбега способом «перешагивание»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Выполняют ходьбу с заданиями.2.Выполняют бег с переменной скоростью до 4 мин.3.Выполняют прыжок в высоту с разбега способом «перешагивание»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Выполняют ходьбу с заданиями.2.Выполняют бег с переменной скоростью до 5 мин. 3.Выполняют прыжок в высоту с разбега способом «перешагивание»</w:t>
            </w:r>
          </w:p>
        </w:tc>
      </w:tr>
      <w:tr>
        <w:trPr/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 Информация о домашнем задании, о его выполнению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структаж о выполнении домашнего задания: упражняться в выполнение ходьбы легко и свободно не задерживая дыхания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вместно с родителем упражняются в выполнение ходьбы легко и свободно не задерживая дыхания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амостоятельно упражняются в выполнение ходьбы легко и свободно не задерживая дыхания</w:t>
            </w:r>
          </w:p>
        </w:tc>
      </w:tr>
      <w:tr>
        <w:trPr/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Рефлексия (подведение итогов)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ведение итогов, оценка деятельности обучающихся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ценивают результат своей деятельности с опорой на вопросы учителя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ценивают результат своей деятельности устно в виде упражнения «Плюс-минус-интересно»</w:t>
            </w:r>
          </w:p>
        </w:tc>
      </w:tr>
    </w:tbl>
    <w:p>
      <w:pPr>
        <w:pStyle w:val="Normal"/>
        <w:rPr>
          <w:lang w:val="ru-RU"/>
        </w:rPr>
      </w:pPr>
      <w:r>
        <w:rPr/>
        <w:t>                 </w:t>
      </w:r>
    </w:p>
    <w:p>
      <w:pPr>
        <w:pStyle w:val="Normal"/>
        <w:spacing w:before="300" w:after="0"/>
        <w:rPr/>
      </w:pPr>
      <w:r>
        <w:rPr/>
        <w:t>Урок 4</w:t>
      </w:r>
    </w:p>
    <w:tbl>
      <w:tblPr>
        <w:tblW w:w="1585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792"/>
        <w:gridCol w:w="4671"/>
        <w:gridCol w:w="3500"/>
        <w:gridCol w:w="4890"/>
      </w:tblGrid>
      <w:tr>
        <w:trPr/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мет</w:t>
            </w:r>
          </w:p>
        </w:tc>
        <w:tc>
          <w:tcPr>
            <w:tcW w:w="130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аптивная физическая культура</w:t>
            </w:r>
          </w:p>
        </w:tc>
      </w:tr>
      <w:tr>
        <w:trPr/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130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о-техническое обеспечение</w:t>
            </w:r>
          </w:p>
        </w:tc>
        <w:tc>
          <w:tcPr>
            <w:tcW w:w="130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льтимедийная презентация, мячи</w:t>
            </w:r>
          </w:p>
        </w:tc>
      </w:tr>
      <w:tr>
        <w:trPr/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п урока</w:t>
            </w:r>
          </w:p>
        </w:tc>
        <w:tc>
          <w:tcPr>
            <w:tcW w:w="130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рок систематизации знаний (общеметодологической направленности)</w:t>
            </w:r>
          </w:p>
        </w:tc>
      </w:tr>
      <w:tr>
        <w:trPr/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130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прыгивание на препятствие высотой до 50-60 см</w:t>
            </w:r>
          </w:p>
        </w:tc>
      </w:tr>
      <w:tr>
        <w:trPr/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130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осанки, координации движений, укреплению всех мышечных групп.</w:t>
            </w:r>
          </w:p>
        </w:tc>
      </w:tr>
      <w:tr>
        <w:trPr/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130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ррекционно- образовательные: формировать умение запрыгивать на препятствие высотой до 50-60 см.Коррекционно- развивающие: развивать внимание, общую моторику, уметь согласовывать движения с текстом.Коррекционно- воспитательные: воспитывать мотивацию к обучению.</w:t>
            </w:r>
          </w:p>
        </w:tc>
      </w:tr>
      <w:tr>
        <w:trPr/>
        <w:tc>
          <w:tcPr>
            <w:tcW w:w="27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тапы урока</w:t>
            </w:r>
          </w:p>
        </w:tc>
        <w:tc>
          <w:tcPr>
            <w:tcW w:w="130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деятельности</w:t>
            </w:r>
          </w:p>
        </w:tc>
      </w:tr>
      <w:tr>
        <w:trPr/>
        <w:tc>
          <w:tcPr>
            <w:tcW w:w="27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ителя</w:t>
            </w:r>
          </w:p>
        </w:tc>
        <w:tc>
          <w:tcPr>
            <w:tcW w:w="8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обучающихся</w:t>
            </w:r>
          </w:p>
        </w:tc>
      </w:tr>
      <w:tr>
        <w:trPr/>
        <w:tc>
          <w:tcPr>
            <w:tcW w:w="27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уровень</w:t>
            </w:r>
          </w:p>
        </w:tc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статочный уровень</w:t>
            </w:r>
          </w:p>
        </w:tc>
      </w:tr>
      <w:tr>
        <w:trPr/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Организационный этап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ветствие учителя. Проверка готовности к уроку: наличии спортивной формы и обуви, освобожденных от занятия</w:t>
            </w:r>
          </w:p>
        </w:tc>
        <w:tc>
          <w:tcPr>
            <w:tcW w:w="8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Дежурный сдает рапорт и докладывает о готовности к уроку. </w:t>
            </w:r>
            <w:r>
              <w:rPr/>
              <w:t>Приветствуют учителя</w:t>
            </w:r>
          </w:p>
        </w:tc>
      </w:tr>
      <w:tr>
        <w:trPr/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 Актуализация знаний.Мотивация к учебной деятельности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1. Выполнение построения вшеренгу и сдача рапорта.2. </w:t>
            </w:r>
            <w:r>
              <w:rPr/>
              <w:t>Выполняют комплекс утренней гимнастики </w:t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Выполняют построение попоказу учителя.2. Выполняют комплекса утренней гимнастики с опорой на зрительный образец и подсказки учителя</w:t>
            </w:r>
          </w:p>
        </w:tc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1. Выполняют построения иперестроения в шеренгу, сдают рапорт.2. </w:t>
            </w:r>
            <w:r>
              <w:rPr/>
              <w:t>Выполняют комплекса утренней гимнастики с опорой на образец</w:t>
            </w:r>
          </w:p>
        </w:tc>
      </w:tr>
      <w:tr>
        <w:trPr/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 Включение изученного в систему знаний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Выполнение бега на отрезке 30м с ускорением.2.Выполнение запрыгивания на препятствие.3.Выполнение метания мяча на дальность из-за головы через плечо</w:t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Выполняют бег на отрезке 30 м без ускорения. 2.Запрыгивают и спрыгивают с препятствия до 50 см.3. Выполняют метания мяча на дальность из-за головы через плечо с места</w:t>
            </w:r>
          </w:p>
        </w:tc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Выполняют бег на отрезке 30м с ускорением.2.Запрыгивают на препятствие высотой 60 см.3.Выполняют метания мяча на дальность из-за головы через плечо с 4-6 шагов с разбега</w:t>
            </w:r>
          </w:p>
        </w:tc>
      </w:tr>
      <w:tr>
        <w:trPr/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 Информация о домашнем задании, о его выполнению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структаж о выполнении домашнего задания: упражняться в запрыгивание на препятствие</w:t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вместно с родителем упражняются в запрыгивание на препятствие</w:t>
            </w:r>
          </w:p>
        </w:tc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амостоятельно упражняются в запрыгивание на препятствие</w:t>
            </w:r>
          </w:p>
        </w:tc>
      </w:tr>
      <w:tr>
        <w:trPr/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Рефлексия (подведение итогов)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ведение итогов, оценка деятельности обучающихся</w:t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ценивают результат своей деятельности с опорой на вопросы учителя</w:t>
            </w:r>
          </w:p>
        </w:tc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ценивают результат своей деятельности устно в виде упражнения «Плюс-минус-интересно»</w:t>
            </w:r>
          </w:p>
        </w:tc>
      </w:tr>
    </w:tbl>
    <w:p>
      <w:pPr>
        <w:pStyle w:val="Normal"/>
        <w:rPr>
          <w:lang w:val="ru-RU"/>
        </w:rPr>
      </w:pPr>
      <w:r>
        <w:rPr/>
        <w:t>                 </w:t>
      </w:r>
    </w:p>
    <w:p>
      <w:pPr>
        <w:pStyle w:val="Normal"/>
        <w:spacing w:before="300" w:after="0"/>
        <w:rPr/>
      </w:pPr>
      <w:r>
        <w:rPr/>
        <w:t>Урок 5</w:t>
      </w:r>
    </w:p>
    <w:tbl>
      <w:tblPr>
        <w:tblW w:w="1585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806"/>
        <w:gridCol w:w="4126"/>
        <w:gridCol w:w="4336"/>
        <w:gridCol w:w="4585"/>
      </w:tblGrid>
      <w:tr>
        <w:trPr/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мет</w:t>
            </w:r>
          </w:p>
        </w:tc>
        <w:tc>
          <w:tcPr>
            <w:tcW w:w="130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аптивная физическая культура</w:t>
            </w:r>
          </w:p>
        </w:tc>
      </w:tr>
      <w:tr>
        <w:trPr/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130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о-техническое обеспечение</w:t>
            </w:r>
          </w:p>
        </w:tc>
        <w:tc>
          <w:tcPr>
            <w:tcW w:w="130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шки, конусы, музыкальное сопровождение</w:t>
            </w:r>
          </w:p>
        </w:tc>
      </w:tr>
      <w:tr>
        <w:trPr/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п урока</w:t>
            </w:r>
          </w:p>
        </w:tc>
        <w:tc>
          <w:tcPr>
            <w:tcW w:w="130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рок открытия новых знаний</w:t>
            </w:r>
          </w:p>
        </w:tc>
      </w:tr>
      <w:tr>
        <w:trPr/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130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ег на отрезках до 60 м. Беговые упражнения</w:t>
            </w:r>
          </w:p>
        </w:tc>
      </w:tr>
      <w:tr>
        <w:trPr/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130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учение техники выполнения разбега</w:t>
            </w:r>
          </w:p>
        </w:tc>
      </w:tr>
      <w:tr>
        <w:trPr/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130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ррекционно- образовательные: обучить техники выполнения разбега.Коррекционно- развивающие: развивать физические качества: силу, выносливость, ловкость, гибкость.Коррекционно- воспитательные: воспитывать дисциплину, исполнительность.</w:t>
            </w:r>
          </w:p>
        </w:tc>
      </w:tr>
      <w:tr>
        <w:trPr/>
        <w:tc>
          <w:tcPr>
            <w:tcW w:w="28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тапы урока</w:t>
            </w:r>
          </w:p>
        </w:tc>
        <w:tc>
          <w:tcPr>
            <w:tcW w:w="130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деятельности</w:t>
            </w:r>
          </w:p>
        </w:tc>
      </w:tr>
      <w:tr>
        <w:trPr/>
        <w:tc>
          <w:tcPr>
            <w:tcW w:w="28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ителя</w:t>
            </w:r>
          </w:p>
        </w:tc>
        <w:tc>
          <w:tcPr>
            <w:tcW w:w="8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обучающихся</w:t>
            </w:r>
          </w:p>
        </w:tc>
      </w:tr>
      <w:tr>
        <w:trPr/>
        <w:tc>
          <w:tcPr>
            <w:tcW w:w="28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уровень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статочный уровень</w:t>
            </w:r>
          </w:p>
        </w:tc>
      </w:tr>
      <w:tr>
        <w:trPr/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Организационный этап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ветствие. Ознакомление с построением парами</w:t>
            </w:r>
          </w:p>
        </w:tc>
        <w:tc>
          <w:tcPr>
            <w:tcW w:w="8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риветствуют учителя. Одевают самостоятельно или с помощью педагога физкультурную форму. </w:t>
            </w:r>
            <w:r>
              <w:rPr/>
              <w:t>Строятся парами под контролем учителя</w:t>
            </w:r>
          </w:p>
        </w:tc>
      </w:tr>
      <w:tr>
        <w:trPr/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 Актуализация знаний.Мотивация к учебной деятельности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1. Выполнение построения вшеренгу и сдача рапорта.2. </w:t>
            </w:r>
            <w:r>
              <w:rPr/>
              <w:t>Выполняют комплекс утренней гимнастики 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Выполняют построение по показу учителя.2. Выполняют комплекса утренней гимнастики с опорой на зрительный образец и подсказки учителя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1. Выполняют построения и перестроения в шеренгу, сдают рапорт.2. </w:t>
            </w:r>
            <w:r>
              <w:rPr/>
              <w:t>Выполняют комплекса утренней гимнастики с опорой на образец</w:t>
            </w:r>
          </w:p>
        </w:tc>
      </w:tr>
      <w:tr>
        <w:trPr/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 Открытие «нового» знания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воение названий беговыхупражнений и последовательность их выполнения</w:t>
            </w:r>
            <w:r>
              <w:rPr/>
              <w:t>        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полняют различныевиды ходьбы за другимиобучающимися, ориентируясь на их образец</w:t>
            </w:r>
            <w:r>
              <w:rPr/>
              <w:t>       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полняют ходьбу ссочетанием разновидности ходьбы</w:t>
            </w:r>
            <w:r>
              <w:rPr/>
              <w:t>        </w:t>
            </w:r>
          </w:p>
        </w:tc>
      </w:tr>
      <w:tr>
        <w:trPr/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Первичное закрепление материала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Выполнение беговых упражнений.2.Выполнение быстрого бега на отрезке 60м</w:t>
            </w:r>
            <w:r>
              <w:rPr/>
              <w:t> 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Выполняют комплекс общеразвивающих упражнений. 2.Выполняют специально - беговые упражнения, бегут с ускорением на отрезках до 60 м -1 раз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Выполняют комплекс общеразвивающих упражнений.2.Выполняют специально - беговые упражнения, бегут с ускорением на отрезках до 60 м - 2-3 раза</w:t>
            </w:r>
          </w:p>
        </w:tc>
      </w:tr>
      <w:tr>
        <w:trPr/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. Информация о домашнем задании, о его выполнению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структаж о выполнении домашнего задания: повторить названия беговых упражнений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вместно с родителем повторяют названия беговых упражнений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амостоятельно повторяют названия беговых упражнений</w:t>
            </w:r>
          </w:p>
        </w:tc>
      </w:tr>
      <w:tr>
        <w:trPr/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 Рефлексия (подведение итогов)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ведение итогов, оценка деятельности обучающихся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ценивают результат своей деятельности, используя различные движения, с опорой на вопросы учителя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ценивают результат своей деятельности, используя различные движения</w:t>
            </w:r>
          </w:p>
        </w:tc>
      </w:tr>
    </w:tbl>
    <w:p>
      <w:pPr>
        <w:pStyle w:val="Normal"/>
        <w:rPr>
          <w:lang w:val="ru-RU"/>
        </w:rPr>
      </w:pPr>
      <w:r>
        <w:rPr/>
        <w:t>            </w:t>
      </w:r>
    </w:p>
    <w:p>
      <w:pPr>
        <w:pStyle w:val="Normal"/>
        <w:spacing w:before="300" w:after="0"/>
        <w:rPr/>
      </w:pPr>
      <w:r>
        <w:rPr/>
        <w:t>Урок 6</w:t>
      </w:r>
    </w:p>
    <w:tbl>
      <w:tblPr>
        <w:tblW w:w="1585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67"/>
        <w:gridCol w:w="4560"/>
        <w:gridCol w:w="3681"/>
        <w:gridCol w:w="4945"/>
      </w:tblGrid>
      <w:tr>
        <w:trPr/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мет</w:t>
            </w:r>
          </w:p>
        </w:tc>
        <w:tc>
          <w:tcPr>
            <w:tcW w:w="13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аптивная физическая культура</w:t>
            </w:r>
          </w:p>
        </w:tc>
      </w:tr>
      <w:tr>
        <w:trPr/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13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о-техническое обеспечение</w:t>
            </w:r>
          </w:p>
        </w:tc>
        <w:tc>
          <w:tcPr>
            <w:tcW w:w="13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ишки, конусы, набивные мячи(2-3кг), наглядно- демонстрационные материалы</w:t>
            </w:r>
          </w:p>
        </w:tc>
      </w:tr>
      <w:tr>
        <w:trPr/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п урока</w:t>
            </w:r>
          </w:p>
        </w:tc>
        <w:tc>
          <w:tcPr>
            <w:tcW w:w="13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рок открытия новых знаний</w:t>
            </w:r>
          </w:p>
        </w:tc>
      </w:tr>
      <w:tr>
        <w:trPr/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13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тание набивного мяча (2-3 кг) двумя руками снизу, из-за головы, через голову</w:t>
            </w:r>
          </w:p>
        </w:tc>
      </w:tr>
      <w:tr>
        <w:trPr/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13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звитие физических качеств посредством метания набивного мяча</w:t>
            </w:r>
          </w:p>
        </w:tc>
      </w:tr>
      <w:tr>
        <w:trPr/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13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ррекционно- образовательные: совершенствовать технику метания набивного мяча.Коррекционно- развивающие: развивать физические качества: силу, выносливость, ловкость, гибкость.Коррекционно- воспитательные: воспитывать дисциплину, исполнительность.</w:t>
            </w:r>
          </w:p>
        </w:tc>
      </w:tr>
      <w:tr>
        <w:trPr/>
        <w:tc>
          <w:tcPr>
            <w:tcW w:w="26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тапы урока</w:t>
            </w:r>
          </w:p>
        </w:tc>
        <w:tc>
          <w:tcPr>
            <w:tcW w:w="13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деятельности</w:t>
            </w:r>
          </w:p>
        </w:tc>
      </w:tr>
      <w:tr>
        <w:trPr/>
        <w:tc>
          <w:tcPr>
            <w:tcW w:w="26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ителя</w:t>
            </w:r>
          </w:p>
        </w:tc>
        <w:tc>
          <w:tcPr>
            <w:tcW w:w="8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обучающихся</w:t>
            </w:r>
          </w:p>
        </w:tc>
      </w:tr>
      <w:tr>
        <w:trPr/>
        <w:tc>
          <w:tcPr>
            <w:tcW w:w="26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уровень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статочный уровень</w:t>
            </w:r>
          </w:p>
        </w:tc>
      </w:tr>
      <w:tr>
        <w:trPr/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Организационный этап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ветствие. Ознакомление с построением парами</w:t>
            </w:r>
          </w:p>
        </w:tc>
        <w:tc>
          <w:tcPr>
            <w:tcW w:w="8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риветствуют учителя. Одевают самостоятельно или с помощью педагога физкультурную форму. </w:t>
            </w:r>
            <w:r>
              <w:rPr/>
              <w:t>Строятся парами под контролем учителя</w:t>
            </w:r>
          </w:p>
        </w:tc>
      </w:tr>
      <w:tr>
        <w:trPr/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 Актуализация знаний.Мотивация к учебной деятельности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1. Выполнение построения вшеренгу и сдача рапорта.2. </w:t>
            </w:r>
            <w:r>
              <w:rPr/>
              <w:t>Выполняют комплекс утренней гимнастики  </w:t>
            </w:r>
          </w:p>
        </w:tc>
        <w:tc>
          <w:tcPr>
            <w:tcW w:w="3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Выполняют построение по показу учителя.2. Выполняют комплекса утренней гимнастики с опорой на зрительный образец и подсказки учителя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1. Выполняют построения и перестроения в шеренгу, сдают рапорт.2. </w:t>
            </w:r>
            <w:r>
              <w:rPr/>
              <w:t>Выполняют комплекса утренней гимнастики с опорой на образец</w:t>
            </w:r>
          </w:p>
        </w:tc>
      </w:tr>
      <w:tr>
        <w:trPr/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 Открытие «нового» зна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пределение названия мяча, какиекачества развивают упражнения сэтим мячом</w:t>
            </w:r>
            <w:r>
              <w:rPr/>
              <w:t>        </w:t>
            </w:r>
          </w:p>
        </w:tc>
        <w:tc>
          <w:tcPr>
            <w:tcW w:w="3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сматривают наглядно-демонстрационные материалы по теме урока</w:t>
            </w:r>
            <w:r>
              <w:rPr/>
              <w:t>        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сматриваютнаглядно- демонстрационныематериалы по теме урока, отвечают на вопросы и вступают в беседу</w:t>
            </w:r>
            <w:r>
              <w:rPr/>
              <w:t>       </w:t>
            </w:r>
          </w:p>
        </w:tc>
      </w:tr>
      <w:tr>
        <w:trPr/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Первичное закрепление материала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Выполнение специально- беговых упражнений.2.Выполнение бега 60 м с ускорением и на время. 3.Выполнение броска набивного мяча, согласовывая движения рук и туловища Метание мяча на дальность</w:t>
            </w:r>
          </w:p>
        </w:tc>
        <w:tc>
          <w:tcPr>
            <w:tcW w:w="3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1. Выполняют ходьбу в колонне по одному (на носках, на пятках).2.Выполняют комплекс общеразвивающих упражнений. </w:t>
            </w:r>
            <w:r>
              <w:rPr/>
              <w:t>3.Выполняют метание набивного мяча снизу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Выполняют ходьбу в колонне по одному разными способами (на носках, на пятках).2.Выполняют комплекс общеразвивающих упражнений.3.Выполняют метание набивного мяча из различных исходных положений</w:t>
            </w:r>
          </w:p>
        </w:tc>
      </w:tr>
      <w:tr>
        <w:trPr/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. Информация о домашнем задании, о его выполнению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структаж о выполнении домашнего задания: повторить качества, которые развивают упражнения с набивным мячом</w:t>
            </w:r>
          </w:p>
        </w:tc>
        <w:tc>
          <w:tcPr>
            <w:tcW w:w="3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вместно с родителем повторяют качества, которые развивают упражнения с набивным мячом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амостоятельно повторяют качества, которые развивают упражнения с набивным мячом</w:t>
            </w:r>
          </w:p>
        </w:tc>
      </w:tr>
      <w:tr>
        <w:trPr/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 Рефлексия (подведение итогов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ведение итогов, оценка деятельности обучающихся</w:t>
            </w:r>
          </w:p>
        </w:tc>
        <w:tc>
          <w:tcPr>
            <w:tcW w:w="3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ценивают результат своей деятельности, используя различные движения, с опорой на вопросы учителя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ценивают результат своей деятельности, используя различные движения</w:t>
            </w:r>
          </w:p>
        </w:tc>
      </w:tr>
    </w:tbl>
    <w:p>
      <w:pPr>
        <w:pStyle w:val="Normal"/>
        <w:rPr>
          <w:lang w:val="ru-RU"/>
        </w:rPr>
      </w:pPr>
      <w:r>
        <w:rPr/>
        <w:t>           </w:t>
      </w:r>
    </w:p>
    <w:p>
      <w:pPr>
        <w:pStyle w:val="Normal"/>
        <w:spacing w:before="300" w:after="0"/>
        <w:rPr/>
      </w:pPr>
      <w:r>
        <w:rPr/>
        <w:t>Урок 7</w:t>
      </w:r>
    </w:p>
    <w:tbl>
      <w:tblPr>
        <w:tblW w:w="1585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50"/>
        <w:gridCol w:w="4400"/>
        <w:gridCol w:w="4367"/>
        <w:gridCol w:w="4436"/>
      </w:tblGrid>
      <w:tr>
        <w:trPr/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мет</w:t>
            </w:r>
          </w:p>
        </w:tc>
        <w:tc>
          <w:tcPr>
            <w:tcW w:w="13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аптивная физическая культура</w:t>
            </w:r>
          </w:p>
        </w:tc>
      </w:tr>
      <w:tr>
        <w:trPr/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13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о-техническое обеспечение</w:t>
            </w:r>
          </w:p>
        </w:tc>
        <w:tc>
          <w:tcPr>
            <w:tcW w:w="13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льтимедийная презентация, мячи</w:t>
            </w:r>
          </w:p>
        </w:tc>
      </w:tr>
      <w:tr>
        <w:trPr/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п урока</w:t>
            </w:r>
          </w:p>
        </w:tc>
        <w:tc>
          <w:tcPr>
            <w:tcW w:w="13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рок систематизации знаний (общеметодологической направленности)</w:t>
            </w:r>
          </w:p>
        </w:tc>
      </w:tr>
      <w:tr>
        <w:trPr/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13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ег на короткую дистанцию (60-80 м) с низкого старта</w:t>
            </w:r>
          </w:p>
        </w:tc>
      </w:tr>
      <w:tr>
        <w:trPr/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13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Закрепление техники бега на короткую дистанцию </w:t>
            </w:r>
            <w:r>
              <w:rPr/>
              <w:t>(60-80 м) с низкого старта.</w:t>
            </w:r>
          </w:p>
        </w:tc>
      </w:tr>
      <w:tr>
        <w:trPr/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13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оррекционно- образовательные: закрепить технику бега </w:t>
            </w:r>
            <w:r>
              <w:rPr/>
              <w:t> </w:t>
            </w:r>
            <w:r>
              <w:rPr>
                <w:lang w:val="ru-RU"/>
              </w:rPr>
              <w:t>на короткую дистанцию (60-80 м) выполнения низкого старта.Коррекционно- развивающие: укреплять опорно-двигательный аппарат, дыхательную систему.Коррекционно- воспитательные: воспитывать дисциплинированность, выдержку и самообладание.</w:t>
            </w:r>
          </w:p>
        </w:tc>
      </w:tr>
      <w:tr>
        <w:trPr/>
        <w:tc>
          <w:tcPr>
            <w:tcW w:w="26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тапы урока</w:t>
            </w:r>
          </w:p>
        </w:tc>
        <w:tc>
          <w:tcPr>
            <w:tcW w:w="13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деятельности</w:t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ителя</w:t>
            </w:r>
          </w:p>
        </w:tc>
        <w:tc>
          <w:tcPr>
            <w:tcW w:w="8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обучающихся</w:t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уровень</w:t>
            </w:r>
          </w:p>
        </w:tc>
        <w:tc>
          <w:tcPr>
            <w:tcW w:w="4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статочный уровень</w:t>
            </w:r>
          </w:p>
        </w:tc>
      </w:tr>
      <w:tr>
        <w:trPr/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Организационный этап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ветствие учителя. Проверка готовности к уроку: наличии спортивной формы и обуви, освобожденных от занятия</w:t>
            </w:r>
          </w:p>
        </w:tc>
        <w:tc>
          <w:tcPr>
            <w:tcW w:w="8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Дежурный сдает рапорт и докладывает о готовности к уроку. </w:t>
            </w:r>
            <w:r>
              <w:rPr/>
              <w:t>Приветствуют учителя</w:t>
            </w:r>
          </w:p>
        </w:tc>
      </w:tr>
      <w:tr>
        <w:trPr/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 Актуализация знаний.Мотивация к учебной деятельности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1. Выполнение построения вшеренгу и сдача рапорта.2. </w:t>
            </w:r>
            <w:r>
              <w:rPr/>
              <w:t>Выполняют комплекс утренней гимнастики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Выполняют построение по показу учителя.2. Выполняют комплекса утренней гимнастики с опорой на зрительный образец и подсказки учителя</w:t>
            </w:r>
          </w:p>
        </w:tc>
        <w:tc>
          <w:tcPr>
            <w:tcW w:w="4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1. Выполняют построения и перестроения в шеренгу, сдают рапорт.2. </w:t>
            </w:r>
            <w:r>
              <w:rPr/>
              <w:t>Выполняют комплекса утренней гимнастики с опорой на образец</w:t>
            </w:r>
          </w:p>
        </w:tc>
      </w:tr>
      <w:tr>
        <w:trPr/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 Включение изученного в систему знаний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Выполнение специально- беговых упражнений.2.Освоение понятия низкий старт. 3.Демонстрирование техники стартового разгона, переходящего в бег по дистанции.4. Выполнение броска набивного мяча, согласовывая движения рук и туловища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Выполняют ходьбу в колонне по одному (на носках, на пятках).2.Выполняют комплекс общеразвивающих упражнений.3.Смотрят демонстрацию техники выполнения низкого старта.4.Выполняют технику стартового разгона, переходящего в бег по дистанции 60 м</w:t>
            </w:r>
          </w:p>
        </w:tc>
        <w:tc>
          <w:tcPr>
            <w:tcW w:w="4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Выполняют ходьбу в колонне по одному (на носках, на пятках, перекатом с пятки на носок, с выпадом).2.Выполняют комплекс общеразвивающих упражнений.3.Смотрят демонстрацию техники выполнения низкого старта.4.Выполняют технику стартового разгона, переходящего в бег по дистанции 80 м</w:t>
            </w:r>
          </w:p>
        </w:tc>
      </w:tr>
      <w:tr>
        <w:trPr/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 Информация о домашнем задании, о его выполнению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структаж о выполнении домашнего задания: упражняться в выполнение специально- беговых упражнений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вместно с родителем упражняются в выполнение специально- беговых упражнений</w:t>
            </w:r>
          </w:p>
        </w:tc>
        <w:tc>
          <w:tcPr>
            <w:tcW w:w="4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амостоятельно упражняются в выполнение специально- беговых упражнений</w:t>
            </w:r>
          </w:p>
        </w:tc>
      </w:tr>
      <w:tr>
        <w:trPr/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Рефлексия (подведение итогов)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ведение итогов, оценка деятельности обучающихся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ценивают результат своей деятельности с опорой на вопросы учителя</w:t>
            </w:r>
          </w:p>
        </w:tc>
        <w:tc>
          <w:tcPr>
            <w:tcW w:w="4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ценивают результат своей деятельности устно в виде упражнения «Плюс-минус-интересно»</w:t>
            </w:r>
          </w:p>
        </w:tc>
      </w:tr>
    </w:tbl>
    <w:p>
      <w:pPr>
        <w:pStyle w:val="Normal"/>
        <w:rPr>
          <w:lang w:val="ru-RU"/>
        </w:rPr>
      </w:pPr>
      <w:r>
        <w:rPr/>
        <w:t>               </w:t>
      </w:r>
    </w:p>
    <w:p>
      <w:pPr>
        <w:pStyle w:val="Normal"/>
        <w:spacing w:before="300" w:after="0"/>
        <w:rPr/>
      </w:pPr>
      <w:r>
        <w:rPr/>
        <w:t>Урок 8</w:t>
      </w:r>
    </w:p>
    <w:tbl>
      <w:tblPr>
        <w:tblW w:w="1585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875"/>
        <w:gridCol w:w="5001"/>
        <w:gridCol w:w="3637"/>
        <w:gridCol w:w="4340"/>
      </w:tblGrid>
      <w:tr>
        <w:trPr/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мет</w:t>
            </w:r>
          </w:p>
        </w:tc>
        <w:tc>
          <w:tcPr>
            <w:tcW w:w="129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аптивная физическая культура</w:t>
            </w:r>
          </w:p>
        </w:tc>
      </w:tr>
      <w:tr>
        <w:trPr/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129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о-техническое обеспечение</w:t>
            </w:r>
          </w:p>
        </w:tc>
        <w:tc>
          <w:tcPr>
            <w:tcW w:w="129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ячи, музыкальное сопровождение</w:t>
            </w:r>
          </w:p>
        </w:tc>
      </w:tr>
      <w:tr>
        <w:trPr/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п урока</w:t>
            </w:r>
          </w:p>
        </w:tc>
        <w:tc>
          <w:tcPr>
            <w:tcW w:w="129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рок систематизации знаний (общеметодологической направленности)</w:t>
            </w:r>
          </w:p>
        </w:tc>
      </w:tr>
      <w:tr>
        <w:trPr/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129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ег на средние дистанции (300 м)</w:t>
            </w:r>
          </w:p>
        </w:tc>
      </w:tr>
      <w:tr>
        <w:trPr/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129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умения выполнять бег на средние дистанции.</w:t>
            </w:r>
          </w:p>
        </w:tc>
      </w:tr>
      <w:tr>
        <w:trPr/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129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ррекционно- образовательные: закрепить технику выполнения бега на среднюю дистанцию.Коррекционно- развивающие: укреплять опорно-двигательный аппарат, дыхательную систему.Коррекционно- воспитательные: воспитывать дисциплинированность, выдержку и самообладание.</w:t>
            </w:r>
          </w:p>
        </w:tc>
      </w:tr>
      <w:tr>
        <w:trPr/>
        <w:tc>
          <w:tcPr>
            <w:tcW w:w="28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тапы урока</w:t>
            </w:r>
          </w:p>
        </w:tc>
        <w:tc>
          <w:tcPr>
            <w:tcW w:w="129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деятельности</w:t>
            </w:r>
          </w:p>
        </w:tc>
      </w:tr>
      <w:tr>
        <w:trPr/>
        <w:tc>
          <w:tcPr>
            <w:tcW w:w="2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ителя</w:t>
            </w:r>
          </w:p>
        </w:tc>
        <w:tc>
          <w:tcPr>
            <w:tcW w:w="7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обучающихся</w:t>
            </w:r>
          </w:p>
        </w:tc>
      </w:tr>
      <w:tr>
        <w:trPr/>
        <w:tc>
          <w:tcPr>
            <w:tcW w:w="2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уровень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статочный уровень</w:t>
            </w:r>
          </w:p>
        </w:tc>
      </w:tr>
      <w:tr>
        <w:trPr/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Организационный этап</w:t>
            </w:r>
          </w:p>
        </w:tc>
        <w:tc>
          <w:tcPr>
            <w:tcW w:w="5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ветствие учителя. Проверка готовности к уроку: наличии спортивной формы и обуви, освобожденных от занятия</w:t>
            </w:r>
          </w:p>
        </w:tc>
        <w:tc>
          <w:tcPr>
            <w:tcW w:w="7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Дежурный сдает рапорт и докладывает о готовности к уроку. </w:t>
            </w:r>
            <w:r>
              <w:rPr/>
              <w:t>Приветствуют учителя</w:t>
            </w:r>
          </w:p>
        </w:tc>
      </w:tr>
      <w:tr>
        <w:trPr/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 Актуализация знаний.Мотивация к учебной деятельности</w:t>
            </w:r>
          </w:p>
        </w:tc>
        <w:tc>
          <w:tcPr>
            <w:tcW w:w="5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1. Выполнение построения вшеренгу и сдача рапорта.2. </w:t>
            </w:r>
            <w:r>
              <w:rPr/>
              <w:t>Выполняют комплекс утренней гимнастики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Выполняют построение по показу учителя.2. Выполняют комплекса утренней гимнастики с опорой на зрительный образец и подсказки учителя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1. Выполняют построения и перестроения в шеренгу, сдают рапорт.2. </w:t>
            </w:r>
            <w:r>
              <w:rPr/>
              <w:t>Выполняют комплекса утренней гимнастики с опорой на образец</w:t>
            </w:r>
          </w:p>
        </w:tc>
      </w:tr>
      <w:tr>
        <w:trPr/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 Включение изученного в систему знаний</w:t>
            </w:r>
          </w:p>
        </w:tc>
        <w:tc>
          <w:tcPr>
            <w:tcW w:w="5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Выполнение специальных беговых упражнений.2.Выполнение бега на средние дистанции, распределяя свои силы в беге на дистанции.3.Метание мяча на дальность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1.Выполняют специальные беговые упражнения. 2.Выполняют кроссовый бег до 300 м (допускается смешанное передвижение). </w:t>
            </w:r>
            <w:r>
              <w:rPr/>
              <w:t>3.Метают мяч на дальность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Выполняют специальные беговые упражнения. 2.Выполняют кроссовый бег на дистанцию до 300 м (девочки) и на 500 м (мальчики).3.Метают мяч на дальность</w:t>
            </w:r>
          </w:p>
        </w:tc>
      </w:tr>
      <w:tr>
        <w:trPr/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 Информация о домашнем задании, о его выполнению</w:t>
            </w:r>
          </w:p>
        </w:tc>
        <w:tc>
          <w:tcPr>
            <w:tcW w:w="5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структаж о выполнении домашнего задания: выполнение специальных беговых упражнений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вместно с родителем выполняют специальные беговые упражнения.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амостоятельно выполняют специальные беговые упражнения.</w:t>
            </w:r>
          </w:p>
        </w:tc>
      </w:tr>
      <w:tr>
        <w:trPr/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Рефлексия (подведение итогов)</w:t>
            </w:r>
          </w:p>
        </w:tc>
        <w:tc>
          <w:tcPr>
            <w:tcW w:w="5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ведение итогов, оценка деятельности обучающихся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ценивают результат своей деятельности с опорой на вопросы учителя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ценивают результат своей деятельности устно в виде упражнения «Плюс-минус-интересно»</w:t>
            </w:r>
          </w:p>
        </w:tc>
      </w:tr>
    </w:tbl>
    <w:p>
      <w:pPr>
        <w:pStyle w:val="Normal"/>
        <w:rPr>
          <w:lang w:val="ru-RU"/>
        </w:rPr>
      </w:pPr>
      <w:r>
        <w:rPr/>
        <w:t>                 </w:t>
      </w:r>
    </w:p>
    <w:p>
      <w:pPr>
        <w:pStyle w:val="Normal"/>
        <w:spacing w:before="300" w:after="0"/>
        <w:rPr/>
      </w:pPr>
      <w:r>
        <w:rPr/>
        <w:t>Урок 9</w:t>
      </w:r>
    </w:p>
    <w:tbl>
      <w:tblPr>
        <w:tblW w:w="1585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30"/>
        <w:gridCol w:w="4037"/>
        <w:gridCol w:w="4593"/>
        <w:gridCol w:w="4593"/>
      </w:tblGrid>
      <w:tr>
        <w:trPr/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мет</w:t>
            </w:r>
          </w:p>
        </w:tc>
        <w:tc>
          <w:tcPr>
            <w:tcW w:w="13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аптивная физическая культура</w:t>
            </w:r>
          </w:p>
        </w:tc>
      </w:tr>
      <w:tr>
        <w:trPr/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13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о-техническое обеспечение</w:t>
            </w:r>
          </w:p>
        </w:tc>
        <w:tc>
          <w:tcPr>
            <w:tcW w:w="13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ячи, музыкальное сопровождение</w:t>
            </w:r>
          </w:p>
        </w:tc>
      </w:tr>
      <w:tr>
        <w:trPr/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п урока</w:t>
            </w:r>
          </w:p>
        </w:tc>
        <w:tc>
          <w:tcPr>
            <w:tcW w:w="13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рок систематизации знаний (общеметодологической направленности)</w:t>
            </w:r>
          </w:p>
        </w:tc>
      </w:tr>
      <w:tr>
        <w:trPr/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13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редача мяча двумя руками от груди в парах с продвижением вперед</w:t>
            </w:r>
          </w:p>
        </w:tc>
      </w:tr>
      <w:tr>
        <w:trPr/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13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техники передачи мяча двумя руками от груди в парах с продвижением вперед</w:t>
            </w:r>
          </w:p>
        </w:tc>
      </w:tr>
      <w:tr>
        <w:trPr/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13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ррекционно- образовательные: обучить передаче мяча двумя руками от груди в парах с продвижением вперед.Коррекционно- развивающие: корригировать внимание, развивать зрительное и слуховое восприятие, мелкую моторику кистей рук, ориентировку в пространстве.Коррекционно- воспитательные: воспитывать дисциплинированность, выдержку и самообладание.</w:t>
            </w:r>
          </w:p>
        </w:tc>
      </w:tr>
      <w:tr>
        <w:trPr/>
        <w:tc>
          <w:tcPr>
            <w:tcW w:w="2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тапы урока</w:t>
            </w:r>
          </w:p>
        </w:tc>
        <w:tc>
          <w:tcPr>
            <w:tcW w:w="13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деятельности</w:t>
            </w:r>
          </w:p>
        </w:tc>
      </w:tr>
      <w:tr>
        <w:trPr/>
        <w:tc>
          <w:tcPr>
            <w:tcW w:w="2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ителя</w:t>
            </w:r>
          </w:p>
        </w:tc>
        <w:tc>
          <w:tcPr>
            <w:tcW w:w="9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обучающихся</w:t>
            </w:r>
          </w:p>
        </w:tc>
      </w:tr>
      <w:tr>
        <w:trPr/>
        <w:tc>
          <w:tcPr>
            <w:tcW w:w="2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уровень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статочный уровень</w:t>
            </w:r>
          </w:p>
        </w:tc>
      </w:tr>
      <w:tr>
        <w:trPr/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Организационный этап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ветствие учителя. Проверка готовности к уроку: наличии спортивной формы и обуви, освобожденных от занятия</w:t>
            </w:r>
          </w:p>
        </w:tc>
        <w:tc>
          <w:tcPr>
            <w:tcW w:w="9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Дежурный сдает рапорт и докладывает о готовности к уроку. </w:t>
            </w:r>
            <w:r>
              <w:rPr/>
              <w:t>Приветствуют учителя</w:t>
            </w:r>
          </w:p>
        </w:tc>
      </w:tr>
      <w:tr>
        <w:trPr/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 Актуализация знаний.Мотивация к учебной деятельности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1. Выполнение построения вшеренгу и сдача рапорта.2. </w:t>
            </w:r>
            <w:r>
              <w:rPr/>
              <w:t>Выполняют комплекс утренней гимнастики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Выполняют построение по показу учителя.2. Выполняют комплекса утренней гимнастики с опорой на зрительный образец и подсказки учителя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1. Выполняют построения и перестроения в шеренгу, сдают рапорт.2. </w:t>
            </w:r>
            <w:r>
              <w:rPr/>
              <w:t>Выполняют комплекса утренней гимнастики с опорой на образец</w:t>
            </w:r>
          </w:p>
        </w:tc>
      </w:tr>
      <w:tr>
        <w:trPr/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 Включение изученного в систему знаний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1. Выполнение стойки баскетболиста.2.Передачи мяча двумя руками от груди с шагом навстречу друг другу. </w:t>
            </w:r>
            <w:r>
              <w:rPr/>
              <w:t>3.Выполнение ведения мяча на месте и в движении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Отрабатывают стойку баскетболиста.2.Работают в парах. Останавливаются по сигналу учителя, выполняют повороты на месте с мячом в руках, передают и ловят мяч двумя руками от груди в парах на месте (на основе образца учителя).3.Ведут мяч одной рукой на месте и в движении шагом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Отрабатывают стойку баскетболиста.2.Работают в парах. Останавливаются по сигналу учителя, выполняют повороты на месте с мячом в руках, передают и ловят мяч двумя руками от груди в парах (на основе образца учителя).3.Ведут мяч одной рукой на месте и в движении шагом</w:t>
            </w:r>
          </w:p>
        </w:tc>
      </w:tr>
      <w:tr>
        <w:trPr/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 Информация о домашнем задании, о его выполнению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структаж о выполнении домашнего задания: выполнение ведения мяча на месте и в движении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вместно с родителем выполняют ведение мяча на месте и в движении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амостоятельно выполняют ведение мяча на месте и в движении</w:t>
            </w:r>
          </w:p>
        </w:tc>
      </w:tr>
      <w:tr>
        <w:trPr/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Рефлексия (подведение итогов)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ведение итогов, оценка деятельности обучающихся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ценивают результат своей деятельности с опорой на вопросы учителя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ценивают результат своей деятельности устно в виде упражнения «Плюс-минус-интересно»</w:t>
            </w:r>
          </w:p>
        </w:tc>
      </w:tr>
    </w:tbl>
    <w:p>
      <w:pPr>
        <w:pStyle w:val="Normal"/>
        <w:rPr>
          <w:lang w:val="ru-RU"/>
        </w:rPr>
      </w:pPr>
      <w:r>
        <w:rPr/>
        <w:t>               </w:t>
      </w:r>
    </w:p>
    <w:p>
      <w:pPr>
        <w:pStyle w:val="Normal"/>
        <w:spacing w:before="300" w:after="0"/>
        <w:rPr/>
      </w:pPr>
      <w:r>
        <w:rPr/>
        <w:t>Урок 10</w:t>
      </w:r>
    </w:p>
    <w:tbl>
      <w:tblPr>
        <w:tblW w:w="1585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79"/>
        <w:gridCol w:w="4670"/>
        <w:gridCol w:w="4302"/>
        <w:gridCol w:w="4302"/>
      </w:tblGrid>
      <w:tr>
        <w:trPr/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мет</w:t>
            </w:r>
          </w:p>
        </w:tc>
        <w:tc>
          <w:tcPr>
            <w:tcW w:w="13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аптивная физическая культура</w:t>
            </w:r>
          </w:p>
        </w:tc>
      </w:tr>
      <w:tr>
        <w:trPr/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13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о-техническое обеспечение</w:t>
            </w:r>
          </w:p>
        </w:tc>
        <w:tc>
          <w:tcPr>
            <w:tcW w:w="13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ячи, музыкальное сопровождение</w:t>
            </w:r>
          </w:p>
        </w:tc>
      </w:tr>
      <w:tr>
        <w:trPr/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п урока</w:t>
            </w:r>
          </w:p>
        </w:tc>
        <w:tc>
          <w:tcPr>
            <w:tcW w:w="13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рок систематизации знаний (общеметодологической направленности)</w:t>
            </w:r>
          </w:p>
        </w:tc>
      </w:tr>
      <w:tr>
        <w:trPr/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13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редача мяча двумя руками от груди в парах с продвижением вперед</w:t>
            </w:r>
          </w:p>
        </w:tc>
      </w:tr>
      <w:tr>
        <w:trPr/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13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техники передачи мяча двумя руками от груди в парах с продвижением вперед</w:t>
            </w:r>
          </w:p>
        </w:tc>
      </w:tr>
      <w:tr>
        <w:trPr/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13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ррекционно- образовательные: обучить передаче мяча двумя руками от груди в парах с продвижением вперед.Коррекционно- развивающие: корригировать внимание, развивать зрительное и слуховое восприятие, мелкую моторику кистей рук, ориентировку в пространстве.Коррекционно- воспитательные: воспитывать дисциплинированность, выдержку и самообладание.</w:t>
            </w:r>
          </w:p>
        </w:tc>
      </w:tr>
      <w:tr>
        <w:trPr/>
        <w:tc>
          <w:tcPr>
            <w:tcW w:w="2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тапы урока</w:t>
            </w:r>
          </w:p>
        </w:tc>
        <w:tc>
          <w:tcPr>
            <w:tcW w:w="13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деятельности</w:t>
            </w:r>
          </w:p>
        </w:tc>
      </w:tr>
      <w:tr>
        <w:trPr/>
        <w:tc>
          <w:tcPr>
            <w:tcW w:w="2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ителя</w:t>
            </w:r>
          </w:p>
        </w:tc>
        <w:tc>
          <w:tcPr>
            <w:tcW w:w="8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обучающихся</w:t>
            </w:r>
          </w:p>
        </w:tc>
      </w:tr>
      <w:tr>
        <w:trPr/>
        <w:tc>
          <w:tcPr>
            <w:tcW w:w="2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уровень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статочный уровень</w:t>
            </w:r>
          </w:p>
        </w:tc>
      </w:tr>
      <w:tr>
        <w:trPr/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Организационный этап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ветствие учителя. Проверка готовности к уроку: наличии спортивной формы и обуви, освобожденных от занятия</w:t>
            </w:r>
          </w:p>
        </w:tc>
        <w:tc>
          <w:tcPr>
            <w:tcW w:w="8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Дежурный сдает рапорт и докладывает о готовности к уроку. </w:t>
            </w:r>
            <w:r>
              <w:rPr/>
              <w:t>Приветствуют учителя</w:t>
            </w:r>
          </w:p>
        </w:tc>
      </w:tr>
      <w:tr>
        <w:trPr/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 Актуализация знаний.Мотивация к учебной деятельности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1. Выполнение построения вшеренгу и сдача рапорта.2. </w:t>
            </w:r>
            <w:r>
              <w:rPr/>
              <w:t>Выполняют комплекс утренней гимнастики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Выполняют построение по показу учителя.2. Выполняют комплекса утренней гимнастики с опорой на зрительный образец и подсказки учителя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1. Выполняют построения иперестроения в шеренгу, сдают рапорт.2. </w:t>
            </w:r>
            <w:r>
              <w:rPr/>
              <w:t>Выполняют комплекса утренней гимнастики с опорой на образец</w:t>
            </w:r>
          </w:p>
        </w:tc>
      </w:tr>
      <w:tr>
        <w:trPr/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 Включение изученного в систему знаний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1. Выполнение стойкибаскетболиста.2.Передачи мяча двумя руками от груди с шагом навстречу друг другу. </w:t>
            </w:r>
            <w:r>
              <w:rPr/>
              <w:t>3.Выполнение ведения мяча на месте и в движении   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Отрабатывают стойку баскетболиста.2.Работают в парах. Останавливаются по сигналу учителя, выполняют повороты на месте с мячом в руках, передают и ловят мяч двумя руками от груди в парах на месте (на основе образца учителя).3.Ведут мяч одной рукой на месте и в движении шагом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Отрабатывают стойку баскетболиста.2.Работают в парах. Останавливаются по сигналу учителя, выполняют повороты на месте с мячом в руках, передают и ловят мяч двумя руками от груди в парах (на основе образца учителя).3.Ведут мяч одной рукой на месте и в движении шагом</w:t>
            </w:r>
          </w:p>
        </w:tc>
      </w:tr>
      <w:tr>
        <w:trPr/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 Информация о домашнем задании, о его выполнению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структаж о выполнении домашнего задания: выполнение ведения мяча на месте и в движении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вместно с родителем выполняют ведение мяча на месте и в движении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амостоятельно выполняют ведение мяча на месте и в движении</w:t>
            </w:r>
          </w:p>
        </w:tc>
      </w:tr>
      <w:tr>
        <w:trPr/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Рефлексия (подведение итогов)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ведение итогов, оценка деятельности обучающихся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ценивают результат своей деятельности с опорой на вопросы учителя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ценивают результат своей деятельности устно в виде упражнения «Плюс-минус-интересно»</w:t>
            </w:r>
          </w:p>
        </w:tc>
      </w:tr>
    </w:tbl>
    <w:p>
      <w:pPr>
        <w:pStyle w:val="Normal"/>
        <w:rPr>
          <w:lang w:val="ru-RU"/>
        </w:rPr>
      </w:pPr>
      <w:r>
        <w:rPr/>
        <w:t>               </w:t>
      </w:r>
    </w:p>
    <w:p>
      <w:pPr>
        <w:pStyle w:val="Normal"/>
        <w:spacing w:before="300" w:after="0"/>
        <w:rPr/>
      </w:pPr>
      <w:r>
        <w:rPr/>
        <w:t>Урок 11</w:t>
      </w:r>
    </w:p>
    <w:tbl>
      <w:tblPr>
        <w:tblW w:w="1585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768"/>
        <w:gridCol w:w="4355"/>
        <w:gridCol w:w="4954"/>
        <w:gridCol w:w="3776"/>
      </w:tblGrid>
      <w:tr>
        <w:trPr/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мет</w:t>
            </w:r>
          </w:p>
        </w:tc>
        <w:tc>
          <w:tcPr>
            <w:tcW w:w="130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аптивная физическая культура</w:t>
            </w:r>
          </w:p>
        </w:tc>
      </w:tr>
      <w:tr>
        <w:trPr/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130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о-техническое обеспечение</w:t>
            </w:r>
          </w:p>
        </w:tc>
        <w:tc>
          <w:tcPr>
            <w:tcW w:w="130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ячи, музыкальное сопровождение</w:t>
            </w:r>
          </w:p>
        </w:tc>
      </w:tr>
      <w:tr>
        <w:trPr/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п урока</w:t>
            </w:r>
          </w:p>
        </w:tc>
        <w:tc>
          <w:tcPr>
            <w:tcW w:w="130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рок систематизации знаний (общеметодологической направленности)</w:t>
            </w:r>
          </w:p>
        </w:tc>
      </w:tr>
      <w:tr>
        <w:trPr/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130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едение мяча с обводкой препятствий</w:t>
            </w:r>
          </w:p>
        </w:tc>
      </w:tr>
      <w:tr>
        <w:trPr/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130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навыка ведение мяча с обводкой препятствий</w:t>
            </w:r>
          </w:p>
        </w:tc>
      </w:tr>
      <w:tr>
        <w:trPr/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130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ррекционно- образовательные: формировать знания о технике ведения мяча с обводкой препятствий.Коррекционно- развивающие: развивать координационные способности у обучающихся.Коррекционно- воспитательные: воспитывать дисциплину, исполнительность.</w:t>
            </w:r>
          </w:p>
        </w:tc>
      </w:tr>
      <w:tr>
        <w:trPr/>
        <w:tc>
          <w:tcPr>
            <w:tcW w:w="2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тапы урока</w:t>
            </w:r>
          </w:p>
        </w:tc>
        <w:tc>
          <w:tcPr>
            <w:tcW w:w="130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деятельности</w:t>
            </w:r>
          </w:p>
        </w:tc>
      </w:tr>
      <w:tr>
        <w:trPr/>
        <w:tc>
          <w:tcPr>
            <w:tcW w:w="2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ителя</w:t>
            </w:r>
          </w:p>
        </w:tc>
        <w:tc>
          <w:tcPr>
            <w:tcW w:w="8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обучающихся</w:t>
            </w:r>
          </w:p>
        </w:tc>
      </w:tr>
      <w:tr>
        <w:trPr/>
        <w:tc>
          <w:tcPr>
            <w:tcW w:w="2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уровень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статочный уровень</w:t>
            </w:r>
          </w:p>
        </w:tc>
      </w:tr>
      <w:tr>
        <w:trPr/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Организационный этап</w:t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ветствие учителя. Проверка готовности к уроку: наличии спортивной формы и обуви, освобожденных от занятия</w:t>
            </w:r>
          </w:p>
        </w:tc>
        <w:tc>
          <w:tcPr>
            <w:tcW w:w="8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Дежурный сдает рапорт и докладывает о готовности к уроку. </w:t>
            </w:r>
            <w:r>
              <w:rPr/>
              <w:t>Приветствуют учителя</w:t>
            </w:r>
          </w:p>
        </w:tc>
      </w:tr>
      <w:tr>
        <w:trPr/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 Актуализация знаний.Мотивация к учебной деятельности</w:t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1. Выполнение построения вшеренгу и сдача рапорта.2. </w:t>
            </w:r>
            <w:r>
              <w:rPr/>
              <w:t>Выполняют комплекс утренней гимнастики</w:t>
            </w:r>
          </w:p>
        </w:tc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Выполняют построение по показу учителя.2. Выполняют комплекса утренней гимнастики с опорой на зрительный образец и подсказки учителя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1. Выполняют построения иперестроения в шеренгу, сдают рапорт.2. </w:t>
            </w:r>
            <w:r>
              <w:rPr/>
              <w:t>Выполняют комплекса утренней гимнастики с опорой на образец</w:t>
            </w:r>
          </w:p>
        </w:tc>
      </w:tr>
      <w:tr>
        <w:trPr/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 Включение изученного в систему знаний</w:t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Выполнение передвижений без мяча, остановку шагом.2.Выполнение ведения мяча с обводкой условных противников. 3.Выполнение передачи мяча двумя руками от груди в парах с продвижением вперед</w:t>
            </w:r>
            <w:r>
              <w:rPr/>
              <w:t> </w:t>
            </w:r>
          </w:p>
        </w:tc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Выполняют передвижение без мяча, остановку шагом.2.Выполняют ведение мяча с обводкой условных противников.3.Выполняют передачу мяча двумя руками от груди в парах с продвижением вперед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Выполняют передвижение без мяча, остановку шагом. 2.Выполняют ведение мяча с обводкой условных противников.3. Выполняют передачу мяча двумя руками от груди в парах с продвижением вперед</w:t>
            </w:r>
          </w:p>
        </w:tc>
      </w:tr>
      <w:tr>
        <w:trPr/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 Информация о домашнем задании, о его выполнению</w:t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структаж о выполнении домашнего задания: выполнение комплекса упражнений</w:t>
            </w:r>
          </w:p>
        </w:tc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вместно с родителем выполняют комплекс упражнений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выполняют комплекс упражнений</w:t>
            </w:r>
          </w:p>
        </w:tc>
      </w:tr>
      <w:tr>
        <w:trPr/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Рефлексия (подведение итогов)</w:t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ведение итогов, оценка деятельности обучающихся</w:t>
            </w:r>
          </w:p>
        </w:tc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ценивают результат своей деятельности с опорой на вопросы учителя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ценивают результат своей деятельности устно в виде упражнения «Плюс-минус-интересно»</w:t>
            </w:r>
          </w:p>
        </w:tc>
      </w:tr>
    </w:tbl>
    <w:p>
      <w:pPr>
        <w:pStyle w:val="Normal"/>
        <w:rPr>
          <w:lang w:val="ru-RU"/>
        </w:rPr>
      </w:pPr>
      <w:r>
        <w:rPr/>
        <w:t>               </w:t>
      </w:r>
    </w:p>
    <w:p>
      <w:pPr>
        <w:pStyle w:val="Normal"/>
        <w:spacing w:before="300" w:after="0"/>
        <w:rPr/>
      </w:pPr>
      <w:r>
        <w:rPr/>
        <w:t>Урок 12</w:t>
      </w:r>
    </w:p>
    <w:tbl>
      <w:tblPr>
        <w:tblW w:w="1585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767"/>
        <w:gridCol w:w="4352"/>
        <w:gridCol w:w="4956"/>
        <w:gridCol w:w="3778"/>
      </w:tblGrid>
      <w:tr>
        <w:trPr/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мет</w:t>
            </w:r>
          </w:p>
        </w:tc>
        <w:tc>
          <w:tcPr>
            <w:tcW w:w="130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аптивная физическая культура</w:t>
            </w:r>
          </w:p>
        </w:tc>
      </w:tr>
      <w:tr>
        <w:trPr/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130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о-техническое обеспечение</w:t>
            </w:r>
          </w:p>
        </w:tc>
        <w:tc>
          <w:tcPr>
            <w:tcW w:w="130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ячи, музыкальное сопровождение</w:t>
            </w:r>
          </w:p>
        </w:tc>
      </w:tr>
      <w:tr>
        <w:trPr/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п урока</w:t>
            </w:r>
          </w:p>
        </w:tc>
        <w:tc>
          <w:tcPr>
            <w:tcW w:w="130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рок систематизации знаний (общеметодологической направленности)</w:t>
            </w:r>
          </w:p>
        </w:tc>
      </w:tr>
      <w:tr>
        <w:trPr/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130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едение мяча с обводкой препятствий</w:t>
            </w:r>
          </w:p>
        </w:tc>
      </w:tr>
      <w:tr>
        <w:trPr/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130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навыка ведение мяча с обводкой препятствий</w:t>
            </w:r>
          </w:p>
        </w:tc>
      </w:tr>
      <w:tr>
        <w:trPr/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130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ррекционно- образовательные: формировать знания о технике ведения мяча с обводкой препятствий.Коррекционно- развивающие: развивать координационные способности у обучающихся.Коррекционно- воспитательные: воспитывать дисциплину, исполнительность.</w:t>
            </w:r>
          </w:p>
        </w:tc>
      </w:tr>
      <w:tr>
        <w:trPr/>
        <w:tc>
          <w:tcPr>
            <w:tcW w:w="2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тапы урока</w:t>
            </w:r>
          </w:p>
        </w:tc>
        <w:tc>
          <w:tcPr>
            <w:tcW w:w="130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деятельности</w:t>
            </w:r>
          </w:p>
        </w:tc>
      </w:tr>
      <w:tr>
        <w:trPr/>
        <w:tc>
          <w:tcPr>
            <w:tcW w:w="2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ителя</w:t>
            </w:r>
          </w:p>
        </w:tc>
        <w:tc>
          <w:tcPr>
            <w:tcW w:w="8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обучающихся</w:t>
            </w:r>
          </w:p>
        </w:tc>
      </w:tr>
      <w:tr>
        <w:trPr/>
        <w:tc>
          <w:tcPr>
            <w:tcW w:w="2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уровень</w:t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статочный уровень</w:t>
            </w:r>
          </w:p>
        </w:tc>
      </w:tr>
      <w:tr>
        <w:trPr/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Организационный этап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ветствие учителя. Проверка готовности к уроку: наличии спортивной формы и обуви, освобожденных от занятия</w:t>
            </w:r>
          </w:p>
        </w:tc>
        <w:tc>
          <w:tcPr>
            <w:tcW w:w="8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Дежурный сдает рапорт и докладывает о готовности к уроку. </w:t>
            </w:r>
            <w:r>
              <w:rPr/>
              <w:t>Приветствуют учителя</w:t>
            </w:r>
          </w:p>
        </w:tc>
      </w:tr>
      <w:tr>
        <w:trPr/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 Актуализация знаний.Мотивация к учебной деятельности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1. Выполнение построения вшеренгу и сдача рапорта.2. </w:t>
            </w:r>
            <w:r>
              <w:rPr/>
              <w:t>Выполняют комплекс утренней гимнастики</w:t>
            </w:r>
          </w:p>
        </w:tc>
        <w:tc>
          <w:tcPr>
            <w:tcW w:w="4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Выполняют построение по показу учителя.2. Выполняют комплекса утренней гимнастики с опорой на зрительный образец и подсказки учителя</w:t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1. Выполняют построения иперестроения в шеренгу, сдают рапорт.2. </w:t>
            </w:r>
            <w:r>
              <w:rPr/>
              <w:t>Выполняют комплекса утренней гимнастики с опорой на образец</w:t>
            </w:r>
          </w:p>
        </w:tc>
      </w:tr>
      <w:tr>
        <w:trPr/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 Включение изученного в систему знаний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Выполнение передвижений без мяча, остановку шагом.2.Выполнение ведения мяча с обводкой условных противников. 3.Выполнение передачи мяча двумя руками от груди в парах с продвижением вперед</w:t>
            </w:r>
          </w:p>
        </w:tc>
        <w:tc>
          <w:tcPr>
            <w:tcW w:w="4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Выполняют передвижение без мяча, остановку шагом.2.Выполняют ведение мяча с обводкой условных противников.3.Выполняют передачу мяча двумя руками от груди в парах с продвижением вперед</w:t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Выполняют передвижение без мяча, остановку шагом. 2.Выполняют ведение мяча с обводкой условных противников.3. Выполняют передачу мяча двумя руками от груди в парах с продвижением вперед</w:t>
            </w:r>
          </w:p>
        </w:tc>
      </w:tr>
      <w:tr>
        <w:trPr/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 Информация о домашнем задании, о его выполнению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структаж о выполнении домашнего задания: выполнение комплекса упражнений</w:t>
            </w:r>
          </w:p>
        </w:tc>
        <w:tc>
          <w:tcPr>
            <w:tcW w:w="4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вместно с родителем выполняют комплекс упражнений</w:t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выполняют комплекс упражнений</w:t>
            </w:r>
          </w:p>
        </w:tc>
      </w:tr>
      <w:tr>
        <w:trPr/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Рефлексия (подведение итогов)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ведение итогов, оценка деятельности обучающихся</w:t>
            </w:r>
          </w:p>
        </w:tc>
        <w:tc>
          <w:tcPr>
            <w:tcW w:w="4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ценивают результат своей деятельности с опорой на вопросы учителя</w:t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ценивают результат своей деятельности устно в виде упражнения «Плюс-минус-интересно»</w:t>
            </w:r>
          </w:p>
        </w:tc>
      </w:tr>
    </w:tbl>
    <w:p>
      <w:pPr>
        <w:pStyle w:val="Normal"/>
        <w:rPr>
          <w:lang w:val="ru-RU"/>
        </w:rPr>
      </w:pPr>
      <w:r>
        <w:rPr/>
        <w:t>               </w:t>
      </w:r>
    </w:p>
    <w:p>
      <w:pPr>
        <w:pStyle w:val="Normal"/>
        <w:spacing w:before="300" w:after="0"/>
        <w:rPr/>
      </w:pPr>
      <w:r>
        <w:rPr/>
        <w:t>Урок 13</w:t>
      </w:r>
    </w:p>
    <w:tbl>
      <w:tblPr>
        <w:tblW w:w="1585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32"/>
        <w:gridCol w:w="4080"/>
        <w:gridCol w:w="4237"/>
        <w:gridCol w:w="4404"/>
      </w:tblGrid>
      <w:tr>
        <w:trPr/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мет</w:t>
            </w:r>
          </w:p>
        </w:tc>
        <w:tc>
          <w:tcPr>
            <w:tcW w:w="12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аптивная физическая культура</w:t>
            </w:r>
          </w:p>
        </w:tc>
      </w:tr>
      <w:tr>
        <w:trPr/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12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о-техническое обеспечение</w:t>
            </w:r>
          </w:p>
        </w:tc>
        <w:tc>
          <w:tcPr>
            <w:tcW w:w="12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ячи, музыкальное сопровождение</w:t>
            </w:r>
          </w:p>
        </w:tc>
      </w:tr>
      <w:tr>
        <w:trPr/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п урока</w:t>
            </w:r>
          </w:p>
        </w:tc>
        <w:tc>
          <w:tcPr>
            <w:tcW w:w="12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рок систематизации знаний (общеметодологической направленности)</w:t>
            </w:r>
          </w:p>
        </w:tc>
      </w:tr>
      <w:tr>
        <w:trPr/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12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едение мяча с изменением направления шагом и бегом</w:t>
            </w:r>
          </w:p>
        </w:tc>
      </w:tr>
      <w:tr>
        <w:trPr/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12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навыка ведение мяча с изменением направления шагом и бегом</w:t>
            </w:r>
          </w:p>
        </w:tc>
      </w:tr>
      <w:tr>
        <w:trPr/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12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ррекционно- образовательные: формировать знания о технике ведения мяча с изменением направления шагом и бегом.Коррекционно- развивающие: развивать координационные способности у обучающихся.Коррекционно- воспитательные: воспитывать дисциплину, исполнительность.</w:t>
            </w:r>
          </w:p>
        </w:tc>
      </w:tr>
      <w:tr>
        <w:trPr/>
        <w:tc>
          <w:tcPr>
            <w:tcW w:w="31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тапы урока</w:t>
            </w:r>
          </w:p>
        </w:tc>
        <w:tc>
          <w:tcPr>
            <w:tcW w:w="12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деятельности</w:t>
            </w:r>
          </w:p>
        </w:tc>
      </w:tr>
      <w:tr>
        <w:trPr/>
        <w:tc>
          <w:tcPr>
            <w:tcW w:w="3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ителя</w:t>
            </w:r>
          </w:p>
        </w:tc>
        <w:tc>
          <w:tcPr>
            <w:tcW w:w="8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обучающихся</w:t>
            </w:r>
          </w:p>
        </w:tc>
      </w:tr>
      <w:tr>
        <w:trPr/>
        <w:tc>
          <w:tcPr>
            <w:tcW w:w="3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уровень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статочный уровень</w:t>
            </w:r>
          </w:p>
        </w:tc>
      </w:tr>
      <w:tr>
        <w:trPr/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Организационный этап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ветствие учителя. Проверка готовности к уроку: наличии спортивной формы и обуви, освобожденных от занятия</w:t>
            </w:r>
          </w:p>
        </w:tc>
        <w:tc>
          <w:tcPr>
            <w:tcW w:w="8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Дежурный сдает рапорт и докладывает о готовности к уроку. </w:t>
            </w:r>
            <w:r>
              <w:rPr/>
              <w:t>Приветствуют учителя</w:t>
            </w:r>
          </w:p>
        </w:tc>
      </w:tr>
      <w:tr>
        <w:trPr/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 Актуализация знаний.Мотивация к учебной деятельности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1. Выполнение построения в шеренгу и сдача рапорта.2. </w:t>
            </w:r>
            <w:r>
              <w:rPr/>
              <w:t>Выполняют комплекс утренней гимнастики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Выполняют построение по показу учителя.2. Выполняют комплекса утренней гимнастики с опорой на зрительный образец и подсказки учителя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1. Выполняют построения иперестроения в шеренгу, сдают рапорт.2. </w:t>
            </w:r>
            <w:r>
              <w:rPr/>
              <w:t>Выполняют комплекса утренней гимнастики с опорой на образец</w:t>
            </w:r>
          </w:p>
        </w:tc>
      </w:tr>
      <w:tr>
        <w:trPr/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 Включение изученного в систему знаний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Выполнение ловли и передачи мяча в движении в парах. 2.Выполнение ведения мяча с изменением направления шагом и бегом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Передают мяч двумя и одной рукой в парах на месте. 2.Ведут мяч одной рукой на месте, в движении шагом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Передают мяч двумя и одной рукой в парах, тройках в движении.2.Ведут мяч одной рукой на месте, в движении шагом</w:t>
            </w:r>
          </w:p>
        </w:tc>
      </w:tr>
      <w:tr>
        <w:trPr/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 Информация о домашнем задании, о его выполнению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структаж о выполнении домашнего задания: выполнение ведения мяча одной рукой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вместно с родителем выполняют ведение мяча одной рукой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амостоятельно выполняют ведение мяча одной рукой</w:t>
            </w:r>
          </w:p>
        </w:tc>
      </w:tr>
      <w:tr>
        <w:trPr/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Рефлексия (подведение итогов)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ведение итогов, оценка деятельности обучающихся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ценивают результат своей деятельности с опорой на вопросы учителя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ценивают результат своей деятельности устно в виде упражнения «Плюс-минус-интересно»</w:t>
            </w:r>
          </w:p>
        </w:tc>
      </w:tr>
    </w:tbl>
    <w:p>
      <w:pPr>
        <w:pStyle w:val="Normal"/>
        <w:spacing w:before="300" w:after="0"/>
        <w:rPr/>
      </w:pPr>
      <w:r>
        <w:rPr/>
        <w:t>Урок 14</w:t>
      </w:r>
    </w:p>
    <w:tbl>
      <w:tblPr>
        <w:tblW w:w="1585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800"/>
        <w:gridCol w:w="4197"/>
        <w:gridCol w:w="4380"/>
        <w:gridCol w:w="4476"/>
      </w:tblGrid>
      <w:tr>
        <w:trPr/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мет</w:t>
            </w:r>
          </w:p>
        </w:tc>
        <w:tc>
          <w:tcPr>
            <w:tcW w:w="130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аптивная физическая культура</w:t>
            </w:r>
          </w:p>
        </w:tc>
      </w:tr>
      <w:tr>
        <w:trPr/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130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о-техническое обеспечение</w:t>
            </w:r>
          </w:p>
        </w:tc>
        <w:tc>
          <w:tcPr>
            <w:tcW w:w="130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шки, конусы, мячи</w:t>
            </w:r>
          </w:p>
        </w:tc>
      </w:tr>
      <w:tr>
        <w:trPr/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п урока</w:t>
            </w:r>
          </w:p>
        </w:tc>
        <w:tc>
          <w:tcPr>
            <w:tcW w:w="130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рок открытия новых знаний</w:t>
            </w:r>
          </w:p>
        </w:tc>
      </w:tr>
      <w:tr>
        <w:trPr/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130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Бросок мяча по корзине с низу двумя руками и от груди с места. </w:t>
            </w:r>
            <w:r>
              <w:rPr/>
              <w:t>Эстафеты с элементами баскетбола</w:t>
            </w:r>
          </w:p>
        </w:tc>
      </w:tr>
      <w:tr>
        <w:trPr/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130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учение техники броска мяча по корзине с низу двумя руками и от груди с места</w:t>
            </w:r>
          </w:p>
        </w:tc>
      </w:tr>
      <w:tr>
        <w:trPr/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130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ррекционно- образовательные: совершенствовать технику броска мяча по корзине с низу двумя руками и от груди с места.Коррекционно- развивающие: развивать координационные способности у обучающихся.Коррекционно- воспитательные: воспитание трудолюбия и чувства коллективизма.</w:t>
            </w:r>
          </w:p>
        </w:tc>
      </w:tr>
      <w:tr>
        <w:trPr/>
        <w:tc>
          <w:tcPr>
            <w:tcW w:w="2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тапы урока</w:t>
            </w:r>
          </w:p>
        </w:tc>
        <w:tc>
          <w:tcPr>
            <w:tcW w:w="130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деятельности</w:t>
            </w:r>
          </w:p>
        </w:tc>
      </w:tr>
      <w:tr>
        <w:trPr/>
        <w:tc>
          <w:tcPr>
            <w:tcW w:w="2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ителя</w:t>
            </w:r>
          </w:p>
        </w:tc>
        <w:tc>
          <w:tcPr>
            <w:tcW w:w="8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обучающихся</w:t>
            </w:r>
          </w:p>
        </w:tc>
      </w:tr>
      <w:tr>
        <w:trPr/>
        <w:tc>
          <w:tcPr>
            <w:tcW w:w="2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уровень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статочный уровень</w:t>
            </w:r>
          </w:p>
        </w:tc>
      </w:tr>
      <w:tr>
        <w:trPr/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Организационный этап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ветствие. Ознакомление с построением парами</w:t>
            </w:r>
          </w:p>
        </w:tc>
        <w:tc>
          <w:tcPr>
            <w:tcW w:w="8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риветствуют учителя. Одевают самостоятельно или с помощью педагога физкультурную форму. </w:t>
            </w:r>
            <w:r>
              <w:rPr/>
              <w:t>Строятся парами под контролем учителя</w:t>
            </w:r>
          </w:p>
        </w:tc>
      </w:tr>
      <w:tr>
        <w:trPr/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 Актуализация знаний.Мотивация к учебной деятельности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1. Выполнение построения вшеренгу и сдача рапорта.2. </w:t>
            </w:r>
            <w:r>
              <w:rPr/>
              <w:t>Выполняют комплекс утренней гимнастики  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Выполняют построение по показу учителя.2. Выполняют комплекса утренней гимнастики с опорой на зрительный образец и подсказки учителя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1. Выполняют построения иперестроения в шеренгу, сдают рапорт.2. </w:t>
            </w:r>
            <w:r>
              <w:rPr/>
              <w:t>Выполняют комплекса утренней гимнастики с опорой на образец</w:t>
            </w:r>
          </w:p>
        </w:tc>
      </w:tr>
      <w:tr>
        <w:trPr/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 Открытие «нового» знания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Демонстрация техники броска мяча по корзине двумя руками снизу и от груди с места. </w:t>
            </w:r>
            <w:r>
              <w:rPr/>
              <w:t>Освоение техники броска мяча по корзине различными способами     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ваивают технику броска мяча по корзине двумя руками снизу и от груди с места</w:t>
            </w:r>
            <w:r>
              <w:rPr/>
              <w:t>        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ваивают технику броска мяча по корзине двумя руками снизу и от груди с места</w:t>
            </w:r>
            <w:r>
              <w:rPr/>
              <w:t>       </w:t>
            </w:r>
          </w:p>
        </w:tc>
      </w:tr>
      <w:tr>
        <w:trPr/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Первичное закрепление материала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Выполнение бросков по корзине двумя руками снизу и от груди с места, демонстрирование элементов техники баскетбола. 2.Выполнение передачи мяча двумя и одной рукой в парах, тройках в движении.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Выполняют передачи мяча с продвижением вперед двумя руками и бросают мяч в корзину двумя руками с низу и от груди с места после инструкции учителя и ориентируюсь на образец выполнение обучающимися более сильной группы.2. Выполняют передачу мяча двумя и одной рукой в парах, тройках в движении с опорой на образец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Выполняют передачи мяча двумя и одной рукой в парах, тройках, с продвижением вперед и бросают мяч в корзину двумя руками снизу и от груди с места после инструкции учителя.2. Выполняют передачу мяча двумя и одной рукой в парах, тройках в движении</w:t>
            </w:r>
          </w:p>
        </w:tc>
      </w:tr>
      <w:tr>
        <w:trPr/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. Информация о домашнем задании, о его выполнению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структаж о выполнении домашнего задания: закрепление техники броска мяча по корзине двумя руками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вместно с родителем закрепляют технику броска мяча по корзине двумя руками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амостоятельно закрепляют технику броска мяча по корзине двумя руками</w:t>
            </w:r>
          </w:p>
        </w:tc>
      </w:tr>
      <w:tr>
        <w:trPr/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 Рефлексия (подведение итогов)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ведение итогов, оценка деятельности обучающихся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ценивают результат своей деятельности, используя различные движения, с опорой на вопросы учителя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ценивают результат своей деятельности, используя различные движения</w:t>
            </w:r>
          </w:p>
        </w:tc>
      </w:tr>
    </w:tbl>
    <w:p>
      <w:pPr>
        <w:pStyle w:val="Normal"/>
        <w:rPr>
          <w:lang w:val="ru-RU"/>
        </w:rPr>
      </w:pPr>
      <w:r>
        <w:rPr/>
        <w:t>          </w:t>
      </w:r>
    </w:p>
    <w:p>
      <w:pPr>
        <w:pStyle w:val="Normal"/>
        <w:spacing w:before="300" w:after="0"/>
        <w:rPr/>
      </w:pPr>
      <w:r>
        <w:rPr/>
        <w:t>Урок 15</w:t>
      </w:r>
    </w:p>
    <w:tbl>
      <w:tblPr>
        <w:tblW w:w="1585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942"/>
        <w:gridCol w:w="4498"/>
        <w:gridCol w:w="4281"/>
        <w:gridCol w:w="4132"/>
      </w:tblGrid>
      <w:tr>
        <w:trPr/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мет</w:t>
            </w:r>
          </w:p>
        </w:tc>
        <w:tc>
          <w:tcPr>
            <w:tcW w:w="12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аптивная физическая культура</w:t>
            </w:r>
          </w:p>
        </w:tc>
      </w:tr>
      <w:tr>
        <w:trPr/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12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о-техническое обеспечение</w:t>
            </w:r>
          </w:p>
        </w:tc>
        <w:tc>
          <w:tcPr>
            <w:tcW w:w="12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ячи, музыкальное сопровождение</w:t>
            </w:r>
          </w:p>
        </w:tc>
      </w:tr>
      <w:tr>
        <w:trPr/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п урока</w:t>
            </w:r>
          </w:p>
        </w:tc>
        <w:tc>
          <w:tcPr>
            <w:tcW w:w="12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рок систематизации знаний (общеметодологической направленности)</w:t>
            </w:r>
          </w:p>
        </w:tc>
      </w:tr>
      <w:tr>
        <w:trPr/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12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роски мяча в корзину в движении от груди. Подбирание отскочившего от щита мяча</w:t>
            </w:r>
          </w:p>
        </w:tc>
      </w:tr>
      <w:tr>
        <w:trPr/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12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Обучение техники броска мяча по корзине с низу двумя руками и от груди с места. </w:t>
            </w:r>
            <w:r>
              <w:rPr/>
              <w:t>Подбирание отскочившего от щита мяча</w:t>
            </w:r>
          </w:p>
        </w:tc>
      </w:tr>
      <w:tr>
        <w:trPr/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12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ррекционно- образовательные: совершенствовать технику броска мяча по корзине с низу двумя руками и от груди с места.Коррекционно- развивающие: развивать координационные способности у обучающихся.Коррекционно- воспитательные: воспитание трудолюбия и чувства коллективизма.</w:t>
            </w:r>
          </w:p>
        </w:tc>
      </w:tr>
      <w:tr>
        <w:trPr/>
        <w:tc>
          <w:tcPr>
            <w:tcW w:w="29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тапы урока</w:t>
            </w:r>
          </w:p>
        </w:tc>
        <w:tc>
          <w:tcPr>
            <w:tcW w:w="12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деятельности</w:t>
            </w:r>
          </w:p>
        </w:tc>
      </w:tr>
      <w:tr>
        <w:trPr/>
        <w:tc>
          <w:tcPr>
            <w:tcW w:w="29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ителя</w:t>
            </w:r>
          </w:p>
        </w:tc>
        <w:tc>
          <w:tcPr>
            <w:tcW w:w="8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обучающихся</w:t>
            </w:r>
          </w:p>
        </w:tc>
      </w:tr>
      <w:tr>
        <w:trPr/>
        <w:tc>
          <w:tcPr>
            <w:tcW w:w="29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уровень</w:t>
            </w:r>
          </w:p>
        </w:tc>
        <w:tc>
          <w:tcPr>
            <w:tcW w:w="4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статочный уровень</w:t>
            </w:r>
          </w:p>
        </w:tc>
      </w:tr>
      <w:tr>
        <w:trPr/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Организационный этап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ветствие учителя. Проверка готовности к уроку: наличии спортивной формы и обуви, освобожденных от занятия</w:t>
            </w:r>
          </w:p>
        </w:tc>
        <w:tc>
          <w:tcPr>
            <w:tcW w:w="8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Дежурный сдает рапорт и докладывает о готовности к уроку. </w:t>
            </w:r>
            <w:r>
              <w:rPr/>
              <w:t>Приветствуют учителя</w:t>
            </w:r>
          </w:p>
        </w:tc>
      </w:tr>
      <w:tr>
        <w:trPr/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 Актуализация знаний.Мотивация к учебной деятельности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1. Выполнение построения вшеренгу и сдача рапорта.2. </w:t>
            </w:r>
            <w:r>
              <w:rPr/>
              <w:t>Выполняют комплекс утренней гимнастики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Выполняют построение по показу учителя.2. Выполняют комплекса утренней гимнастики с опорой на зрительный образец и подсказки учителя</w:t>
            </w:r>
          </w:p>
        </w:tc>
        <w:tc>
          <w:tcPr>
            <w:tcW w:w="4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1. Выполняют построения иперестроения в шеренгу, сдают рапорт.2. </w:t>
            </w:r>
            <w:r>
              <w:rPr/>
              <w:t>Выполняют комплекса утренней гимнастики с опорой на образец</w:t>
            </w:r>
          </w:p>
        </w:tc>
      </w:tr>
      <w:tr>
        <w:trPr/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 Включение изученного в систему знаний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Выполнение ведения мяча с передачей, с последующим броском в кольцо.2.Тренировочные упражнения на подбиранию мяча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Выполняют ведение мяча с передачей, с последующим броском в кольцо.2.Подбирают мяч после броска в кольцо после инструкции учителя</w:t>
            </w:r>
          </w:p>
        </w:tc>
        <w:tc>
          <w:tcPr>
            <w:tcW w:w="4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Выполняют ведение мяча с передачей, с последующим броском в кольцо.2.Подбирают мяч после броска в кольцо</w:t>
            </w:r>
          </w:p>
        </w:tc>
      </w:tr>
      <w:tr>
        <w:trPr/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 Информация о домашнем задании, о его выполнению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структаж о выполнении домашнего задания: выполнение ведения мяча одной рукой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вместно с родителем выполняют ведение мяча одной рукой</w:t>
            </w:r>
          </w:p>
        </w:tc>
        <w:tc>
          <w:tcPr>
            <w:tcW w:w="4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амостоятельно выполняют ведение мяча одной рукой</w:t>
            </w:r>
          </w:p>
        </w:tc>
      </w:tr>
      <w:tr>
        <w:trPr/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Рефлексия (подведение итогов)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ведение итогов, оценка деятельности обучающихс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ценивают результат своей деятельности с опорой на вопросы учителя</w:t>
            </w:r>
          </w:p>
        </w:tc>
        <w:tc>
          <w:tcPr>
            <w:tcW w:w="4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ценивают результат своей деятельности устно в виде упражнения «Плюс-минус-интересно»</w:t>
            </w:r>
          </w:p>
        </w:tc>
      </w:tr>
    </w:tbl>
    <w:p>
      <w:pPr>
        <w:pStyle w:val="Normal"/>
        <w:rPr>
          <w:lang w:val="ru-RU"/>
        </w:rPr>
      </w:pPr>
      <w:r>
        <w:rPr/>
        <w:t>                 </w:t>
      </w:r>
    </w:p>
    <w:p>
      <w:pPr>
        <w:pStyle w:val="Normal"/>
        <w:spacing w:before="300" w:after="0"/>
        <w:rPr/>
      </w:pPr>
      <w:r>
        <w:rPr/>
        <w:t>Урок 16</w:t>
      </w:r>
    </w:p>
    <w:tbl>
      <w:tblPr>
        <w:tblW w:w="1585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942"/>
        <w:gridCol w:w="4498"/>
        <w:gridCol w:w="4281"/>
        <w:gridCol w:w="4132"/>
      </w:tblGrid>
      <w:tr>
        <w:trPr/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мет</w:t>
            </w:r>
          </w:p>
        </w:tc>
        <w:tc>
          <w:tcPr>
            <w:tcW w:w="12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аптивная физическая культура</w:t>
            </w:r>
          </w:p>
        </w:tc>
      </w:tr>
      <w:tr>
        <w:trPr/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12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о-техническое обеспечение</w:t>
            </w:r>
          </w:p>
        </w:tc>
        <w:tc>
          <w:tcPr>
            <w:tcW w:w="12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ячи, музыкальное сопровождение</w:t>
            </w:r>
          </w:p>
        </w:tc>
      </w:tr>
      <w:tr>
        <w:trPr/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п урока</w:t>
            </w:r>
          </w:p>
        </w:tc>
        <w:tc>
          <w:tcPr>
            <w:tcW w:w="12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рок систематизации знаний (общеметодологической направленности)</w:t>
            </w:r>
          </w:p>
        </w:tc>
      </w:tr>
      <w:tr>
        <w:trPr/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12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роски мяча в корзину в движении от груди. Подбирание отскочившего от щита мяча</w:t>
            </w:r>
          </w:p>
        </w:tc>
      </w:tr>
      <w:tr>
        <w:trPr/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12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Обучение техники броска мяча по корзине с низу двумя руками и от груди с места. </w:t>
            </w:r>
            <w:r>
              <w:rPr/>
              <w:t>Подбирание отскочившего от щита мяча</w:t>
            </w:r>
          </w:p>
        </w:tc>
      </w:tr>
      <w:tr>
        <w:trPr/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12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ррекционно- образовательные: совершенствовать технику броска мяча по корзине с низу двумя руками и от груди с места.Коррекционно- развивающие: развивать координационные способности у обучающихся.Коррекционно- воспитательные: воспитание трудолюбия и чувства коллективизма.</w:t>
            </w:r>
          </w:p>
        </w:tc>
      </w:tr>
      <w:tr>
        <w:trPr/>
        <w:tc>
          <w:tcPr>
            <w:tcW w:w="29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тапы урока</w:t>
            </w:r>
          </w:p>
        </w:tc>
        <w:tc>
          <w:tcPr>
            <w:tcW w:w="12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деятельности</w:t>
            </w:r>
          </w:p>
        </w:tc>
      </w:tr>
      <w:tr>
        <w:trPr/>
        <w:tc>
          <w:tcPr>
            <w:tcW w:w="29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ителя</w:t>
            </w:r>
          </w:p>
        </w:tc>
        <w:tc>
          <w:tcPr>
            <w:tcW w:w="8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обучающихся</w:t>
            </w:r>
          </w:p>
        </w:tc>
      </w:tr>
      <w:tr>
        <w:trPr/>
        <w:tc>
          <w:tcPr>
            <w:tcW w:w="29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уровень</w:t>
            </w:r>
          </w:p>
        </w:tc>
        <w:tc>
          <w:tcPr>
            <w:tcW w:w="4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статочный уровень</w:t>
            </w:r>
          </w:p>
        </w:tc>
      </w:tr>
      <w:tr>
        <w:trPr/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Организационный этап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ветствие учителя. Проверка готовности к уроку: наличии спортивной формы и обуви, освобожденных от занятия</w:t>
            </w:r>
          </w:p>
        </w:tc>
        <w:tc>
          <w:tcPr>
            <w:tcW w:w="8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Дежурный сдает рапорт и докладывает о готовности к уроку. </w:t>
            </w:r>
            <w:r>
              <w:rPr/>
              <w:t>Приветствуют учителя</w:t>
            </w:r>
          </w:p>
        </w:tc>
      </w:tr>
      <w:tr>
        <w:trPr/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 Актуализация знаний.Мотивация к учебной деятельности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1. Выполнение построения вшеренгу и сдача рапорта.2. </w:t>
            </w:r>
            <w:r>
              <w:rPr/>
              <w:t>Выполняют комплекс утренней гимнастики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Выполняют построение по показу учителя.2. Выполняют комплекса утренней гимнастики с опорой на зрительный образец и подсказки учителя</w:t>
            </w:r>
          </w:p>
        </w:tc>
        <w:tc>
          <w:tcPr>
            <w:tcW w:w="4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1. Выполняют построения иперестроения в шеренгу, сдают рапорт.2. </w:t>
            </w:r>
            <w:r>
              <w:rPr/>
              <w:t>Выполняют комплекса утренней гимнастики с опорой на образец</w:t>
            </w:r>
          </w:p>
        </w:tc>
      </w:tr>
      <w:tr>
        <w:trPr/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 Включение изученного в систему знаний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Выполнение ведения мяча с передачей, с последующим броском в кольцо.2.Тренировочные упражнения на подбиранию мяча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Выполняют ведение мяча с передачей, с последующим броском в кольцо.2.Подбирают мяч после броска в кольцо после инструкции учителя</w:t>
            </w:r>
          </w:p>
        </w:tc>
        <w:tc>
          <w:tcPr>
            <w:tcW w:w="4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Выполняют ведение мяча с передачей, с последующим броском в кольцо.2.Подбирают мяч после броска в кольцо</w:t>
            </w:r>
          </w:p>
        </w:tc>
      </w:tr>
      <w:tr>
        <w:trPr/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 Информация о домашнем задании, о его выполнению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структаж о выполнении домашнего задания: выполнение ведения мяча одной рукой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вместно с родителем выполняют ведение мяча одной рукой</w:t>
            </w:r>
          </w:p>
        </w:tc>
        <w:tc>
          <w:tcPr>
            <w:tcW w:w="4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амостоятельно выполняют ведение мяча одной рукой</w:t>
            </w:r>
          </w:p>
        </w:tc>
      </w:tr>
      <w:tr>
        <w:trPr/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Рефлексия (подведение итогов)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ведение итогов, оценка деятельности обучающихс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ценивают результат своей деятельности с опорой на вопросы учителя</w:t>
            </w:r>
          </w:p>
        </w:tc>
        <w:tc>
          <w:tcPr>
            <w:tcW w:w="4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ценивают результат своей деятельности устно в виде упражнения «Плюс-минус-интересно»</w:t>
            </w:r>
          </w:p>
        </w:tc>
      </w:tr>
    </w:tbl>
    <w:p>
      <w:pPr>
        <w:pStyle w:val="Normal"/>
        <w:rPr>
          <w:lang w:val="ru-RU"/>
        </w:rPr>
      </w:pPr>
      <w:r>
        <w:rPr/>
        <w:t>                 </w:t>
      </w:r>
    </w:p>
    <w:p>
      <w:pPr>
        <w:pStyle w:val="Normal"/>
        <w:spacing w:before="300" w:after="0"/>
        <w:rPr/>
      </w:pPr>
      <w:r>
        <w:rPr/>
        <w:t>Урок 17</w:t>
      </w:r>
    </w:p>
    <w:tbl>
      <w:tblPr>
        <w:tblW w:w="1585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827"/>
        <w:gridCol w:w="5334"/>
        <w:gridCol w:w="4228"/>
        <w:gridCol w:w="3464"/>
      </w:tblGrid>
      <w:tr>
        <w:trPr/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мет</w:t>
            </w:r>
          </w:p>
        </w:tc>
        <w:tc>
          <w:tcPr>
            <w:tcW w:w="13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аптивная физическая культура</w:t>
            </w:r>
          </w:p>
        </w:tc>
      </w:tr>
      <w:tr>
        <w:trPr/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13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о-техническое обеспечение</w:t>
            </w:r>
          </w:p>
        </w:tc>
        <w:tc>
          <w:tcPr>
            <w:tcW w:w="13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ивные мячи, музыкальное сопровождение</w:t>
            </w:r>
          </w:p>
        </w:tc>
      </w:tr>
      <w:tr>
        <w:trPr/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п урока</w:t>
            </w:r>
          </w:p>
        </w:tc>
        <w:tc>
          <w:tcPr>
            <w:tcW w:w="13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рок систематизации знаний (общеметодологической направленности)</w:t>
            </w:r>
          </w:p>
        </w:tc>
      </w:tr>
      <w:tr>
        <w:trPr/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13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Комбинации из основных элементов техники перемещений и владении мячом. </w:t>
            </w:r>
            <w:r>
              <w:rPr/>
              <w:t>Учебная игра по упрощенным правилам</w:t>
            </w:r>
          </w:p>
        </w:tc>
      </w:tr>
      <w:tr>
        <w:trPr/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13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учение техники перемещений и владении мячом.</w:t>
            </w:r>
          </w:p>
        </w:tc>
      </w:tr>
      <w:tr>
        <w:trPr/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13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ррекционно- образовательные: совершенствовать технику перемещений и владении мячом.Коррекционно- развивающие: развивать координационные способности у обучающихся.Коррекционно- воспитательные: воспитание трудолюбия и чувства коллективизма.</w:t>
            </w:r>
          </w:p>
        </w:tc>
      </w:tr>
      <w:tr>
        <w:trPr/>
        <w:tc>
          <w:tcPr>
            <w:tcW w:w="28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тапы урока</w:t>
            </w:r>
          </w:p>
        </w:tc>
        <w:tc>
          <w:tcPr>
            <w:tcW w:w="13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деятельности</w:t>
            </w:r>
          </w:p>
        </w:tc>
      </w:tr>
      <w:tr>
        <w:trPr/>
        <w:tc>
          <w:tcPr>
            <w:tcW w:w="2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ителя</w:t>
            </w:r>
          </w:p>
        </w:tc>
        <w:tc>
          <w:tcPr>
            <w:tcW w:w="7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обучающихся</w:t>
            </w:r>
          </w:p>
        </w:tc>
      </w:tr>
      <w:tr>
        <w:trPr/>
        <w:tc>
          <w:tcPr>
            <w:tcW w:w="2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уровень</w:t>
            </w:r>
          </w:p>
        </w:tc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статочный уровень</w:t>
            </w:r>
          </w:p>
        </w:tc>
      </w:tr>
      <w:tr>
        <w:trPr/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Организационный этап</w:t>
            </w:r>
          </w:p>
        </w:tc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ветствие учителя. Проверка готовности к уроку: наличии спортивной формы и обуви, освобожденных от занятия</w:t>
            </w:r>
          </w:p>
        </w:tc>
        <w:tc>
          <w:tcPr>
            <w:tcW w:w="7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Дежурный сдает рапорт и докладывает о готовности к уроку. </w:t>
            </w:r>
            <w:r>
              <w:rPr/>
              <w:t>Приветствуют учителя</w:t>
            </w:r>
          </w:p>
        </w:tc>
      </w:tr>
      <w:tr>
        <w:trPr/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 Актуализация знаний.Мотивация к учебной деятельности</w:t>
            </w:r>
          </w:p>
        </w:tc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1. Выполнение построения вшеренгу и сдача рапорта.2. </w:t>
            </w:r>
            <w:r>
              <w:rPr/>
              <w:t>Выполняют комплекс утренней гимнастики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Выполняют построение по показу учителя.2. Выполняют комплекса утренней гимнастики с опорой на зрительный образец и подсказки учителя</w:t>
            </w:r>
          </w:p>
        </w:tc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1. Выполняют построения иперестроения в шеренгу, сдают рапорт.2. </w:t>
            </w:r>
            <w:r>
              <w:rPr/>
              <w:t>Выполняют комплекса утренней гимнастики с опорой на образец</w:t>
            </w:r>
          </w:p>
        </w:tc>
      </w:tr>
      <w:tr>
        <w:trPr/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 Включение изученного в систему знаний</w:t>
            </w:r>
          </w:p>
        </w:tc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Осваивают упражнений с набивными мячами: броски мяча с близкого расстояния, с разных позиций и расстояния.2.Выполняют ведение мяча с передачей, с последующим броском в кольцо.3.Учебная игра по упрощенным правилам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Выполняют упражнения с набивными мячами.2.Ведут, бросают мяч с опорой на показ учителя.3.Подбирают мяч в процессе учебной игры по инструкции учителя</w:t>
            </w:r>
          </w:p>
        </w:tc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Выполняют упражнения с набивными мячами.2.Ведут, бросают мяч.3.Подбирают мяч в процессе учебной игры</w:t>
            </w:r>
          </w:p>
        </w:tc>
      </w:tr>
      <w:tr>
        <w:trPr/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 Информация о домашнем задании, о его выполнению</w:t>
            </w:r>
          </w:p>
        </w:tc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структаж о выполнении домашнего задания: выполнение комплекса гимнастики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вместно с родителем выполняют комплекс гимнастики</w:t>
            </w:r>
          </w:p>
        </w:tc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выполняют комплекс гимнастики</w:t>
            </w:r>
          </w:p>
        </w:tc>
      </w:tr>
      <w:tr>
        <w:trPr/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Рефлексия (подведение итогов)</w:t>
            </w:r>
          </w:p>
        </w:tc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ведение итогов, оценка деятельности обучающихся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ценивают результат своей деятельности с опорой на вопросы учителя</w:t>
            </w:r>
          </w:p>
        </w:tc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ценивают результат своей деятельности устно в виде упражнения «Плюс-минус-интересно»</w:t>
            </w:r>
          </w:p>
        </w:tc>
      </w:tr>
    </w:tbl>
    <w:p>
      <w:pPr>
        <w:pStyle w:val="Normal"/>
        <w:rPr>
          <w:lang w:val="ru-RU"/>
        </w:rPr>
      </w:pPr>
      <w:r>
        <w:rPr/>
        <w:t>               </w:t>
      </w:r>
    </w:p>
    <w:p>
      <w:pPr>
        <w:pStyle w:val="Normal"/>
        <w:spacing w:before="300" w:after="0"/>
        <w:rPr/>
      </w:pPr>
      <w:r>
        <w:rPr/>
        <w:t>Урок 18</w:t>
      </w:r>
    </w:p>
    <w:tbl>
      <w:tblPr>
        <w:tblW w:w="1585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840"/>
        <w:gridCol w:w="5413"/>
        <w:gridCol w:w="3800"/>
        <w:gridCol w:w="380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мет</w:t>
            </w:r>
          </w:p>
        </w:tc>
        <w:tc>
          <w:tcPr>
            <w:tcW w:w="1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аптивная физическая культура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1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о-техническое обеспечение</w:t>
            </w:r>
          </w:p>
        </w:tc>
        <w:tc>
          <w:tcPr>
            <w:tcW w:w="1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ивные мячи, музыкальное сопровождение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п урока</w:t>
            </w:r>
          </w:p>
        </w:tc>
        <w:tc>
          <w:tcPr>
            <w:tcW w:w="1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рок систематизации знаний (общеметодологической направленности)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1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Комбинации из основных элементов техники перемещений и владении мячом. </w:t>
            </w:r>
            <w:r>
              <w:rPr/>
              <w:t>Учебная игра по упрощенным правилам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1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учение техники перемещений и владении мячом.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1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ррекционно- образовательные: совершенствовать технику перемещений и владении мячом.Коррекционно- развивающие: развивать координационные способности у обучающихся.Коррекционно- воспитательные: воспитание трудолюбия и чувства коллективизма.</w:t>
            </w:r>
          </w:p>
        </w:tc>
      </w:tr>
      <w:tr>
        <w:trPr/>
        <w:tc>
          <w:tcPr>
            <w:tcW w:w="2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тапы урока</w:t>
            </w:r>
          </w:p>
        </w:tc>
        <w:tc>
          <w:tcPr>
            <w:tcW w:w="1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деятельности</w:t>
            </w:r>
          </w:p>
        </w:tc>
      </w:tr>
      <w:tr>
        <w:trPr/>
        <w:tc>
          <w:tcPr>
            <w:tcW w:w="2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ителя</w:t>
            </w:r>
          </w:p>
        </w:tc>
        <w:tc>
          <w:tcPr>
            <w:tcW w:w="7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обучающихся</w:t>
            </w:r>
          </w:p>
        </w:tc>
      </w:tr>
      <w:tr>
        <w:trPr/>
        <w:tc>
          <w:tcPr>
            <w:tcW w:w="2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уровень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статочный уровень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Организационный этап</w:t>
            </w:r>
          </w:p>
        </w:tc>
        <w:tc>
          <w:tcPr>
            <w:tcW w:w="5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ветствие учителя. Проверка готовности к уроку: наличии спортивной формы и обуви, освобожденных от занятия</w:t>
            </w:r>
          </w:p>
        </w:tc>
        <w:tc>
          <w:tcPr>
            <w:tcW w:w="7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Дежурный сдает рапорт и докладывает о готовности к уроку. </w:t>
            </w:r>
            <w:r>
              <w:rPr/>
              <w:t>Приветствуют учителя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 Актуализация знаний.Мотивация к учебной деятельности</w:t>
            </w:r>
          </w:p>
        </w:tc>
        <w:tc>
          <w:tcPr>
            <w:tcW w:w="5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1. Выполнение построения вшеренгу и сдача рапорта.2. </w:t>
            </w:r>
            <w:r>
              <w:rPr/>
              <w:t>Выполняют комплекс утренней гимнастики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Выполняют построение по показу учителя.2. Выполняют комплекса утренней гимнастики с опорой на зрительный образец и подсказки учителя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1. Выполняют построения иперестроения в шеренгу, сдают рапорт.2. </w:t>
            </w:r>
            <w:r>
              <w:rPr/>
              <w:t>Выполняют комплекса утренней гимнастики с опорой на образец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 Включение изученного в систему знаний</w:t>
            </w:r>
          </w:p>
        </w:tc>
        <w:tc>
          <w:tcPr>
            <w:tcW w:w="5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Выполнение упражнений с набивными мячами: броски мяча с близкого расстояния, с разных позиций и расстояния.2.Выполняют ведение мяча с передачей, с последующим броском в кольцо.3.Учебная игра по упрощенным правилам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Выполняют упражнения с набивными мячами.2.Ведут, бросают, подбирают мяч в процессе учебной игры.3.Принимают участие в учебной игре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Выполняют упражнения с набивными мячами.2.Ведут, бросают, подбирают мяч в процессе учебной игры.3.Принимают участие в учебной игре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 Информация о домашнем задании, о его выполнению</w:t>
            </w:r>
          </w:p>
        </w:tc>
        <w:tc>
          <w:tcPr>
            <w:tcW w:w="5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структаж о выполнении домашнего задания: выполнение комплекса гимнастики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вместно с родителем выполняют комплекс гимнастики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выполняют комплекс гимнастики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Рефлексия (подведение итогов)</w:t>
            </w:r>
          </w:p>
        </w:tc>
        <w:tc>
          <w:tcPr>
            <w:tcW w:w="5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ведение итогов, оценка деятельности обучающихся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ценивают результат своей деятельности с опорой на вопросы учителя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ценивают результат своей деятельности устно в виде упражнения «Плюс-минус-интересно»</w:t>
            </w:r>
          </w:p>
        </w:tc>
      </w:tr>
    </w:tbl>
    <w:p>
      <w:pPr>
        <w:pStyle w:val="Normal"/>
        <w:rPr>
          <w:lang w:val="ru-RU"/>
        </w:rPr>
      </w:pPr>
      <w:r>
        <w:rPr/>
        <w:t>               </w:t>
      </w:r>
    </w:p>
    <w:p>
      <w:pPr>
        <w:pStyle w:val="Normal"/>
        <w:spacing w:before="300" w:after="0"/>
        <w:rPr/>
      </w:pPr>
      <w:r>
        <w:rPr/>
        <w:t>Урок 19</w:t>
      </w:r>
    </w:p>
    <w:tbl>
      <w:tblPr>
        <w:tblW w:w="1585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63"/>
        <w:gridCol w:w="4655"/>
        <w:gridCol w:w="4319"/>
        <w:gridCol w:w="4216"/>
      </w:tblGrid>
      <w:tr>
        <w:trPr/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мет</w:t>
            </w:r>
          </w:p>
        </w:tc>
        <w:tc>
          <w:tcPr>
            <w:tcW w:w="13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аптивная физическая культура</w:t>
            </w:r>
          </w:p>
        </w:tc>
      </w:tr>
      <w:tr>
        <w:trPr/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13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о-техническое обеспечение</w:t>
            </w:r>
          </w:p>
        </w:tc>
        <w:tc>
          <w:tcPr>
            <w:tcW w:w="13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льтимедийная презентация, скакалка</w:t>
            </w:r>
          </w:p>
        </w:tc>
      </w:tr>
      <w:tr>
        <w:trPr/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п урока</w:t>
            </w:r>
          </w:p>
        </w:tc>
        <w:tc>
          <w:tcPr>
            <w:tcW w:w="13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рок систематизации знаний (общеметодологической направленности)</w:t>
            </w:r>
          </w:p>
        </w:tc>
      </w:tr>
      <w:tr>
        <w:trPr/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13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рестроение из колонны по одному в колонну по два на месте.</w:t>
            </w:r>
          </w:p>
        </w:tc>
      </w:tr>
      <w:tr>
        <w:trPr/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13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своение обучающимися техники перестроения из колонны по одному в колонну по два на месте.</w:t>
            </w:r>
          </w:p>
        </w:tc>
      </w:tr>
      <w:tr>
        <w:trPr/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13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ррекционно- образовательные: научить обучающихся соблюдать технику перестроения из колонны по одному в колонну по два на месте.Коррекционно- развивающие: закрепить навык выполнения низкого старта, технику стартового разгона и финиширования, развивать скоростно- силовые качестваКоррекционно- воспитательные: воспитывать сознательное и бережное отношение к своему здоровью и здоровью окружающих.</w:t>
            </w:r>
          </w:p>
        </w:tc>
      </w:tr>
      <w:tr>
        <w:trPr/>
        <w:tc>
          <w:tcPr>
            <w:tcW w:w="26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тапы урока</w:t>
            </w:r>
          </w:p>
        </w:tc>
        <w:tc>
          <w:tcPr>
            <w:tcW w:w="13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деятельности</w:t>
            </w:r>
          </w:p>
        </w:tc>
      </w:tr>
      <w:tr>
        <w:trPr/>
        <w:tc>
          <w:tcPr>
            <w:tcW w:w="2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ителя</w:t>
            </w:r>
          </w:p>
        </w:tc>
        <w:tc>
          <w:tcPr>
            <w:tcW w:w="8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обучающихся</w:t>
            </w:r>
          </w:p>
        </w:tc>
      </w:tr>
      <w:tr>
        <w:trPr/>
        <w:tc>
          <w:tcPr>
            <w:tcW w:w="2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уровень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статочный уровень</w:t>
            </w:r>
          </w:p>
        </w:tc>
      </w:tr>
      <w:tr>
        <w:trPr/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Организационный этап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ветствие учителя. Проверка готовности к уроку: наличии спортивной формы и обуви, освобожденных от занятия</w:t>
            </w:r>
          </w:p>
        </w:tc>
        <w:tc>
          <w:tcPr>
            <w:tcW w:w="8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Дежурный сдает рапорт и докладывает о готовности к уроку. </w:t>
            </w:r>
            <w:r>
              <w:rPr/>
              <w:t>Приветствуют учителя</w:t>
            </w:r>
          </w:p>
        </w:tc>
      </w:tr>
      <w:tr>
        <w:trPr/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 Актуализация знаний.Мотивация к учебной деятельности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еседа по ТБ на занятиях гимнастикой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вечают на вопросы по прослушанному материалу с опорой на визуальный план (с использованием системы игровых, сенсорныхпоощрений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вечают на вопросы по прослушанному материалу</w:t>
            </w:r>
          </w:p>
        </w:tc>
      </w:tr>
      <w:tr>
        <w:trPr/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 Включение изученного в систему знаний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Выполнение строевых действий согласно расчету и команде. 2.Выполнение перестроения из колонны по одному в колонну по два и по три на месте.3.Выполнение упражнения сочетание ходьбы и бега в колонне. 4.Выполнение упражнений со скакалкой.5.Выполнение прыжков через скакалку на месте в равномерном темпе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Выполняют строевые действия под щадящий счёт. 2.Выполняют сочетание ходьбы и бега в колонне ориентируясь на образец выполнения обучающимися более сильной группы.3.Выполняют упражнения со скакалкой.4.Прыгают через скакалку на месте в равномерном темпе на двух ногах произвольным способом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Выполняют строевые действия.2.Выполняют сочетание ходьбы и бега в колонне.3.Выполняют упражнения со скакалкой.4.Прыгают через скакалку на месте в равномерном темпе на двух, одной ноге произвольным способом</w:t>
            </w:r>
            <w:r>
              <w:rPr/>
              <w:t> </w:t>
            </w:r>
          </w:p>
        </w:tc>
      </w:tr>
      <w:tr>
        <w:trPr/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 Информация о домашнем задании, о его выполнению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структаж о выполнении домашнего задания: повторение строевых действий согласно расчету и команде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вместно с родителем повторяют строевые действия согласно расчету и команде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амостоятельно повторяют строевые действия согласно расчету и команде</w:t>
            </w:r>
          </w:p>
        </w:tc>
      </w:tr>
      <w:tr>
        <w:trPr/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Рефлексия (подведение итогов)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ведение итогов, оценка деятельности обучающихся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ценивают результат своей деятельности с опорой на вопросы учителя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ценивают результат своей деятельности устно в виде упражнения «Плюс-минус-интересно»</w:t>
            </w:r>
          </w:p>
        </w:tc>
      </w:tr>
    </w:tbl>
    <w:p>
      <w:pPr>
        <w:pStyle w:val="Normal"/>
        <w:rPr>
          <w:lang w:val="ru-RU"/>
        </w:rPr>
      </w:pPr>
      <w:r>
        <w:rPr/>
        <w:t>             </w:t>
      </w:r>
    </w:p>
    <w:p>
      <w:pPr>
        <w:pStyle w:val="Normal"/>
        <w:spacing w:before="300" w:after="0"/>
        <w:rPr/>
      </w:pPr>
      <w:r>
        <w:rPr/>
        <w:t>Урок 20</w:t>
      </w:r>
    </w:p>
    <w:tbl>
      <w:tblPr>
        <w:tblW w:w="1585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752"/>
        <w:gridCol w:w="4288"/>
        <w:gridCol w:w="4198"/>
        <w:gridCol w:w="4615"/>
      </w:tblGrid>
      <w:tr>
        <w:trPr/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мет</w:t>
            </w:r>
          </w:p>
        </w:tc>
        <w:tc>
          <w:tcPr>
            <w:tcW w:w="13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аптивная физическая культура</w:t>
            </w:r>
          </w:p>
        </w:tc>
      </w:tr>
      <w:tr>
        <w:trPr/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13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о-техническое обеспечение</w:t>
            </w:r>
          </w:p>
        </w:tc>
        <w:tc>
          <w:tcPr>
            <w:tcW w:w="13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акалка, скамейка</w:t>
            </w:r>
          </w:p>
        </w:tc>
      </w:tr>
      <w:tr>
        <w:trPr/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п урока</w:t>
            </w:r>
          </w:p>
        </w:tc>
        <w:tc>
          <w:tcPr>
            <w:tcW w:w="13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рок систематизации знаний (общеметодологической направленности)</w:t>
            </w:r>
          </w:p>
        </w:tc>
      </w:tr>
      <w:tr>
        <w:trPr/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13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овороты направо, налево, кругом (переступанием). </w:t>
            </w:r>
            <w:r>
              <w:rPr/>
              <w:t>Упражнения на равновесие</w:t>
            </w:r>
          </w:p>
        </w:tc>
      </w:tr>
      <w:tr>
        <w:trPr/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13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умения выполнять упражнения на развитие ориентации в пространстве.</w:t>
            </w:r>
          </w:p>
        </w:tc>
      </w:tr>
      <w:tr>
        <w:trPr/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13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ррекционно- образовательные: формировать умения выполнять упражнения на развитие ориентации в пространстве.Коррекционно- развивающие: способствовать укреплению опорно-двигательного аппарата в процессе урока.Коррекционно- воспитательные: воспитывать трудолюбие и чувство коллективизма.</w:t>
            </w:r>
          </w:p>
        </w:tc>
      </w:tr>
      <w:tr>
        <w:trPr/>
        <w:tc>
          <w:tcPr>
            <w:tcW w:w="27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тапы урока</w:t>
            </w:r>
          </w:p>
        </w:tc>
        <w:tc>
          <w:tcPr>
            <w:tcW w:w="13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деятельности</w:t>
            </w:r>
          </w:p>
        </w:tc>
      </w:tr>
      <w:tr>
        <w:trPr/>
        <w:tc>
          <w:tcPr>
            <w:tcW w:w="27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ителя</w:t>
            </w:r>
          </w:p>
        </w:tc>
        <w:tc>
          <w:tcPr>
            <w:tcW w:w="8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обучающихся</w:t>
            </w:r>
          </w:p>
        </w:tc>
      </w:tr>
      <w:tr>
        <w:trPr/>
        <w:tc>
          <w:tcPr>
            <w:tcW w:w="27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уровень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статочный уровень</w:t>
            </w:r>
          </w:p>
        </w:tc>
      </w:tr>
      <w:tr>
        <w:trPr/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Организационный этап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ветствие учителя. Проверка готовности к уроку: наличии спортивной формы и обуви, освобожденных от занятия</w:t>
            </w:r>
          </w:p>
        </w:tc>
        <w:tc>
          <w:tcPr>
            <w:tcW w:w="8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Дежурный сдает рапорт и докладывает о готовности к уроку. </w:t>
            </w:r>
            <w:r>
              <w:rPr/>
              <w:t>Приветствуют учителя</w:t>
            </w:r>
          </w:p>
        </w:tc>
      </w:tr>
      <w:tr>
        <w:trPr/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 Актуализация знаний.Мотивация к учебной деятельности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1. Выполнение построения вшеренгу и сдача рапорта.2. </w:t>
            </w:r>
            <w:r>
              <w:rPr/>
              <w:t>Выполнение общеразвивающих упражнений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Выполняют построение по показу учителя.2. Выполняют практические задания с заданным параметрами (составляют комплекс утренней гимнастики) с помощью педагога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Выполняют построения иперестроения в шеренгу, сдают рапорт.2. Выполняют практические задания с заданным параметрами (составляют комплекс утренней гимнастики)</w:t>
            </w:r>
          </w:p>
        </w:tc>
      </w:tr>
      <w:tr>
        <w:trPr/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 Включение изученного в систему знаний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Ориентирование в пространстве, сохранение равновесия при движении по скамейке.2.Выполнение перестроений на месте.3.Прыжки через скакалку на одной, двух ногах</w:t>
            </w:r>
            <w:r>
              <w:rPr/>
              <w:t> 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Выполняют строевые действия под щадящий счёт.2.Выполняют перестроение из колонны по одному в колонну по два, по три на месте.3. Прыгают через скакалку на месте в равномерном темпе на двух ногах произвольным способом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Выполняют строевые действия.2.Выполняют перестроение из колонны по одному в колонну по два, по три на месте.3. Прыгают через скакалку на месте в равномерном темпе на двух, одной ноге произвольным способом</w:t>
            </w:r>
          </w:p>
        </w:tc>
      </w:tr>
      <w:tr>
        <w:trPr/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 Информация о домашнем задании, о его выполнению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структаж о выполнении домашнего задания: выполнение на ориентировку в пространстве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вместно с родителем выполняют упражнения на ориентировку в пространстве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амостоятельно выполняют упражнения на ориентировку в пространстве</w:t>
            </w:r>
          </w:p>
        </w:tc>
      </w:tr>
      <w:tr>
        <w:trPr/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Рефлексия (подведение итогов)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ведение итогов, оценка деятельности обучающихся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ценивают результат своей деятельности с опорой на вопросы учителя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ценивают результат своей деятельности устно в виде упражнения «Плюс-минус-интересно»</w:t>
            </w:r>
          </w:p>
        </w:tc>
      </w:tr>
    </w:tbl>
    <w:p>
      <w:pPr>
        <w:pStyle w:val="Normal"/>
        <w:rPr>
          <w:lang w:val="ru-RU"/>
        </w:rPr>
      </w:pPr>
      <w:r>
        <w:rPr/>
        <w:t>               </w:t>
      </w:r>
    </w:p>
    <w:p>
      <w:pPr>
        <w:pStyle w:val="Normal"/>
        <w:spacing w:before="300" w:after="0"/>
        <w:rPr/>
      </w:pPr>
      <w:r>
        <w:rPr/>
        <w:t>Урок 21</w:t>
      </w:r>
    </w:p>
    <w:tbl>
      <w:tblPr>
        <w:tblW w:w="1585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797"/>
        <w:gridCol w:w="4765"/>
        <w:gridCol w:w="4094"/>
        <w:gridCol w:w="4197"/>
      </w:tblGrid>
      <w:tr>
        <w:trPr/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мет</w:t>
            </w:r>
          </w:p>
        </w:tc>
        <w:tc>
          <w:tcPr>
            <w:tcW w:w="13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аптивная физическая культура</w:t>
            </w:r>
          </w:p>
        </w:tc>
      </w:tr>
      <w:tr>
        <w:trPr/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13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о-техническое обеспечение</w:t>
            </w:r>
          </w:p>
        </w:tc>
        <w:tc>
          <w:tcPr>
            <w:tcW w:w="13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амейка, музыкальное сопровождение</w:t>
            </w:r>
          </w:p>
        </w:tc>
      </w:tr>
      <w:tr>
        <w:trPr/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п урока</w:t>
            </w:r>
          </w:p>
        </w:tc>
        <w:tc>
          <w:tcPr>
            <w:tcW w:w="13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рок систематизации знаний (общеметодологической направленности)</w:t>
            </w:r>
          </w:p>
        </w:tc>
      </w:tr>
      <w:tr>
        <w:trPr/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13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на преодоление сопротивления</w:t>
            </w:r>
          </w:p>
        </w:tc>
      </w:tr>
      <w:tr>
        <w:trPr/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13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знаний выполнения техники упражнений на преодоление сопротивления.</w:t>
            </w:r>
          </w:p>
        </w:tc>
      </w:tr>
      <w:tr>
        <w:trPr/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13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ррекционно- образовательные: формировать знания выполнения техники упражнений на преодоление сопротивления.Коррекционно- развивающие: способствовать укреплению опорно-двигательного аппарата в процессе урока.Коррекционно- воспитательные: воспитывать трудолюбие и чувство коллективизма.</w:t>
            </w:r>
          </w:p>
        </w:tc>
      </w:tr>
      <w:tr>
        <w:trPr/>
        <w:tc>
          <w:tcPr>
            <w:tcW w:w="27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тапы урока</w:t>
            </w:r>
          </w:p>
        </w:tc>
        <w:tc>
          <w:tcPr>
            <w:tcW w:w="13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деятельности</w:t>
            </w:r>
          </w:p>
        </w:tc>
      </w:tr>
      <w:tr>
        <w:trPr/>
        <w:tc>
          <w:tcPr>
            <w:tcW w:w="27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ителя</w:t>
            </w:r>
          </w:p>
        </w:tc>
        <w:tc>
          <w:tcPr>
            <w:tcW w:w="8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обучающихся</w:t>
            </w:r>
          </w:p>
        </w:tc>
      </w:tr>
      <w:tr>
        <w:trPr/>
        <w:tc>
          <w:tcPr>
            <w:tcW w:w="27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уровень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статочный уровень</w:t>
            </w:r>
          </w:p>
        </w:tc>
      </w:tr>
      <w:tr>
        <w:trPr/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Организационный этап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ветствие учителя. Проверка готовности к уроку: наличии спортивной формы и обуви, освобожденных от занятия</w:t>
            </w:r>
          </w:p>
        </w:tc>
        <w:tc>
          <w:tcPr>
            <w:tcW w:w="8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Дежурный сдает рапорт и докладывает о готовности к уроку. </w:t>
            </w:r>
            <w:r>
              <w:rPr/>
              <w:t>Приветствуют учителя</w:t>
            </w:r>
          </w:p>
        </w:tc>
      </w:tr>
      <w:tr>
        <w:trPr/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 Актуализация знаний.Мотивация к учебной деятельности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1. Выполнение построения вшеренгу и сдача рапорта.2. </w:t>
            </w:r>
            <w:r>
              <w:rPr/>
              <w:t>Выполнение общеразвивающих упражнений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Выполняют построение по показу учителя.2. Выполняют практические задания с заданным параметрами (составляют комплекс утренней гимнастики) с помощью педагога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Выполняют построения иперестроения в шеренгу, сдают рапорт.2. Выполняют практические задания с заданным параметрами (составляют комплекс утренней гимнастики)</w:t>
            </w:r>
          </w:p>
        </w:tc>
      </w:tr>
      <w:tr>
        <w:trPr/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 Включение изученного в систему знаний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1.Выполнение строевых действий и команд.2.Тренировочные упражнения на изменение скорости передвижения при ходьбе/ беге. </w:t>
            </w:r>
            <w:r>
              <w:rPr/>
              <w:t>3.Выполнение упражнений на преодоление сопротивления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Выполняют строевые команды и действия под щадящий счёт.2.Изменяют скорость передвижения при ходьбе/ беге.3.Выполняют упражнений на преодоление сопротивления меньшее количество раз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Выполняют строевые команды и действия.2.Изменяют скорость передвижения при ходьбе/ беге.3.Выполняют упражнений на преодоление сопротивления</w:t>
            </w:r>
          </w:p>
        </w:tc>
      </w:tr>
      <w:tr>
        <w:trPr/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 Информация о домашнем задании, о его выполнению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структаж о выполнении домашнего задания: выполнение упражнений на преодоление сопротивления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вместно с родителем выполняют упражнения на преодоление сопротивления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амостоятельно выполняют упражнения на преодоление сопротивления</w:t>
            </w:r>
          </w:p>
        </w:tc>
      </w:tr>
      <w:tr>
        <w:trPr/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Рефлексия (подведение итогов)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ведение итогов, оценка деятельности обучающихся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ценивают результат своей деятельности с опорой на вопросы учителя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ценивают результат своей деятельности устно в виде упражнения «Плюс-минус-интересно»</w:t>
            </w:r>
          </w:p>
        </w:tc>
      </w:tr>
    </w:tbl>
    <w:p>
      <w:pPr>
        <w:pStyle w:val="Normal"/>
        <w:rPr>
          <w:lang w:val="ru-RU"/>
        </w:rPr>
      </w:pPr>
      <w:r>
        <w:rPr/>
        <w:t>               </w:t>
      </w:r>
    </w:p>
    <w:p>
      <w:pPr>
        <w:pStyle w:val="Normal"/>
        <w:spacing w:before="300" w:after="0"/>
        <w:rPr/>
      </w:pPr>
      <w:r>
        <w:rPr/>
        <w:t>Урок 23</w:t>
      </w:r>
    </w:p>
    <w:tbl>
      <w:tblPr>
        <w:tblW w:w="1585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755"/>
        <w:gridCol w:w="4208"/>
        <w:gridCol w:w="4280"/>
        <w:gridCol w:w="4610"/>
      </w:tblGrid>
      <w:tr>
        <w:trPr/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мет</w:t>
            </w:r>
          </w:p>
        </w:tc>
        <w:tc>
          <w:tcPr>
            <w:tcW w:w="13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аптивная физическая культура</w:t>
            </w:r>
          </w:p>
        </w:tc>
      </w:tr>
      <w:tr>
        <w:trPr/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13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о-техническое обеспечение</w:t>
            </w:r>
          </w:p>
        </w:tc>
        <w:tc>
          <w:tcPr>
            <w:tcW w:w="13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ы, музыкальное сопровождение</w:t>
            </w:r>
          </w:p>
        </w:tc>
      </w:tr>
      <w:tr>
        <w:trPr/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п урока</w:t>
            </w:r>
          </w:p>
        </w:tc>
        <w:tc>
          <w:tcPr>
            <w:tcW w:w="13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рок систематизации знаний (общеметодологической направленности)</w:t>
            </w:r>
          </w:p>
        </w:tc>
      </w:tr>
      <w:tr>
        <w:trPr/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13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пражнения на укрепление мышц туловища, рук и ног</w:t>
            </w:r>
          </w:p>
        </w:tc>
      </w:tr>
      <w:tr>
        <w:trPr/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13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крепление мышц рук, ног, туловища через применение игровых форм.</w:t>
            </w:r>
          </w:p>
        </w:tc>
      </w:tr>
      <w:tr>
        <w:trPr/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13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ррекционно- образовательные: формировать знания выполнения техники упражнений на мышцы рук, ног, туловища.Коррекционно- развивающие: способствовать укреплению опорно-двигательного аппарата в процессе урока.Коррекционно- воспитательные: воспитывать трудолюбие и чувство коллективизма.</w:t>
            </w:r>
          </w:p>
        </w:tc>
      </w:tr>
      <w:tr>
        <w:trPr/>
        <w:tc>
          <w:tcPr>
            <w:tcW w:w="2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тапы урока</w:t>
            </w:r>
          </w:p>
        </w:tc>
        <w:tc>
          <w:tcPr>
            <w:tcW w:w="13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деятельности</w:t>
            </w:r>
          </w:p>
        </w:tc>
      </w:tr>
      <w:tr>
        <w:trPr/>
        <w:tc>
          <w:tcPr>
            <w:tcW w:w="2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ителя</w:t>
            </w:r>
          </w:p>
        </w:tc>
        <w:tc>
          <w:tcPr>
            <w:tcW w:w="8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обучающихся</w:t>
            </w:r>
          </w:p>
        </w:tc>
      </w:tr>
      <w:tr>
        <w:trPr/>
        <w:tc>
          <w:tcPr>
            <w:tcW w:w="2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уровень</w:t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статочный уровень</w:t>
            </w:r>
          </w:p>
        </w:tc>
      </w:tr>
      <w:tr>
        <w:trPr/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Организационный этап</w:t>
            </w:r>
          </w:p>
        </w:tc>
        <w:tc>
          <w:tcPr>
            <w:tcW w:w="4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ветствие учителя. Проверка готовности к уроку: наличии спортивной формы и обуви, освобожденных от занятия</w:t>
            </w:r>
          </w:p>
        </w:tc>
        <w:tc>
          <w:tcPr>
            <w:tcW w:w="8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Дежурный сдает рапорт и докладывает о готовности к уроку. </w:t>
            </w:r>
            <w:r>
              <w:rPr/>
              <w:t>Приветствуют учителя</w:t>
            </w:r>
          </w:p>
        </w:tc>
      </w:tr>
      <w:tr>
        <w:trPr/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 Актуализация знаний.Мотивация к учебной деятельности</w:t>
            </w:r>
          </w:p>
        </w:tc>
        <w:tc>
          <w:tcPr>
            <w:tcW w:w="4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1. Выполнение построения вшеренгу и сдача рапорта.2. </w:t>
            </w:r>
            <w:r>
              <w:rPr/>
              <w:t>Выполнение общеразвивающих упражнений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Выполняют построение по показу учителя.2. Выполняют практические задания с заданным параметрами (составляют комплекс утренней гимнастики) с помощью педагога</w:t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Выполняют построения иперестроения в шеренгу, сдают рапорт.2. Выполняют практические задания с заданным параметрами (составляют комплекс утренней гимнастики)</w:t>
            </w:r>
          </w:p>
        </w:tc>
      </w:tr>
      <w:tr>
        <w:trPr/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 Включение изученного в систему знаний</w:t>
            </w:r>
          </w:p>
        </w:tc>
        <w:tc>
          <w:tcPr>
            <w:tcW w:w="4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Выполнение фигурной маршировки.2.Выполнение упражнений на укрепление мышц туловища, рук и ног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1. Выполняют фигурную маршировку за другим учащимся, ориентируясь на образец выполнения впереди идущего учащегося. </w:t>
            </w:r>
            <w:r>
              <w:rPr/>
              <w:t>2.Выполняют упражнения с дифференцированной с помощью учителя</w:t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Выполняют фигурную маршировку.2.Выполняют переноску, передачу мяча сидя, лежа в различных направлениях</w:t>
            </w:r>
          </w:p>
        </w:tc>
      </w:tr>
      <w:tr>
        <w:trPr/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 Информация о домашнем задании, о его выполнению</w:t>
            </w:r>
          </w:p>
        </w:tc>
        <w:tc>
          <w:tcPr>
            <w:tcW w:w="4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структаж о выполнении домашнего задания: выполнение фигурной маршировки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вместно с родителем выполняют фигурную маршировку</w:t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выполняют фигурную маршировку</w:t>
            </w:r>
          </w:p>
        </w:tc>
      </w:tr>
      <w:tr>
        <w:trPr/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Рефлексия (подведение итогов)</w:t>
            </w:r>
          </w:p>
        </w:tc>
        <w:tc>
          <w:tcPr>
            <w:tcW w:w="4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ведение итогов, оценка деятельности обучающихся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ценивают результат своей деятельности с опорой на вопросы учителя</w:t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ценивают результат своей деятельности устно в виде упражнения «Плюс-минус-интересно»</w:t>
            </w:r>
          </w:p>
        </w:tc>
      </w:tr>
    </w:tbl>
    <w:p>
      <w:pPr>
        <w:pStyle w:val="Normal"/>
        <w:rPr>
          <w:lang w:val="ru-RU"/>
        </w:rPr>
      </w:pPr>
      <w:r>
        <w:rPr/>
        <w:t>                 </w:t>
      </w:r>
    </w:p>
    <w:p>
      <w:pPr>
        <w:pStyle w:val="Normal"/>
        <w:spacing w:before="300" w:after="0"/>
        <w:rPr/>
      </w:pPr>
      <w:r>
        <w:rPr/>
        <w:t>Урок 24</w:t>
      </w:r>
    </w:p>
    <w:tbl>
      <w:tblPr>
        <w:tblW w:w="1585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827"/>
        <w:gridCol w:w="3718"/>
        <w:gridCol w:w="4654"/>
        <w:gridCol w:w="4654"/>
      </w:tblGrid>
      <w:tr>
        <w:trPr/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мет</w:t>
            </w:r>
          </w:p>
        </w:tc>
        <w:tc>
          <w:tcPr>
            <w:tcW w:w="13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аптивная физическая культура</w:t>
            </w:r>
          </w:p>
        </w:tc>
      </w:tr>
      <w:tr>
        <w:trPr/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13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о-техническое обеспечение</w:t>
            </w:r>
          </w:p>
        </w:tc>
        <w:tc>
          <w:tcPr>
            <w:tcW w:w="13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амейка, музыкальное сопровождение</w:t>
            </w:r>
          </w:p>
        </w:tc>
      </w:tr>
      <w:tr>
        <w:trPr/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п урока</w:t>
            </w:r>
          </w:p>
        </w:tc>
        <w:tc>
          <w:tcPr>
            <w:tcW w:w="13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рок систематизации знаний (общеметодологической направленности)</w:t>
            </w:r>
          </w:p>
        </w:tc>
      </w:tr>
      <w:tr>
        <w:trPr/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13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с сопротивлением</w:t>
            </w:r>
          </w:p>
        </w:tc>
      </w:tr>
      <w:tr>
        <w:trPr/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13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знаний выполнения техники упражнений с сопротивлением.</w:t>
            </w:r>
          </w:p>
        </w:tc>
      </w:tr>
      <w:tr>
        <w:trPr/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13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ррекционно- образовательные: формировать знания выполнения техники упражнений с сопротивлением.Коррекционно- развивающие: способствовать укреплению опорно-двигательного аппарата в процессе урока.Коррекционно- воспитательные: воспитывать трудолюбие и чувство коллективизма.</w:t>
            </w:r>
          </w:p>
        </w:tc>
      </w:tr>
      <w:tr>
        <w:trPr/>
        <w:tc>
          <w:tcPr>
            <w:tcW w:w="28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тапы урока</w:t>
            </w:r>
          </w:p>
        </w:tc>
        <w:tc>
          <w:tcPr>
            <w:tcW w:w="13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деятельности</w:t>
            </w:r>
          </w:p>
        </w:tc>
      </w:tr>
      <w:tr>
        <w:trPr/>
        <w:tc>
          <w:tcPr>
            <w:tcW w:w="2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ителя</w:t>
            </w:r>
          </w:p>
        </w:tc>
        <w:tc>
          <w:tcPr>
            <w:tcW w:w="9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обучающихся</w:t>
            </w:r>
          </w:p>
        </w:tc>
      </w:tr>
      <w:tr>
        <w:trPr/>
        <w:tc>
          <w:tcPr>
            <w:tcW w:w="2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уровень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статочный уровень</w:t>
            </w:r>
          </w:p>
        </w:tc>
      </w:tr>
      <w:tr>
        <w:trPr/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Организационный этап</w:t>
            </w:r>
          </w:p>
        </w:tc>
        <w:tc>
          <w:tcPr>
            <w:tcW w:w="3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ветствие учителя. Проверка готовности к уроку: наличии спортивной формы и обуви, освобожденных от занятия</w:t>
            </w:r>
          </w:p>
        </w:tc>
        <w:tc>
          <w:tcPr>
            <w:tcW w:w="9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Дежурный сдает рапорт и докладывает о готовности к уроку. </w:t>
            </w:r>
            <w:r>
              <w:rPr/>
              <w:t>Приветствуют учителя</w:t>
            </w:r>
          </w:p>
        </w:tc>
      </w:tr>
      <w:tr>
        <w:trPr/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 Актуализация знаний.Мотивация к учебной деятельности</w:t>
            </w:r>
          </w:p>
        </w:tc>
        <w:tc>
          <w:tcPr>
            <w:tcW w:w="3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1. Выполнение построения вшеренгу и сдача рапорта.2. </w:t>
            </w:r>
            <w:r>
              <w:rPr/>
              <w:t>Выполнение общеразвивающих упражнений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Выполняют построение попоказу учителя.2. Выполняют практические задания с заданным параметрами (составляют комплекс утренней гимнастики) с помощью педагога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Выполняют построения иперестроения в шеренгу, сдают рапорт.2. Выполняют практические задания с заданным параметрами (составляют комплекс утренней гимнастики)</w:t>
            </w:r>
          </w:p>
        </w:tc>
      </w:tr>
      <w:tr>
        <w:trPr/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 Включение изученного в систему знаний</w:t>
            </w:r>
          </w:p>
        </w:tc>
        <w:tc>
          <w:tcPr>
            <w:tcW w:w="3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Выполнение фигурной маршировки.2. Выполнение упражнений с элементами единоборств, сохранение равновесия при движении на скамейке</w:t>
            </w:r>
            <w:r>
              <w:rPr/>
              <w:t>   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Выполняют фигурную маршировку за другим учащимся, ориентируясь на образец выполнения впереди идущего учащегося.2. Выполняют упражнения на равновесие на скамейке: повороты с различными движениями рук, с хлопками под ногой, повороты на носках, прыжки с продвижением вперед ( на полу), комплекс упражнений с сопротивлением (3-5 упражнений)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Выполняют фигурную маршировку.2. Выполняют упражнения на равновесие на скамейке: повороты с различными движениями рук, с хлопками под ногой, повороты на носках, прыжки с продвижением вперед ( на полу), комплекс упражнений с сопротивлением</w:t>
            </w:r>
          </w:p>
        </w:tc>
      </w:tr>
      <w:tr>
        <w:trPr/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 Информация о домашнем задании, о его выполнению</w:t>
            </w:r>
          </w:p>
        </w:tc>
        <w:tc>
          <w:tcPr>
            <w:tcW w:w="3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структаж о выполнении домашнего задания: выполнение упражнений с сопротивлением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вместно с родителем выполняют упражнения с сопротивлением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амостоятельно выполняют упражнения с сопротивлением</w:t>
            </w:r>
          </w:p>
        </w:tc>
      </w:tr>
      <w:tr>
        <w:trPr/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Рефлексия (подведение итогов)</w:t>
            </w:r>
          </w:p>
        </w:tc>
        <w:tc>
          <w:tcPr>
            <w:tcW w:w="3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ведение итогов, оценка деятельности обучающихся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ценивают результат своей деятельности с опорой на вопросы учителя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ценивают результат своей деятельности устно в виде упражнения «Плюс-минус-интересно»</w:t>
            </w:r>
          </w:p>
        </w:tc>
      </w:tr>
    </w:tbl>
    <w:p>
      <w:pPr>
        <w:pStyle w:val="Normal"/>
        <w:rPr>
          <w:lang w:val="ru-RU"/>
        </w:rPr>
      </w:pPr>
      <w:r>
        <w:rPr/>
        <w:t>              </w:t>
      </w:r>
    </w:p>
    <w:p>
      <w:pPr>
        <w:pStyle w:val="Normal"/>
        <w:spacing w:before="300" w:after="0"/>
        <w:rPr/>
      </w:pPr>
      <w:r>
        <w:rPr/>
        <w:t>Урок 25</w:t>
      </w:r>
    </w:p>
    <w:tbl>
      <w:tblPr>
        <w:tblW w:w="1585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945"/>
        <w:gridCol w:w="4022"/>
        <w:gridCol w:w="4699"/>
        <w:gridCol w:w="4187"/>
      </w:tblGrid>
      <w:tr>
        <w:trPr/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мет</w:t>
            </w:r>
          </w:p>
        </w:tc>
        <w:tc>
          <w:tcPr>
            <w:tcW w:w="129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аптивная физическая культура</w:t>
            </w:r>
          </w:p>
        </w:tc>
      </w:tr>
      <w:tr>
        <w:trPr/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129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о-техническое обеспечение</w:t>
            </w:r>
          </w:p>
        </w:tc>
        <w:tc>
          <w:tcPr>
            <w:tcW w:w="129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имнастические палки, гимнастическая скамейка</w:t>
            </w:r>
          </w:p>
        </w:tc>
      </w:tr>
      <w:tr>
        <w:trPr/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п урока</w:t>
            </w:r>
          </w:p>
        </w:tc>
        <w:tc>
          <w:tcPr>
            <w:tcW w:w="129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рок систематизации знаний (общеметодологической направленности)</w:t>
            </w:r>
          </w:p>
        </w:tc>
      </w:tr>
      <w:tr>
        <w:trPr/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129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с гимнастическими палками</w:t>
            </w:r>
          </w:p>
        </w:tc>
      </w:tr>
      <w:tr>
        <w:trPr/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129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вершенствование умения выполнять упражнения с гимнастическими палками.</w:t>
            </w:r>
          </w:p>
        </w:tc>
      </w:tr>
      <w:tr>
        <w:trPr/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129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ррекционно- образовательные: совершенствовать умения выполнять упражнения с гимнастическими палками.Коррекционно- развивающие: развивать координацию движений.Коррекционно- воспитательные: воспитывать трудолюбие и чувство коллективизма.</w:t>
            </w:r>
          </w:p>
        </w:tc>
      </w:tr>
      <w:tr>
        <w:trPr/>
        <w:tc>
          <w:tcPr>
            <w:tcW w:w="2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тапы урока</w:t>
            </w:r>
          </w:p>
        </w:tc>
        <w:tc>
          <w:tcPr>
            <w:tcW w:w="129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деятельности</w:t>
            </w:r>
          </w:p>
        </w:tc>
      </w:tr>
      <w:tr>
        <w:trPr/>
        <w:tc>
          <w:tcPr>
            <w:tcW w:w="29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ителя</w:t>
            </w:r>
          </w:p>
        </w:tc>
        <w:tc>
          <w:tcPr>
            <w:tcW w:w="8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обучающихся</w:t>
            </w:r>
          </w:p>
        </w:tc>
      </w:tr>
      <w:tr>
        <w:trPr/>
        <w:tc>
          <w:tcPr>
            <w:tcW w:w="29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уровень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статочный уровень</w:t>
            </w:r>
          </w:p>
        </w:tc>
      </w:tr>
      <w:tr>
        <w:trPr/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Организационный этап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ветствие учителя. Проверка готовности к уроку: наличии спортивной формы и обуви, освобожденных от занятия</w:t>
            </w:r>
          </w:p>
        </w:tc>
        <w:tc>
          <w:tcPr>
            <w:tcW w:w="8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Дежурный сдает рапорт и докладывает о готовности к уроку. </w:t>
            </w:r>
            <w:r>
              <w:rPr/>
              <w:t>Приветствуют учителя</w:t>
            </w:r>
          </w:p>
        </w:tc>
      </w:tr>
      <w:tr>
        <w:trPr/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 Актуализация знаний.Мотивация к учебной деятельности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1. Выполнение построения вшеренгу и сдача рапорта.2. </w:t>
            </w:r>
            <w:r>
              <w:rPr/>
              <w:t>Выполнение общеразвивающих упражнений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Выполняют построение по показу учителя.2. Выполняют практические задания с заданным параметрами (составляют комплекс утренней гимнастики) с помощью педагога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Выполняют построения иперестроения в шеренгу, сдают рапорт.2. Выполняют практические задания с заданным параметрами (составляют комплекс утренней гимнастики)</w:t>
            </w:r>
          </w:p>
        </w:tc>
      </w:tr>
      <w:tr>
        <w:trPr/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 Включение изученного в систему знаний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Выполнение согласование движения палки с движениями туловища, ног.2.Выполнение составление и выполнение комбинации на скамейке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Выполняют 4-6 упражнений с гимнастической палкой.2.Выполняют доступные упражнения на равновесие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Выполняют и демонстрируют комбинацию на скамейке. 2.Выполняют упражнения с гимнастической палкой</w:t>
            </w:r>
          </w:p>
        </w:tc>
      </w:tr>
      <w:tr>
        <w:trPr/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 Информация о домашнем задании, о его выполнению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структаж о выполнении домашнего задания: выполнение комплекса упражнений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вместно с родителем выполняют комплекс упражнений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выполняют комплекс упражнений</w:t>
            </w:r>
          </w:p>
        </w:tc>
      </w:tr>
      <w:tr>
        <w:trPr/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Рефлексия (подведение итогов)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ведение итогов, оценка деятельности обучающихся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ценивают результат своей деятельности с опорой на вопросы учителя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ценивают результат своей деятельности устно в виде упражнения «Плюс-минус-интересно»</w:t>
            </w:r>
          </w:p>
        </w:tc>
      </w:tr>
    </w:tbl>
    <w:p>
      <w:pPr>
        <w:pStyle w:val="Normal"/>
        <w:rPr>
          <w:lang w:val="ru-RU"/>
        </w:rPr>
      </w:pPr>
      <w:r>
        <w:rPr/>
        <w:t>                 </w:t>
      </w:r>
    </w:p>
    <w:p>
      <w:pPr>
        <w:pStyle w:val="Normal"/>
        <w:spacing w:before="300" w:after="0"/>
        <w:rPr/>
      </w:pPr>
      <w:r>
        <w:rPr/>
        <w:t>Урок 26</w:t>
      </w:r>
    </w:p>
    <w:tbl>
      <w:tblPr>
        <w:tblW w:w="1585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924"/>
        <w:gridCol w:w="3795"/>
        <w:gridCol w:w="5022"/>
        <w:gridCol w:w="4112"/>
      </w:tblGrid>
      <w:tr>
        <w:trPr/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мет</w:t>
            </w:r>
          </w:p>
        </w:tc>
        <w:tc>
          <w:tcPr>
            <w:tcW w:w="129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аптивная физическая культура</w:t>
            </w:r>
          </w:p>
        </w:tc>
      </w:tr>
      <w:tr>
        <w:trPr/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129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о-техническое обеспечение</w:t>
            </w:r>
          </w:p>
        </w:tc>
        <w:tc>
          <w:tcPr>
            <w:tcW w:w="129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имнастический козел, маты, набивные мячи</w:t>
            </w:r>
          </w:p>
        </w:tc>
      </w:tr>
      <w:tr>
        <w:trPr/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п урока</w:t>
            </w:r>
          </w:p>
        </w:tc>
        <w:tc>
          <w:tcPr>
            <w:tcW w:w="129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рок систематизации знаний (общеметодологической направленности)</w:t>
            </w:r>
          </w:p>
        </w:tc>
      </w:tr>
      <w:tr>
        <w:trPr/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129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орный прыжок</w:t>
            </w:r>
          </w:p>
        </w:tc>
      </w:tr>
      <w:tr>
        <w:trPr/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129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воение опорного прыжка через «козла», ноги врозь.</w:t>
            </w:r>
          </w:p>
        </w:tc>
      </w:tr>
      <w:tr>
        <w:trPr/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129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ррекционно- образовательные: изучить технику прыжка, практически осуществить прыжокКоррекционно- развивающие: развивать координацию движений.Коррекционно- воспитательные: воспитывать трудолюбие и чувство коллективизма.</w:t>
            </w:r>
          </w:p>
        </w:tc>
      </w:tr>
      <w:tr>
        <w:trPr/>
        <w:tc>
          <w:tcPr>
            <w:tcW w:w="29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тапы урока</w:t>
            </w:r>
          </w:p>
        </w:tc>
        <w:tc>
          <w:tcPr>
            <w:tcW w:w="129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деятельности</w:t>
            </w:r>
          </w:p>
        </w:tc>
      </w:tr>
      <w:tr>
        <w:trPr/>
        <w:tc>
          <w:tcPr>
            <w:tcW w:w="29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ителя</w:t>
            </w:r>
          </w:p>
        </w:tc>
        <w:tc>
          <w:tcPr>
            <w:tcW w:w="9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обучающихся</w:t>
            </w:r>
          </w:p>
        </w:tc>
      </w:tr>
      <w:tr>
        <w:trPr/>
        <w:tc>
          <w:tcPr>
            <w:tcW w:w="29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уровень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статочный уровень</w:t>
            </w:r>
          </w:p>
        </w:tc>
      </w:tr>
      <w:tr>
        <w:trPr/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Организационный этап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ветствие учителя. Проверка готовности к уроку: наличии спортивной формы и обуви, освобожденных от занятия</w:t>
            </w:r>
          </w:p>
        </w:tc>
        <w:tc>
          <w:tcPr>
            <w:tcW w:w="9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Дежурный сдает рапорт и докладывает о готовности к уроку. </w:t>
            </w:r>
            <w:r>
              <w:rPr/>
              <w:t>Приветствуют учителя</w:t>
            </w:r>
          </w:p>
        </w:tc>
      </w:tr>
      <w:tr>
        <w:trPr/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 Актуализация знаний.Мотивация к учебной деятельности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1. Выполнение построения вшеренгу и сдача рапорта.2. </w:t>
            </w:r>
            <w:r>
              <w:rPr/>
              <w:t>Выполнение общеразвивающих упражнений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Выполняют построение по показу учителя.2. Выполняют практические задания с заданным параметрами (составляют комплекс утренней гимнастики) с помощью педагога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Выполняют построения иперестроения в шеренгу, сдают рапорт.2. Выполняют практические задания с заданным параметрами (составляют комплекс утренней гимнастики)</w:t>
            </w:r>
          </w:p>
        </w:tc>
      </w:tr>
      <w:tr>
        <w:trPr/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 Включение изученного в систему знаний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Выполнение прыжка согнув ноги через козла, коня в ширину. 2.Преодоление нескольких препятствий различными способами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Выполняют наскок в стойку на коленях.2.Преодолевают несколько препятствий с помощью учителя (по возможности)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1. Выполняют опорный прыжок ноги врозь через козла, коня в ширину с помощью учителя. </w:t>
            </w:r>
            <w:r>
              <w:rPr/>
              <w:t>2.Преодолевают несколько препятствий</w:t>
            </w:r>
          </w:p>
        </w:tc>
      </w:tr>
      <w:tr>
        <w:trPr/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 Информация о домашнем задании, о его выполнению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структаж о выполнении домашнего задания: выполнение опорного прыжка ноги врозь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вместно с родителем выполняют опорный прыжок ноги врозь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амостоятельно выполняют опорный прыжок ноги врозь</w:t>
            </w:r>
          </w:p>
        </w:tc>
      </w:tr>
      <w:tr>
        <w:trPr/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Рефлексия (подведение итогов)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ведение итогов, оценка деятельности обучающихся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ценивают результат своей деятельности с опорой на вопросы учителя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ценивают результат своей деятельности устно в виде упражнения «Плюс-минус-интересно»</w:t>
            </w:r>
          </w:p>
        </w:tc>
      </w:tr>
    </w:tbl>
    <w:p>
      <w:pPr>
        <w:pStyle w:val="Normal"/>
        <w:rPr>
          <w:lang w:val="ru-RU"/>
        </w:rPr>
      </w:pPr>
      <w:r>
        <w:rPr/>
        <w:t>                 </w:t>
      </w:r>
    </w:p>
    <w:p>
      <w:pPr>
        <w:pStyle w:val="Normal"/>
        <w:spacing w:before="300" w:after="0"/>
        <w:rPr/>
      </w:pPr>
      <w:r>
        <w:rPr/>
        <w:t>Урок 27</w:t>
      </w:r>
    </w:p>
    <w:tbl>
      <w:tblPr>
        <w:tblW w:w="1585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924"/>
        <w:gridCol w:w="3795"/>
        <w:gridCol w:w="5022"/>
        <w:gridCol w:w="4112"/>
      </w:tblGrid>
      <w:tr>
        <w:trPr/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мет</w:t>
            </w:r>
          </w:p>
        </w:tc>
        <w:tc>
          <w:tcPr>
            <w:tcW w:w="129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аптивная физическая культура</w:t>
            </w:r>
          </w:p>
        </w:tc>
      </w:tr>
      <w:tr>
        <w:trPr/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129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о-техническое обеспечение</w:t>
            </w:r>
          </w:p>
        </w:tc>
        <w:tc>
          <w:tcPr>
            <w:tcW w:w="129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имнастический козел, маты, набивные мячи</w:t>
            </w:r>
          </w:p>
        </w:tc>
      </w:tr>
      <w:tr>
        <w:trPr/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п урока</w:t>
            </w:r>
          </w:p>
        </w:tc>
        <w:tc>
          <w:tcPr>
            <w:tcW w:w="129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рок систематизации знаний (общеметодологической направленности)</w:t>
            </w:r>
          </w:p>
        </w:tc>
      </w:tr>
      <w:tr>
        <w:trPr/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129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орный прыжок</w:t>
            </w:r>
          </w:p>
        </w:tc>
      </w:tr>
      <w:tr>
        <w:trPr/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129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воение опорного прыжка через «козла», ноги врозь.</w:t>
            </w:r>
          </w:p>
        </w:tc>
      </w:tr>
      <w:tr>
        <w:trPr/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129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ррекционно- образовательные: изучить технику прыжка, практически осуществить прыжокКоррекционно- развивающие: развивать координацию движений.Коррекционно- воспитательные: воспитывать трудолюбие и чувство коллективизма.</w:t>
            </w:r>
          </w:p>
        </w:tc>
      </w:tr>
      <w:tr>
        <w:trPr/>
        <w:tc>
          <w:tcPr>
            <w:tcW w:w="29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тапы урока</w:t>
            </w:r>
          </w:p>
        </w:tc>
        <w:tc>
          <w:tcPr>
            <w:tcW w:w="129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деятельности</w:t>
            </w:r>
          </w:p>
        </w:tc>
      </w:tr>
      <w:tr>
        <w:trPr/>
        <w:tc>
          <w:tcPr>
            <w:tcW w:w="29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ителя</w:t>
            </w:r>
          </w:p>
        </w:tc>
        <w:tc>
          <w:tcPr>
            <w:tcW w:w="9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обучающихся</w:t>
            </w:r>
          </w:p>
        </w:tc>
      </w:tr>
      <w:tr>
        <w:trPr/>
        <w:tc>
          <w:tcPr>
            <w:tcW w:w="29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уровень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статочный уровень</w:t>
            </w:r>
          </w:p>
        </w:tc>
      </w:tr>
      <w:tr>
        <w:trPr/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Организационный этап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ветствие учителя. Проверка готовности к уроку: наличии спортивной формы и обуви, освобожденных от занятия</w:t>
            </w:r>
          </w:p>
        </w:tc>
        <w:tc>
          <w:tcPr>
            <w:tcW w:w="9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Дежурный сдает рапорт и докладывает о готовности к уроку. </w:t>
            </w:r>
            <w:r>
              <w:rPr/>
              <w:t>Приветствуют учителя</w:t>
            </w:r>
          </w:p>
        </w:tc>
      </w:tr>
      <w:tr>
        <w:trPr/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 Актуализация знаний.Мотивация к учебной деятельности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1. Выполнение построения вшеренгу и сдача рапорта.2. </w:t>
            </w:r>
            <w:r>
              <w:rPr/>
              <w:t>Выполнение общеразвивающих упражнений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Выполняют построение по показу учителя.2. Выполняют практические задания с заданным параметрами (составляют комплекс утренней гимнастики) с помощью педагога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Выполняют построения иперестроения в шеренгу, сдают рапорт.2. Выполняют практические задания с заданным параметрами (составляют комплекс утренней гимнастики)</w:t>
            </w:r>
          </w:p>
        </w:tc>
      </w:tr>
      <w:tr>
        <w:trPr/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 Включение изученного в систему знаний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Выполнение прыжка согнув ноги через козла, коня в ширину. 2.Преодоление нескольких препятствий различными способами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Выполняют наскок в стойку на коленях.2.Преодолевают несколько препятствий с помощью учителя (по возможности)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1. Выполняют опорный прыжок ноги врозь через козла, коня в ширину с помощью учителя. </w:t>
            </w:r>
            <w:r>
              <w:rPr/>
              <w:t>2.Преодолевают несколько препятствий</w:t>
            </w:r>
          </w:p>
        </w:tc>
      </w:tr>
      <w:tr>
        <w:trPr/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 Информация о домашнем задании, о его выполнению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структаж о выполнении домашнего задания: выполнение опорного прыжка ноги врозь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вместно с родителем выполняют опорный прыжок ноги врозь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амостоятельно выполняют опорный прыжок ноги врозь</w:t>
            </w:r>
          </w:p>
        </w:tc>
      </w:tr>
      <w:tr>
        <w:trPr/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Рефлексия (подведение итогов)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ведение итогов, оценка деятельности обучающихся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ценивают результат своей деятельности с опорой на вопросы учителя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ценивают результат своей деятельности устно в виде упражнения «Плюс-минус-интересно»</w:t>
            </w:r>
          </w:p>
        </w:tc>
      </w:tr>
    </w:tbl>
    <w:p>
      <w:pPr>
        <w:pStyle w:val="Normal"/>
        <w:spacing w:before="300" w:after="0"/>
        <w:rPr/>
      </w:pPr>
      <w:r>
        <w:rPr/>
        <w:t>Урок 28</w:t>
      </w:r>
    </w:p>
    <w:tbl>
      <w:tblPr>
        <w:tblW w:w="1585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891"/>
        <w:gridCol w:w="4393"/>
        <w:gridCol w:w="4045"/>
        <w:gridCol w:w="4524"/>
      </w:tblGrid>
      <w:tr>
        <w:trPr/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мет</w:t>
            </w:r>
          </w:p>
        </w:tc>
        <w:tc>
          <w:tcPr>
            <w:tcW w:w="12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аптивная физическая культура</w:t>
            </w:r>
          </w:p>
        </w:tc>
      </w:tr>
      <w:tr>
        <w:trPr/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12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о-техническое обеспечение</w:t>
            </w:r>
          </w:p>
        </w:tc>
        <w:tc>
          <w:tcPr>
            <w:tcW w:w="12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имнастический козел, маты, набивные мячи</w:t>
            </w:r>
          </w:p>
        </w:tc>
      </w:tr>
      <w:tr>
        <w:trPr/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п урока</w:t>
            </w:r>
          </w:p>
        </w:tc>
        <w:tc>
          <w:tcPr>
            <w:tcW w:w="12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рок систематизации знаний (общеметодологической направленности)</w:t>
            </w:r>
          </w:p>
        </w:tc>
      </w:tr>
      <w:tr>
        <w:trPr/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12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пражнения для формирования правильной осанки</w:t>
            </w:r>
          </w:p>
        </w:tc>
      </w:tr>
      <w:tr>
        <w:trPr/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12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умения подбирать и выполнять упражнения для развития правильной осанки.</w:t>
            </w:r>
          </w:p>
        </w:tc>
      </w:tr>
      <w:tr>
        <w:trPr/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12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ррекционно- образовательные: обучать комплексу упражнений для формирования и сохранения правильной осанки.Коррекционно- развивающие: развивать координацию движений.Коррекционно- воспитательные: воспитывать трудолюбие и чувство коллективизма.</w:t>
            </w:r>
          </w:p>
        </w:tc>
      </w:tr>
      <w:tr>
        <w:trPr/>
        <w:tc>
          <w:tcPr>
            <w:tcW w:w="2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тапы урока</w:t>
            </w:r>
          </w:p>
        </w:tc>
        <w:tc>
          <w:tcPr>
            <w:tcW w:w="12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деятельности</w:t>
            </w:r>
          </w:p>
        </w:tc>
      </w:tr>
      <w:tr>
        <w:trPr/>
        <w:tc>
          <w:tcPr>
            <w:tcW w:w="2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ителя</w:t>
            </w:r>
          </w:p>
        </w:tc>
        <w:tc>
          <w:tcPr>
            <w:tcW w:w="8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обучающихся</w:t>
            </w:r>
          </w:p>
        </w:tc>
      </w:tr>
      <w:tr>
        <w:trPr/>
        <w:tc>
          <w:tcPr>
            <w:tcW w:w="2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уровень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статочный уровень</w:t>
            </w:r>
          </w:p>
        </w:tc>
      </w:tr>
      <w:tr>
        <w:trPr/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Организационный этап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ветствие учителя. Проверка готовности к уроку: наличии спортивной формы и обуви, освобожденных от занятия</w:t>
            </w:r>
          </w:p>
        </w:tc>
        <w:tc>
          <w:tcPr>
            <w:tcW w:w="8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Дежурный сдает рапорт и докладывает о готовности к уроку. </w:t>
            </w:r>
            <w:r>
              <w:rPr/>
              <w:t>Приветствуют учителя</w:t>
            </w:r>
          </w:p>
        </w:tc>
      </w:tr>
      <w:tr>
        <w:trPr/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 Актуализация знаний.Мотивация к учебной деятельности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1. Выполнение построения вшеренгу и сдача рапорта.2. </w:t>
            </w:r>
            <w:r>
              <w:rPr/>
              <w:t>Выполнение общеразвивающих упражнений</w:t>
            </w:r>
          </w:p>
        </w:tc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Выполняют построение по показу учителя.2. Выполняют практические задания с заданным параметрами (составляют комплекс утренней гимнастики) с помощью педагога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Выполняют построения иперестроения в шеренгу, сдают рапорт.2. Выполняют практические задания с заданным параметрами (составляют комплекс утренней гимнастики)</w:t>
            </w:r>
          </w:p>
        </w:tc>
      </w:tr>
      <w:tr>
        <w:trPr/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 Включение изученного в систему знаний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1.Переноска 2- 3 набивных мячей весом до 5-6 кг.2.Переноска гимнастического коня и козла, матов на расстояние до 15 м. 3. </w:t>
            </w:r>
            <w:r>
              <w:rPr/>
              <w:t>Выполнение прыжка согнув ноги через козла, коня в ширину</w:t>
            </w:r>
          </w:p>
        </w:tc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1. Переносят 1- 2 набивных мячей весом до 3-4 кг.2. Переносят гимнастического коня и козла, маты на расстояние до 10 м3. </w:t>
            </w:r>
            <w:r>
              <w:rPr/>
              <w:t>Выполняют наскок в стойку на коленях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Переносят 2- 3 набивных мячей весом до 5-6 кг.2. Переносят гимнастического коня и козла, маты на расстояние до 15 м</w:t>
            </w:r>
            <w:r>
              <w:rPr/>
              <w:t> </w:t>
            </w:r>
            <w:r>
              <w:rPr>
                <w:lang w:val="ru-RU"/>
              </w:rPr>
              <w:t xml:space="preserve"> 3.Выполняют опорный прыжок ноги врозь через козла, коня в ширину с помощью учителя</w:t>
            </w:r>
          </w:p>
        </w:tc>
      </w:tr>
      <w:tr>
        <w:trPr/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 Информация о домашнем задании, о его выполнению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структаж о выполнении домашнего задания: выполнение опорного прыжка ноги врозь</w:t>
            </w:r>
          </w:p>
        </w:tc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вместно с родителем выполняют опорный прыжок ноги врозь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амостоятельно выполняют опорный прыжок ноги врозь</w:t>
            </w:r>
          </w:p>
        </w:tc>
      </w:tr>
      <w:tr>
        <w:trPr/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Рефлексия (подведение итогов)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ведение итогов, оценка деятельности обучающихся</w:t>
            </w:r>
          </w:p>
        </w:tc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ценивают результат своей деятельности с опорой на вопросы учителя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ценивают результат своей деятельности устно в виде упражнения «Плюс-минус-интересно»</w:t>
            </w:r>
          </w:p>
        </w:tc>
      </w:tr>
    </w:tbl>
    <w:p>
      <w:pPr>
        <w:pStyle w:val="Normal"/>
        <w:rPr>
          <w:lang w:val="ru-RU"/>
        </w:rPr>
      </w:pPr>
      <w:r>
        <w:rPr/>
        <w:t>               </w:t>
      </w:r>
    </w:p>
    <w:p>
      <w:pPr>
        <w:pStyle w:val="Normal"/>
        <w:spacing w:before="300" w:after="0"/>
        <w:rPr/>
      </w:pPr>
      <w:r>
        <w:rPr/>
        <w:t>Урок 29</w:t>
      </w:r>
    </w:p>
    <w:tbl>
      <w:tblPr>
        <w:tblW w:w="1585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906"/>
        <w:gridCol w:w="4270"/>
        <w:gridCol w:w="4645"/>
        <w:gridCol w:w="4032"/>
      </w:tblGrid>
      <w:tr>
        <w:trPr/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мет</w:t>
            </w:r>
          </w:p>
        </w:tc>
        <w:tc>
          <w:tcPr>
            <w:tcW w:w="12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аптивная физическая культура</w:t>
            </w:r>
          </w:p>
        </w:tc>
      </w:tr>
      <w:tr>
        <w:trPr/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12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о-техническое обеспечение</w:t>
            </w:r>
          </w:p>
        </w:tc>
        <w:tc>
          <w:tcPr>
            <w:tcW w:w="12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акалки, гимнастическая скамейка</w:t>
            </w:r>
          </w:p>
        </w:tc>
      </w:tr>
      <w:tr>
        <w:trPr/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п урока</w:t>
            </w:r>
          </w:p>
        </w:tc>
        <w:tc>
          <w:tcPr>
            <w:tcW w:w="12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рок систематизации знаний (общеметодологической направленности)</w:t>
            </w:r>
          </w:p>
        </w:tc>
      </w:tr>
      <w:tr>
        <w:trPr/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12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со скакалками</w:t>
            </w:r>
          </w:p>
        </w:tc>
      </w:tr>
      <w:tr>
        <w:trPr/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12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вершенствование умения выполнять упражнения со скакалками.</w:t>
            </w:r>
          </w:p>
        </w:tc>
      </w:tr>
      <w:tr>
        <w:trPr/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12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ррекционно- образовательные: совершенствовать умения выполнять упражнения со скакалками.Коррекционно- развивающие: развивать координацию движений.Коррекционно- воспитательные: воспитывать трудолюбие и чувство коллективизма.</w:t>
            </w:r>
          </w:p>
        </w:tc>
      </w:tr>
      <w:tr>
        <w:trPr/>
        <w:tc>
          <w:tcPr>
            <w:tcW w:w="29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тапы урока</w:t>
            </w:r>
          </w:p>
        </w:tc>
        <w:tc>
          <w:tcPr>
            <w:tcW w:w="12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деятельности</w:t>
            </w:r>
          </w:p>
        </w:tc>
      </w:tr>
      <w:tr>
        <w:trPr/>
        <w:tc>
          <w:tcPr>
            <w:tcW w:w="29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ителя</w:t>
            </w:r>
          </w:p>
        </w:tc>
        <w:tc>
          <w:tcPr>
            <w:tcW w:w="8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обучающихся</w:t>
            </w:r>
          </w:p>
        </w:tc>
      </w:tr>
      <w:tr>
        <w:trPr/>
        <w:tc>
          <w:tcPr>
            <w:tcW w:w="29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уровень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статочный уровень</w:t>
            </w:r>
          </w:p>
        </w:tc>
      </w:tr>
      <w:tr>
        <w:trPr/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Организационный этап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ветствие учителя. Проверка готовности к уроку: наличии спортивной формы и обуви, освобожденных от занятия</w:t>
            </w:r>
          </w:p>
        </w:tc>
        <w:tc>
          <w:tcPr>
            <w:tcW w:w="8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Дежурный сдает рапорт и докладывает о готовности к уроку. </w:t>
            </w:r>
            <w:r>
              <w:rPr/>
              <w:t>Приветствуют учителя</w:t>
            </w:r>
          </w:p>
        </w:tc>
      </w:tr>
      <w:tr>
        <w:trPr/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 Актуализация знаний.Мотивация к учебной деятельности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1. Выполнение построения вшеренгу и сдача рапорта.2. </w:t>
            </w:r>
            <w:r>
              <w:rPr/>
              <w:t>Выполнение общеразвивающих упражнений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Выполняют построение по показу учителя.2. Выполняют практические задания с заданным параметрами (составляют комплекс утренней гимнастики) с помощью педагога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Выполняют построения иперестроения в шеренгу, сдают рапорт.2. Выполняют практические задания с заданным параметрами (составляют комплекс утренней гимнастики)</w:t>
            </w:r>
          </w:p>
        </w:tc>
      </w:tr>
      <w:tr>
        <w:trPr/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 Включение изученного в систему знаний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Выполнение упражнений со скакалкой.2.Выполнение прыжковых упражнений с точностью прыжка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Выполняют упражнения со скакалкой после обучающей помощи учителя.2.Выполняют прыжковые упражнения под контролем учителя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1. Выполняют упражнения со скакалкой по показу и инструкции учителя. </w:t>
            </w:r>
            <w:r>
              <w:rPr/>
              <w:t>2.Выполняют прыжковые упражнения после инструкции</w:t>
            </w:r>
          </w:p>
        </w:tc>
      </w:tr>
      <w:tr>
        <w:trPr/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 Информация о домашнем задании, о его выполнению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структаж о выполнении домашнего задания: выполнение упражнений со скакалкой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вместно с родителем выполняют упражнений со скакалкой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амостоятельно выполняют упражнений со скакалкой</w:t>
            </w:r>
          </w:p>
        </w:tc>
      </w:tr>
      <w:tr>
        <w:trPr/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Рефлексия (подведение итогов)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ведение итогов, оценка деятельности обучающихся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ценивают результат своей деятельности с опорой на вопросы учителя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ценивают результат своей деятельности устно в виде упражнения «Плюс-минус-интересно»</w:t>
            </w:r>
          </w:p>
        </w:tc>
      </w:tr>
    </w:tbl>
    <w:p>
      <w:pPr>
        <w:pStyle w:val="Normal"/>
        <w:spacing w:before="300" w:after="0"/>
        <w:rPr/>
      </w:pPr>
      <w:r>
        <w:rPr/>
        <w:t>Урок 30</w:t>
      </w:r>
    </w:p>
    <w:tbl>
      <w:tblPr>
        <w:tblW w:w="1585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895"/>
        <w:gridCol w:w="4267"/>
        <w:gridCol w:w="3814"/>
        <w:gridCol w:w="4877"/>
      </w:tblGrid>
      <w:tr>
        <w:trPr/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мет</w:t>
            </w:r>
          </w:p>
        </w:tc>
        <w:tc>
          <w:tcPr>
            <w:tcW w:w="12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аптивная физическая культура</w:t>
            </w:r>
          </w:p>
        </w:tc>
      </w:tr>
      <w:tr>
        <w:trPr/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12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о-техническое обеспечение</w:t>
            </w:r>
          </w:p>
        </w:tc>
        <w:tc>
          <w:tcPr>
            <w:tcW w:w="12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нтели, гимнастическая скамейка</w:t>
            </w:r>
          </w:p>
        </w:tc>
      </w:tr>
      <w:tr>
        <w:trPr/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п урока</w:t>
            </w:r>
          </w:p>
        </w:tc>
        <w:tc>
          <w:tcPr>
            <w:tcW w:w="12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рок систематизации знаний (общеметодологической направленности)</w:t>
            </w:r>
          </w:p>
        </w:tc>
      </w:tr>
      <w:tr>
        <w:trPr/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12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с гантелями</w:t>
            </w:r>
          </w:p>
        </w:tc>
      </w:tr>
      <w:tr>
        <w:trPr/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12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вершенствование умения выполнять упражнения с гантелями.</w:t>
            </w:r>
          </w:p>
        </w:tc>
      </w:tr>
      <w:tr>
        <w:trPr/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12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ррекционно- образовательные: совершенствовать умения выполнять упражнения с гантелями.Коррекционно- развивающие: развивать координацию движений.Коррекционно- воспитательные: воспитывать трудолюбие и чувство коллективизма.</w:t>
            </w:r>
          </w:p>
        </w:tc>
      </w:tr>
      <w:tr>
        <w:trPr/>
        <w:tc>
          <w:tcPr>
            <w:tcW w:w="28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тапы урока</w:t>
            </w:r>
          </w:p>
        </w:tc>
        <w:tc>
          <w:tcPr>
            <w:tcW w:w="12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деятельности</w:t>
            </w:r>
          </w:p>
        </w:tc>
      </w:tr>
      <w:tr>
        <w:trPr/>
        <w:tc>
          <w:tcPr>
            <w:tcW w:w="28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ителя</w:t>
            </w:r>
          </w:p>
        </w:tc>
        <w:tc>
          <w:tcPr>
            <w:tcW w:w="8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обучающихся</w:t>
            </w:r>
          </w:p>
        </w:tc>
      </w:tr>
      <w:tr>
        <w:trPr/>
        <w:tc>
          <w:tcPr>
            <w:tcW w:w="28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уровень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статочный уровень</w:t>
            </w:r>
          </w:p>
        </w:tc>
      </w:tr>
      <w:tr>
        <w:trPr/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Организационный этап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ветствие учителя. Проверка готовности к уроку: наличии спортивной формы и обуви, освобожденных от занятия</w:t>
            </w:r>
          </w:p>
        </w:tc>
        <w:tc>
          <w:tcPr>
            <w:tcW w:w="8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Дежурный сдает рапорт и докладывает о готовности к уроку. </w:t>
            </w:r>
            <w:r>
              <w:rPr/>
              <w:t>Приветствуют учителя</w:t>
            </w:r>
          </w:p>
        </w:tc>
      </w:tr>
      <w:tr>
        <w:trPr/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 Актуализация знаний.Мотивация к учебной деятельности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1. Выполнение построения вшеренгу и сдача рапорта.2. </w:t>
            </w:r>
            <w:r>
              <w:rPr/>
              <w:t>Выполнение общеразвивающих упражнений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Выполняют построение по показу учителя.2. Выполняют практические задания с заданным параметрами (составляют комплекс утренней гимнастики) с помощью педагога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Выполняют построения иперестроения в шеренгу, сдают рапорт.2. Выполняют практические задания с заданным параметрами (составляют комплекс утренней гимнастики)</w:t>
            </w:r>
          </w:p>
        </w:tc>
      </w:tr>
      <w:tr>
        <w:trPr/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 Включение изученного в систему знаний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Выполнение упражнений с гантелями.2.Выполнение прыжковых упражнений с точностью прыжка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1. Выполняют упражнения с гантелями меньшее количество повторений. </w:t>
            </w:r>
            <w:r>
              <w:rPr/>
              <w:t>2.Выполняют прыжковые упражнения под контролем учителя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Выполняют упражнения с гантелями.2.Выполняют прыжковые упражнения после инструкции</w:t>
            </w:r>
          </w:p>
        </w:tc>
      </w:tr>
      <w:tr>
        <w:trPr/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 Информация о домашнем задании, о его выполнению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структаж о выполнении домашнего задания: выполнение упражнений с гантелями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вместно с родителем выполняют упражнений с гантелями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амостоятельно выполняют упражнений с гантелями</w:t>
            </w:r>
          </w:p>
        </w:tc>
      </w:tr>
      <w:tr>
        <w:trPr/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Рефлексия (подведение итогов)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ведение итогов, оценка деятельности обучающихся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ценивают результат своей деятельности с опорой на вопросы учителя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ценивают результат своей деятельности устно в виде упражнения «Плюс-минус-интересно»</w:t>
            </w:r>
          </w:p>
        </w:tc>
      </w:tr>
    </w:tbl>
    <w:p>
      <w:pPr>
        <w:pStyle w:val="Normal"/>
        <w:spacing w:before="300" w:after="0"/>
        <w:rPr/>
      </w:pPr>
      <w:r>
        <w:rPr/>
        <w:t>Урок 31</w:t>
      </w:r>
    </w:p>
    <w:tbl>
      <w:tblPr>
        <w:tblW w:w="1585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52"/>
        <w:gridCol w:w="4588"/>
        <w:gridCol w:w="4487"/>
        <w:gridCol w:w="4126"/>
      </w:tblGrid>
      <w:tr>
        <w:trPr/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мет</w:t>
            </w:r>
          </w:p>
        </w:tc>
        <w:tc>
          <w:tcPr>
            <w:tcW w:w="13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аптивная физическая культура</w:t>
            </w:r>
          </w:p>
        </w:tc>
      </w:tr>
      <w:tr>
        <w:trPr/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13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о-техническое обеспечение</w:t>
            </w:r>
          </w:p>
        </w:tc>
        <w:tc>
          <w:tcPr>
            <w:tcW w:w="13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ивные мячи</w:t>
            </w:r>
          </w:p>
        </w:tc>
      </w:tr>
      <w:tr>
        <w:trPr/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п урока</w:t>
            </w:r>
          </w:p>
        </w:tc>
        <w:tc>
          <w:tcPr>
            <w:tcW w:w="13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рок систематизации знаний (общеметодологической направленности)</w:t>
            </w:r>
          </w:p>
        </w:tc>
      </w:tr>
      <w:tr>
        <w:trPr/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13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пражнения для развития пространственно- временной дифференцировки и точности движений</w:t>
            </w:r>
          </w:p>
        </w:tc>
      </w:tr>
      <w:tr>
        <w:trPr/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13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системы знаний и умений в области пространственно-временной дифференцировки и точности движений.</w:t>
            </w:r>
          </w:p>
        </w:tc>
      </w:tr>
      <w:tr>
        <w:trPr/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13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ррекционно- образовательные: формировать систему знаний и умений в области пространственно-временнойдифференцировки и точности движений.Коррекционно- развивающие: развивать ориентирование в пространстве и точности движений.Коррекционно- воспитательные: воспитывать ценностное отношение к своему здоровью, умение применять профилактические меры для сбережения своего здоровья.</w:t>
            </w:r>
          </w:p>
        </w:tc>
      </w:tr>
      <w:tr>
        <w:trPr/>
        <w:tc>
          <w:tcPr>
            <w:tcW w:w="2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тапы урока</w:t>
            </w:r>
          </w:p>
        </w:tc>
        <w:tc>
          <w:tcPr>
            <w:tcW w:w="13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деятельности</w:t>
            </w:r>
          </w:p>
        </w:tc>
      </w:tr>
      <w:tr>
        <w:trPr/>
        <w:tc>
          <w:tcPr>
            <w:tcW w:w="2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ителя</w:t>
            </w:r>
          </w:p>
        </w:tc>
        <w:tc>
          <w:tcPr>
            <w:tcW w:w="8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обучающихся</w:t>
            </w:r>
          </w:p>
        </w:tc>
      </w:tr>
      <w:tr>
        <w:trPr/>
        <w:tc>
          <w:tcPr>
            <w:tcW w:w="2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уровень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статочный уровень</w:t>
            </w:r>
          </w:p>
        </w:tc>
      </w:tr>
      <w:tr>
        <w:trPr/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Организационный этап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ветствие учителя. Проверка готовности к уроку: наличии спортивной формы и обуви, освобожденных от занятия</w:t>
            </w:r>
          </w:p>
        </w:tc>
        <w:tc>
          <w:tcPr>
            <w:tcW w:w="8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Дежурный сдает рапорт и докладывает о готовности к уроку. </w:t>
            </w:r>
            <w:r>
              <w:rPr/>
              <w:t>Приветствуют учителя</w:t>
            </w:r>
          </w:p>
        </w:tc>
      </w:tr>
      <w:tr>
        <w:trPr/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 Актуализация знаний.Мотивация к учебной деятельности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1. Выполнение построения вшеренгу и сдача рапорта.2. </w:t>
            </w:r>
            <w:r>
              <w:rPr/>
              <w:t>Выполнение общеразвивающих упражнений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Выполняют построение по показу учителя.2. Выполняют практические задания с заданным параметрами (составляют комплекс утренней гимнастики) с помощью педагога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Выполняют построения иперестроения в шеренгу, сдают рапорт.2. Выполняют практические задания с заданным параметрами (составляют комплекс утренней гимнастики)</w:t>
            </w:r>
          </w:p>
        </w:tc>
      </w:tr>
      <w:tr>
        <w:trPr/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 Включение изученного в систему знаний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Выполнение построения в колонну по два, соблюдая заданное расстояние.2.Выполнение прыжка в длину с места на заданное расстояние без предварительной отметки.</w:t>
            </w:r>
            <w:r>
              <w:rPr/>
              <w:t> </w:t>
            </w:r>
            <w:r>
              <w:rPr>
                <w:lang w:val="ru-RU"/>
              </w:rPr>
              <w:t>3.Передача набивного мяча сидя, стоя из одной руки в другую над головой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Выполняют построение в колонну по два, соблюдая заданное расстояние (по ориентирам).2.Прыгают в длину с места на заданное расстояние с предварительной отметки. 3.Передают набивной мяч сидя, стоя из одной руки в другую над головой меньшее количество повторений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Выполняют построение в колонну по два, соблюдая заданное расстояние.2.Прыгают в длину с места на заданное расстояние без предварительной отметки.3. Передают набивной мяч сидя, стоя из одной руки в другую над головой</w:t>
            </w:r>
          </w:p>
        </w:tc>
      </w:tr>
      <w:tr>
        <w:trPr/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 Информация о домашнем задании, о его выполнению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структаж о выполнении домашнего задания: выполнение прыжка в длину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вместно с родителем выполняют прыжок в длину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амостоятельно выполняют прыжок в длину</w:t>
            </w:r>
          </w:p>
        </w:tc>
      </w:tr>
      <w:tr>
        <w:trPr/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Рефлексия (подведение итогов)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ведение итогов, оценка деятельности обучающихся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ценивают результат своей деятельности с опорой на вопросы учителя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ценивают результат своей деятельности устно в виде упражнения «Плюс-минус-интересно»</w:t>
            </w:r>
          </w:p>
        </w:tc>
      </w:tr>
    </w:tbl>
    <w:p>
      <w:pPr>
        <w:pStyle w:val="Normal"/>
        <w:rPr>
          <w:lang w:val="ru-RU"/>
        </w:rPr>
      </w:pPr>
      <w:r>
        <w:rPr/>
        <w:t>              </w:t>
      </w:r>
    </w:p>
    <w:p>
      <w:pPr>
        <w:pStyle w:val="Normal"/>
        <w:spacing w:before="300" w:after="0"/>
        <w:rPr/>
      </w:pPr>
      <w:r>
        <w:rPr/>
        <w:t>Урок 32</w:t>
      </w:r>
    </w:p>
    <w:tbl>
      <w:tblPr>
        <w:tblW w:w="1585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52"/>
        <w:gridCol w:w="4588"/>
        <w:gridCol w:w="4487"/>
        <w:gridCol w:w="4126"/>
      </w:tblGrid>
      <w:tr>
        <w:trPr/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мет</w:t>
            </w:r>
          </w:p>
        </w:tc>
        <w:tc>
          <w:tcPr>
            <w:tcW w:w="13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аптивная физическая культура</w:t>
            </w:r>
          </w:p>
        </w:tc>
      </w:tr>
      <w:tr>
        <w:trPr/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13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о-техническое обеспечение</w:t>
            </w:r>
          </w:p>
        </w:tc>
        <w:tc>
          <w:tcPr>
            <w:tcW w:w="13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ивные мячи</w:t>
            </w:r>
          </w:p>
        </w:tc>
      </w:tr>
      <w:tr>
        <w:trPr/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п урока</w:t>
            </w:r>
          </w:p>
        </w:tc>
        <w:tc>
          <w:tcPr>
            <w:tcW w:w="13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рок систематизации знаний (общеметодологической направленности)</w:t>
            </w:r>
          </w:p>
        </w:tc>
      </w:tr>
      <w:tr>
        <w:trPr/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13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пражнения для развития пространственно- временной дифференцировки и точности движений</w:t>
            </w:r>
          </w:p>
        </w:tc>
      </w:tr>
      <w:tr>
        <w:trPr/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13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системы знаний и умений в области пространственно-временной дифференцировки и точности движений.</w:t>
            </w:r>
          </w:p>
        </w:tc>
      </w:tr>
      <w:tr>
        <w:trPr/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13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ррекционно- образовательные: формировать систему знаний и умений в области пространственно-временнойдифференцировки и точности движений.Коррекционно- развивающие: развивать ориентирование в пространстве и точности движений.Коррекционно- воспитательные: воспитывать ценностное отношение к своему здоровью, умение применять профилактические меры для сбережения своего здоровья.</w:t>
            </w:r>
          </w:p>
        </w:tc>
      </w:tr>
      <w:tr>
        <w:trPr/>
        <w:tc>
          <w:tcPr>
            <w:tcW w:w="2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тапы урока</w:t>
            </w:r>
          </w:p>
        </w:tc>
        <w:tc>
          <w:tcPr>
            <w:tcW w:w="13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деятельности</w:t>
            </w:r>
          </w:p>
        </w:tc>
      </w:tr>
      <w:tr>
        <w:trPr/>
        <w:tc>
          <w:tcPr>
            <w:tcW w:w="2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ителя</w:t>
            </w:r>
          </w:p>
        </w:tc>
        <w:tc>
          <w:tcPr>
            <w:tcW w:w="8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обучающихся</w:t>
            </w:r>
          </w:p>
        </w:tc>
      </w:tr>
      <w:tr>
        <w:trPr/>
        <w:tc>
          <w:tcPr>
            <w:tcW w:w="2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уровень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статочный уровень</w:t>
            </w:r>
          </w:p>
        </w:tc>
      </w:tr>
      <w:tr>
        <w:trPr/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Организационный этап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ветствие учителя. Проверка готовности к уроку: наличии спортивной формы и обуви, освобожденных от занятия</w:t>
            </w:r>
          </w:p>
        </w:tc>
        <w:tc>
          <w:tcPr>
            <w:tcW w:w="8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Дежурный сдает рапорт и докладывает о готовности к уроку. </w:t>
            </w:r>
            <w:r>
              <w:rPr/>
              <w:t>Приветствуют учителя</w:t>
            </w:r>
          </w:p>
        </w:tc>
      </w:tr>
      <w:tr>
        <w:trPr/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 Актуализация знаний.Мотивация к учебной деятельности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1. Выполнение построения вшеренгу и сдача рапорта.2. </w:t>
            </w:r>
            <w:r>
              <w:rPr/>
              <w:t>Выполнение общеразвивающих упражнений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Выполняют построение по показу учителя.2. Выполняют практические задания с заданным параметрами (составляют комплекс утренней гимнастики) с помощью педагога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Выполняют построения иперестроения в шеренгу, сдают рапорт.2. Выполняют практические задания с заданным параметрами (составляют комплекс утренней гимнастики)</w:t>
            </w:r>
          </w:p>
        </w:tc>
      </w:tr>
      <w:tr>
        <w:trPr/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 Включение изученного в систему знаний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Выполнение построения в колонну по два, соблюдая заданное расстояние.2.Выполнение прыжка в длину с места на заданное расстояние без предварительной отметки.</w:t>
            </w:r>
            <w:r>
              <w:rPr/>
              <w:t> </w:t>
            </w:r>
            <w:r>
              <w:rPr>
                <w:lang w:val="ru-RU"/>
              </w:rPr>
              <w:t>3.Передача набивного мяча сидя, стоя из одной руки в другую над головой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Выполняют построение в колонну по два, соблюдая заданное расстояние (по ориентирам).2.Прыгают в длину с места на заданное расстояние с предварительной отметки. 3.Передают набивной мяч сидя, стоя из одной руки в другую над головой меньшее количество повторений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Выполняют построение в колонну по два, соблюдая заданное расстояние.2.Прыгают в длину с места на заданное расстояние без предварительной отметки.3. Передают набивной мяч сидя, стоя из одной руки в другую над головой</w:t>
            </w:r>
          </w:p>
        </w:tc>
      </w:tr>
      <w:tr>
        <w:trPr/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 Информация о домашнем задании, о его выполнению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структаж о выполнении домашнего задания: выполнение прыжка в длину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вместно с родителем выполняют прыжок в длину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амостоятельно выполняют прыжок в длину</w:t>
            </w:r>
          </w:p>
        </w:tc>
      </w:tr>
      <w:tr>
        <w:trPr/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Рефлексия (подведение итогов)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ведение итогов, оценка деятельности обучающихся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ценивают результат своей деятельности с опорой на вопросы учителя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ценивают результат своей деятельности устно в виде упражнения «Плюс-минус-интересно»</w:t>
            </w:r>
          </w:p>
        </w:tc>
      </w:tr>
    </w:tbl>
    <w:p>
      <w:pPr>
        <w:pStyle w:val="Normal"/>
        <w:rPr>
          <w:lang w:val="ru-RU"/>
        </w:rPr>
      </w:pPr>
      <w:r>
        <w:rPr/>
        <w:t>              </w:t>
      </w:r>
    </w:p>
    <w:p>
      <w:pPr>
        <w:pStyle w:val="Normal"/>
        <w:spacing w:before="300" w:after="0"/>
        <w:rPr/>
      </w:pPr>
      <w:r>
        <w:rPr/>
        <w:t>Урок 33</w:t>
      </w:r>
    </w:p>
    <w:tbl>
      <w:tblPr>
        <w:tblW w:w="1585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765"/>
        <w:gridCol w:w="4549"/>
        <w:gridCol w:w="4312"/>
        <w:gridCol w:w="4227"/>
      </w:tblGrid>
      <w:tr>
        <w:trPr/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мет</w:t>
            </w:r>
          </w:p>
        </w:tc>
        <w:tc>
          <w:tcPr>
            <w:tcW w:w="13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аптивная физическая культура</w:t>
            </w:r>
          </w:p>
        </w:tc>
      </w:tr>
      <w:tr>
        <w:trPr/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13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о-техническое обеспечение</w:t>
            </w:r>
          </w:p>
        </w:tc>
        <w:tc>
          <w:tcPr>
            <w:tcW w:w="13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ыжи, лыжные палки</w:t>
            </w:r>
          </w:p>
        </w:tc>
      </w:tr>
      <w:tr>
        <w:trPr/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п урока</w:t>
            </w:r>
          </w:p>
        </w:tc>
        <w:tc>
          <w:tcPr>
            <w:tcW w:w="13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рок систематизации знаний (общеметодологической направленности)</w:t>
            </w:r>
          </w:p>
        </w:tc>
      </w:tr>
      <w:tr>
        <w:trPr/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13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одновременного бесшажного хода</w:t>
            </w:r>
          </w:p>
        </w:tc>
      </w:tr>
      <w:tr>
        <w:trPr/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13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воение техники передвижения бесшажным ходом.</w:t>
            </w:r>
          </w:p>
        </w:tc>
      </w:tr>
      <w:tr>
        <w:trPr/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13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ррекционно- образовательные: формировать специальные знания из раздела лыжной подготовки.Коррекционно- развивающие: развивать физические качества: координацию, общую выносливость.Коррекционно- воспитательные: воспитывать самостоятельность и личную ответственность за свои поступки, установка на здоровый образ жизни.</w:t>
            </w:r>
          </w:p>
        </w:tc>
      </w:tr>
      <w:tr>
        <w:trPr/>
        <w:tc>
          <w:tcPr>
            <w:tcW w:w="27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тапы урока</w:t>
            </w:r>
          </w:p>
        </w:tc>
        <w:tc>
          <w:tcPr>
            <w:tcW w:w="13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деятельности</w:t>
            </w:r>
          </w:p>
        </w:tc>
      </w:tr>
      <w:tr>
        <w:trPr/>
        <w:tc>
          <w:tcPr>
            <w:tcW w:w="27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ителя</w:t>
            </w:r>
          </w:p>
        </w:tc>
        <w:tc>
          <w:tcPr>
            <w:tcW w:w="8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обучающихся</w:t>
            </w:r>
          </w:p>
        </w:tc>
      </w:tr>
      <w:tr>
        <w:trPr/>
        <w:tc>
          <w:tcPr>
            <w:tcW w:w="27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уровень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статочный уровень</w:t>
            </w:r>
          </w:p>
        </w:tc>
      </w:tr>
      <w:tr>
        <w:trPr/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Организационный этап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ветствие учителя. Проверка готовности к уроку: наличии спортивной формы и обуви, освобожденных от занятия</w:t>
            </w:r>
          </w:p>
        </w:tc>
        <w:tc>
          <w:tcPr>
            <w:tcW w:w="8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Дежурный сдает рапорт и докладывает о готовности к уроку. </w:t>
            </w:r>
            <w:r>
              <w:rPr/>
              <w:t>Приветствуют учителя</w:t>
            </w:r>
          </w:p>
        </w:tc>
      </w:tr>
      <w:tr>
        <w:trPr/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 Актуализация знаний.Мотивация к учебной деятельности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1. Построение в шеренгу с лыжами у ноги.2. </w:t>
            </w:r>
            <w:r>
              <w:rPr/>
              <w:t>Выполнение комплекса утренней гимнастики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Выполняют построение с лыжами.2. Выполняют комплекс утренней гимнастики ориентируясь на</w:t>
            </w:r>
            <w:r>
              <w:rPr/>
              <w:t> </w:t>
            </w:r>
            <w:r>
              <w:rPr>
                <w:lang w:val="ru-RU"/>
              </w:rPr>
              <w:t xml:space="preserve"> образец выполнения учителем и/или обучающимися 2 группы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Выполняют построение с лыжами.2. Смотрят образец выполнения упражнения, слушают инструкцию учителя, выполняют упражнения</w:t>
            </w:r>
          </w:p>
        </w:tc>
      </w:tr>
      <w:tr>
        <w:trPr/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 Включение изученного в систему знаний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Освоение способа передвижения одновременного бесшажного хода на лыжах.2.Демонстрация техники одновременного бесшажного хода.3.Выполнение передвижения одновременным бесшажным ходом</w:t>
            </w:r>
            <w:r>
              <w:rPr/>
              <w:t> 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1. Смотрят показ с объяснение техники одновременного бесшажного хода.2.Осваивают технику передвижения одновременного бесшажного хода (по возможности). </w:t>
            </w:r>
            <w:r>
              <w:rPr/>
              <w:t>3.Выполняют передвижение одновременным бесшажным ходом по возможности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Смотрят показ с объяснение техники одновременного бесшажного хода.2.Осваивают технику передвижения одновременного бесшажного хода.3.Выполняют передвижение одновременным бесшажным ходом по возможности</w:t>
            </w:r>
          </w:p>
        </w:tc>
      </w:tr>
      <w:tr>
        <w:trPr/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 Информация о домашнем задании, о его выполнению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структаж о выполнении домашнего задания: выполнение тренировочных упражнений на одевании лыжного инвентаря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вместно с родителем выполняют тренировочные упражнения на одевании лыжного инвентаря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амостоятельно </w:t>
            </w:r>
            <w:r>
              <w:rPr/>
              <w:t> </w:t>
            </w:r>
            <w:r>
              <w:rPr>
                <w:lang w:val="ru-RU"/>
              </w:rPr>
              <w:t>выполняют тренировочные упражнения на одевании лыжного инвентаря</w:t>
            </w:r>
          </w:p>
        </w:tc>
      </w:tr>
      <w:tr>
        <w:trPr/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Рефлексия (подведение итогов)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ведение итогов, оценка деятельности обучающихся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ценивают результат своей деятельности с опорой на вопросы учителя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ценивают результат своей деятельности устно в виде упражнения «Плюс-минус-интересно»</w:t>
            </w:r>
          </w:p>
        </w:tc>
      </w:tr>
    </w:tbl>
    <w:p>
      <w:pPr>
        <w:pStyle w:val="Normal"/>
        <w:rPr>
          <w:lang w:val="ru-RU"/>
        </w:rPr>
      </w:pPr>
      <w:r>
        <w:rPr/>
        <w:t>               </w:t>
      </w:r>
    </w:p>
    <w:p>
      <w:pPr>
        <w:pStyle w:val="Normal"/>
        <w:spacing w:before="300" w:after="0"/>
        <w:rPr/>
      </w:pPr>
      <w:r>
        <w:rPr/>
        <w:t>Урок 34</w:t>
      </w:r>
    </w:p>
    <w:tbl>
      <w:tblPr>
        <w:tblW w:w="1585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94"/>
        <w:gridCol w:w="4259"/>
        <w:gridCol w:w="5087"/>
        <w:gridCol w:w="3813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мет</w:t>
            </w:r>
          </w:p>
        </w:tc>
        <w:tc>
          <w:tcPr>
            <w:tcW w:w="13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аптивная физическая культура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13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о-техническое обеспечение</w:t>
            </w:r>
          </w:p>
        </w:tc>
        <w:tc>
          <w:tcPr>
            <w:tcW w:w="13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ыжи, лыжные палки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п урока</w:t>
            </w:r>
          </w:p>
        </w:tc>
        <w:tc>
          <w:tcPr>
            <w:tcW w:w="13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рок систематизации знаний (общеметодологической направленности)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13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дновременный двухшажный ход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13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воение техники передвижения двухшажный ходом.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13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ррекционно- образовательные: формировать специальные знания из раздела лыжной подготовки.Коррекционно- развивающие: развивать физические качества: координацию, общую выносливость.Коррекционно- воспитательные: воспитывать самостоятельность и личную ответственность за свои поступки, установка на здоровый образ жизни.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тапы урока</w:t>
            </w:r>
          </w:p>
        </w:tc>
        <w:tc>
          <w:tcPr>
            <w:tcW w:w="13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деятельности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ителя</w:t>
            </w:r>
          </w:p>
        </w:tc>
        <w:tc>
          <w:tcPr>
            <w:tcW w:w="8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обучающихся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уровень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статочный уровень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Организационный этап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ветствие учителя. Проверка готовности к уроку: наличии спортивной формы и обуви, освобожденных от занятия</w:t>
            </w:r>
          </w:p>
        </w:tc>
        <w:tc>
          <w:tcPr>
            <w:tcW w:w="8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Дежурный сдает рапорт и докладывает о готовности к уроку. </w:t>
            </w:r>
            <w:r>
              <w:rPr/>
              <w:t>Приветствуют учителя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 Актуализация знаний.Мотивация к учебной деятельности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1. Построение в шеренгу с лыжами у ноги.2. </w:t>
            </w:r>
            <w:r>
              <w:rPr/>
              <w:t>Выполнение комплекса утренней гимнастики.</w:t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Выполняют построение с лыжами.2. Выполняют комплекс утренней гимнастики ориентируясь на</w:t>
            </w:r>
            <w:r>
              <w:rPr/>
              <w:t> </w:t>
            </w:r>
            <w:r>
              <w:rPr>
                <w:lang w:val="ru-RU"/>
              </w:rPr>
              <w:t xml:space="preserve"> образец выполнения учителем и/или обучающимися 2 группы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Выполняют построение с лыжами.2. Смотрят образец выполнения упражнения, слушают инструкцию учителя, выполняют упражнения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 Включение изученного в систему знаний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Освоение способа передвижения одновременного двухшажного хода на лыжах.2.Демонстрация техники одновременного двухшажного хода.3.Выполнение передвижения одновременным двухшажным ходом</w:t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Смотрят показ с объяснение техники одновременного двухшажного хода.2.Осваивают технику передвижения одновременного двухшажного хода (по возможности).3.Выполняют передвижение одновременным двухшажным ходом по возможности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1.Смотрят показ с объяснение техники одновременного двухшажного хода.2.Осваивают технику передвижения одновременного двухшажного хода. </w:t>
            </w:r>
            <w:r>
              <w:rPr/>
              <w:t>3.Выполняют передвижение одновременным двухшажным ходом по возможности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 Информация о домашнем задании, о его выполнению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структаж о выполнении домашнего задания: повторение техники одновременного двухшажного хода</w:t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вместно с родителем повторяют технику одновременного двухшажного хода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амостоятельно повторяют технику одновременного двухшажного хода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Рефлексия (подведение итогов)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ведение итогов, оценка деятельности обучающихся</w:t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ценивают результат своей деятельности с опорой на вопросы учителя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ценивают результат своей деятельности устно в виде упражнения «Плюс-минус-интересно»</w:t>
            </w:r>
          </w:p>
        </w:tc>
      </w:tr>
    </w:tbl>
    <w:p>
      <w:pPr>
        <w:pStyle w:val="Normal"/>
        <w:rPr>
          <w:lang w:val="ru-RU"/>
        </w:rPr>
      </w:pPr>
      <w:r>
        <w:rPr/>
        <w:t>                </w:t>
      </w:r>
    </w:p>
    <w:p>
      <w:pPr>
        <w:pStyle w:val="Normal"/>
        <w:spacing w:before="300" w:after="0"/>
        <w:rPr/>
      </w:pPr>
      <w:r>
        <w:rPr/>
        <w:t>Урок 35</w:t>
      </w:r>
    </w:p>
    <w:tbl>
      <w:tblPr>
        <w:tblW w:w="1585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94"/>
        <w:gridCol w:w="4259"/>
        <w:gridCol w:w="5087"/>
        <w:gridCol w:w="3813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мет</w:t>
            </w:r>
          </w:p>
        </w:tc>
        <w:tc>
          <w:tcPr>
            <w:tcW w:w="13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аптивная физическая культура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13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о-техническое обеспечение</w:t>
            </w:r>
          </w:p>
        </w:tc>
        <w:tc>
          <w:tcPr>
            <w:tcW w:w="13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ыжи, лыжные палки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п урока</w:t>
            </w:r>
          </w:p>
        </w:tc>
        <w:tc>
          <w:tcPr>
            <w:tcW w:w="13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рок систематизации знаний (общеметодологической направленности)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13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дновременный двухшажный ход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13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воение техники передвижения двухшажный ходом.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13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ррекционно- образовательные: формировать специальные знания из раздела лыжной подготовки.Коррекционно- развивающие: развивать физические качества: координацию, общую выносливость.Коррекционно- воспитательные: воспитывать самостоятельность и личную ответственность за свои поступки, установка на здоровый образ жизни.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тапы урока</w:t>
            </w:r>
          </w:p>
        </w:tc>
        <w:tc>
          <w:tcPr>
            <w:tcW w:w="13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деятельности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ителя</w:t>
            </w:r>
          </w:p>
        </w:tc>
        <w:tc>
          <w:tcPr>
            <w:tcW w:w="8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обучающихся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уровень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статочный уровень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Организационный этап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ветствие учителя. Проверка готовности к уроку: наличии спортивной формы и обуви, освобожденных от занятия</w:t>
            </w:r>
          </w:p>
        </w:tc>
        <w:tc>
          <w:tcPr>
            <w:tcW w:w="8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Дежурный сдает рапорт и докладывает о готовности к уроку. </w:t>
            </w:r>
            <w:r>
              <w:rPr/>
              <w:t>Приветствуют учителя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 Актуализация знаний.Мотивация к учебной деятельности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1. Построение в шеренгу с лыжами у ноги.2. </w:t>
            </w:r>
            <w:r>
              <w:rPr/>
              <w:t>Выполнение комплекса утренней гимнастики.</w:t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Выполняют построение с лыжами.2. Выполняют комплекс утренней гимнастики ориентируясь на</w:t>
            </w:r>
            <w:r>
              <w:rPr/>
              <w:t> </w:t>
            </w:r>
            <w:r>
              <w:rPr>
                <w:lang w:val="ru-RU"/>
              </w:rPr>
              <w:t xml:space="preserve"> образец выполнения учителем и/или обучающимися 2 группы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Выполняют построение с лыжами.2. Смотрят образец выполнения упражнения, слушают инструкцию учителя, выполняют упражнения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 Включение изученного в систему знаний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Освоение способа передвижения одновременного двухшажного хода на лыжах.2.Демонстрация техники одновременного двухшажного хода.3.Выполнение передвижения одновременным двухшажным ходом</w:t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Смотрят показ с объяснение техники одновременного двухшажного хода.2.Осваивают технику передвижения одновременного двухшажного хода (по возможности).3.Выполняют передвижение одновременным двухшажным ходом по возможности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1.Смотрят показ с объяснение техники одновременного двухшажного хода.2.Осваивают технику передвижения одновременного двухшажного хода. </w:t>
            </w:r>
            <w:r>
              <w:rPr/>
              <w:t>3.Выполняют передвижение одновременным двухшажным ходом по возможности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 Информация о домашнем задании, о его выполнению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структаж о выполнении домашнего задания: повторение техники одновременного двухшажного хода</w:t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вместно с родителем повторяют технику одновременного двухшажного хода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амостоятельно повторяют технику одновременного двухшажного хода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Рефлексия (подведение итогов)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ведение итогов, оценка деятельности обучающихся</w:t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ценивают результат своей деятельности с опорой на вопросы учителя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ценивают результат своей деятельности устно в виде упражнения «Плюс-минус-интересно»</w:t>
            </w:r>
          </w:p>
        </w:tc>
      </w:tr>
    </w:tbl>
    <w:p>
      <w:pPr>
        <w:pStyle w:val="Normal"/>
        <w:rPr>
          <w:lang w:val="ru-RU"/>
        </w:rPr>
      </w:pPr>
      <w:r>
        <w:rPr/>
        <w:t>                </w:t>
      </w:r>
    </w:p>
    <w:p>
      <w:pPr>
        <w:pStyle w:val="Normal"/>
        <w:spacing w:before="300" w:after="0"/>
        <w:rPr/>
      </w:pPr>
      <w:r>
        <w:rPr/>
        <w:t>Урок 36</w:t>
      </w:r>
    </w:p>
    <w:tbl>
      <w:tblPr>
        <w:tblW w:w="1585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730"/>
        <w:gridCol w:w="4391"/>
        <w:gridCol w:w="4709"/>
        <w:gridCol w:w="4023"/>
      </w:tblGrid>
      <w:tr>
        <w:trPr/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мет</w:t>
            </w:r>
          </w:p>
        </w:tc>
        <w:tc>
          <w:tcPr>
            <w:tcW w:w="13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аптивная физическая культура</w:t>
            </w:r>
          </w:p>
        </w:tc>
      </w:tr>
      <w:tr>
        <w:trPr/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13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о-техническое обеспечение</w:t>
            </w:r>
          </w:p>
        </w:tc>
        <w:tc>
          <w:tcPr>
            <w:tcW w:w="13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ыжи, лыжные палки</w:t>
            </w:r>
          </w:p>
        </w:tc>
      </w:tr>
      <w:tr>
        <w:trPr/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п урока</w:t>
            </w:r>
          </w:p>
        </w:tc>
        <w:tc>
          <w:tcPr>
            <w:tcW w:w="13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рок систематизации знаний (общеметодологической направленности)</w:t>
            </w:r>
          </w:p>
        </w:tc>
      </w:tr>
      <w:tr>
        <w:trPr/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13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ворот махом на месте</w:t>
            </w:r>
          </w:p>
        </w:tc>
      </w:tr>
      <w:tr>
        <w:trPr/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13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учение поворотам махом на месте.</w:t>
            </w:r>
          </w:p>
        </w:tc>
      </w:tr>
      <w:tr>
        <w:trPr/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13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ррекционно- образовательные: обучать технике поворота махом на месте.Коррекционно- развивающие: развивать внимание, быстроту, выносливость, ловкость.Коррекционно- воспитательные: воспитывать чувства коллективизма и уважение к товарищам.</w:t>
            </w:r>
          </w:p>
        </w:tc>
      </w:tr>
      <w:tr>
        <w:trPr/>
        <w:tc>
          <w:tcPr>
            <w:tcW w:w="27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тапы урока</w:t>
            </w:r>
          </w:p>
        </w:tc>
        <w:tc>
          <w:tcPr>
            <w:tcW w:w="13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деятельности</w:t>
            </w:r>
          </w:p>
        </w:tc>
      </w:tr>
      <w:tr>
        <w:trPr/>
        <w:tc>
          <w:tcPr>
            <w:tcW w:w="27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ителя</w:t>
            </w:r>
          </w:p>
        </w:tc>
        <w:tc>
          <w:tcPr>
            <w:tcW w:w="8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обучающихся</w:t>
            </w:r>
          </w:p>
        </w:tc>
      </w:tr>
      <w:tr>
        <w:trPr/>
        <w:tc>
          <w:tcPr>
            <w:tcW w:w="27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уровень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статочный уровень</w:t>
            </w:r>
          </w:p>
        </w:tc>
      </w:tr>
      <w:tr>
        <w:trPr/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Организационный этап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ветствие учителя. Проверка готовности к уроку: наличии спортивной формы и обуви, освобожденных от занятия</w:t>
            </w:r>
          </w:p>
        </w:tc>
        <w:tc>
          <w:tcPr>
            <w:tcW w:w="8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Дежурный сдает рапорт и докладывает о готовности к уроку. </w:t>
            </w:r>
            <w:r>
              <w:rPr/>
              <w:t>Приветствуют учителя</w:t>
            </w:r>
          </w:p>
        </w:tc>
      </w:tr>
      <w:tr>
        <w:trPr/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 Актуализация знаний.Мотивация к учебной деятельности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1. Построение в шеренгу с лыжами у ноги.2. </w:t>
            </w:r>
            <w:r>
              <w:rPr/>
              <w:t>Выполнение комплекса утренней гимнастики.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Выполняют построение с лыжами.2. Выполняют комплекс утренней гимнастики ориентируясь на</w:t>
            </w:r>
            <w:r>
              <w:rPr/>
              <w:t> </w:t>
            </w:r>
            <w:r>
              <w:rPr>
                <w:lang w:val="ru-RU"/>
              </w:rPr>
              <w:t xml:space="preserve"> образец выполнения учителем и/или обучающимися 2 группы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Выполняют построение с лыжами.2. Смотрят образец выполнения упражнения, слушают инструкцию учителя, выполняют упражнения</w:t>
            </w:r>
          </w:p>
        </w:tc>
      </w:tr>
      <w:tr>
        <w:trPr/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 Включение изученного в систему знаний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Освоение способа поворота на лыжах махом.2.Демонстрация техники поворота махом на месте.3.Выполнение поворота махом на лыжах.4.Выполнение передвижение скользящим шагом по лыжне с палками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Осваивают способ поворота на лыжах махом.2.Выполняют поворот махом на лыжах после инструкции и неоднократного показа учителя.3.Выполняют поворот махом на месте на лыжах по инструкции и показа учителя. 4.Выполняют передвижения скользящим шагом по лыжне с палками по возможности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Осваивают способ поворота на лыжах махом.2.Выполняют поворот махом на лыжах.3.Выполняют поворот махом на месте на лыжах.4.Выполняют передвижение на лыжах изученными ходами</w:t>
            </w:r>
          </w:p>
        </w:tc>
      </w:tr>
      <w:tr>
        <w:trPr/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 Информация о домашнем задании, о его выполнению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структаж о выполнении домашнего задания: выполнение тренировочных упражнений на одевании лыжного инвентаря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вместно с родителем выполняют тренировочные упражнения на одевании лыжного инвентаря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амостоятельно </w:t>
            </w:r>
            <w:r>
              <w:rPr/>
              <w:t> </w:t>
            </w:r>
            <w:r>
              <w:rPr>
                <w:lang w:val="ru-RU"/>
              </w:rPr>
              <w:t>выполняют тренировочные упражнения на одевании лыжного инвентаря</w:t>
            </w:r>
          </w:p>
        </w:tc>
      </w:tr>
      <w:tr>
        <w:trPr/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Рефлексия (подведение итогов)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ведение итогов, оценка деятельности обучающихся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ценивают результат своей деятельности с опорой на вопросы учителя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ценивают результат своей деятельности устно в виде упражнения «Плюс-минус-интересно»</w:t>
            </w:r>
          </w:p>
        </w:tc>
      </w:tr>
    </w:tbl>
    <w:p>
      <w:pPr>
        <w:pStyle w:val="Normal"/>
        <w:rPr>
          <w:lang w:val="ru-RU"/>
        </w:rPr>
      </w:pPr>
      <w:r>
        <w:rPr/>
        <w:t>               </w:t>
      </w:r>
    </w:p>
    <w:p>
      <w:pPr>
        <w:pStyle w:val="Normal"/>
        <w:spacing w:before="300" w:after="0"/>
        <w:rPr/>
      </w:pPr>
      <w:r>
        <w:rPr/>
        <w:t>Урок 38</w:t>
      </w:r>
    </w:p>
    <w:tbl>
      <w:tblPr>
        <w:tblW w:w="1585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730"/>
        <w:gridCol w:w="4391"/>
        <w:gridCol w:w="4709"/>
        <w:gridCol w:w="4023"/>
      </w:tblGrid>
      <w:tr>
        <w:trPr/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мет</w:t>
            </w:r>
          </w:p>
        </w:tc>
        <w:tc>
          <w:tcPr>
            <w:tcW w:w="13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аптивная физическая культура</w:t>
            </w:r>
          </w:p>
        </w:tc>
      </w:tr>
      <w:tr>
        <w:trPr/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13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о-техническое обеспечение</w:t>
            </w:r>
          </w:p>
        </w:tc>
        <w:tc>
          <w:tcPr>
            <w:tcW w:w="13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ыжи, лыжные палки</w:t>
            </w:r>
          </w:p>
        </w:tc>
      </w:tr>
      <w:tr>
        <w:trPr/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п урока</w:t>
            </w:r>
          </w:p>
        </w:tc>
        <w:tc>
          <w:tcPr>
            <w:tcW w:w="13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рок систематизации знаний (общеметодологической направленности)</w:t>
            </w:r>
          </w:p>
        </w:tc>
      </w:tr>
      <w:tr>
        <w:trPr/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13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ворот махом на месте</w:t>
            </w:r>
          </w:p>
        </w:tc>
      </w:tr>
      <w:tr>
        <w:trPr/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13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учение поворотам махом на месте.</w:t>
            </w:r>
          </w:p>
        </w:tc>
      </w:tr>
      <w:tr>
        <w:trPr/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13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ррекционно- образовательные: обучать технике поворота махом на месте.Коррекционно- развивающие: развивать внимание, быстроту, выносливость, ловкость.Коррекционно- воспитательные: воспитывать чувства коллективизма и уважение к товарищам.</w:t>
            </w:r>
          </w:p>
        </w:tc>
      </w:tr>
      <w:tr>
        <w:trPr/>
        <w:tc>
          <w:tcPr>
            <w:tcW w:w="27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тапы урока</w:t>
            </w:r>
          </w:p>
        </w:tc>
        <w:tc>
          <w:tcPr>
            <w:tcW w:w="13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деятельности</w:t>
            </w:r>
          </w:p>
        </w:tc>
      </w:tr>
      <w:tr>
        <w:trPr/>
        <w:tc>
          <w:tcPr>
            <w:tcW w:w="27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ителя</w:t>
            </w:r>
          </w:p>
        </w:tc>
        <w:tc>
          <w:tcPr>
            <w:tcW w:w="8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обучающихся</w:t>
            </w:r>
          </w:p>
        </w:tc>
      </w:tr>
      <w:tr>
        <w:trPr/>
        <w:tc>
          <w:tcPr>
            <w:tcW w:w="27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уровень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статочный уровень</w:t>
            </w:r>
          </w:p>
        </w:tc>
      </w:tr>
      <w:tr>
        <w:trPr/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Организационный этап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ветствие учителя. Проверка готовности к уроку: наличии спортивной формы и обуви, освобожденных от занятия</w:t>
            </w:r>
          </w:p>
        </w:tc>
        <w:tc>
          <w:tcPr>
            <w:tcW w:w="8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Дежурный сдает рапорт и докладывает о готовности к уроку. </w:t>
            </w:r>
            <w:r>
              <w:rPr/>
              <w:t>Приветствуют учителя</w:t>
            </w:r>
          </w:p>
        </w:tc>
      </w:tr>
      <w:tr>
        <w:trPr/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 Актуализация знаний.Мотивация к учебной деятельности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1. Построение в шеренгу с лыжами у ноги.2. </w:t>
            </w:r>
            <w:r>
              <w:rPr/>
              <w:t>Выполнение комплекса утренней гимнастики.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Выполняют построение с лыжами.2. Выполняют комплекс утренней гимнастики ориентируясь на</w:t>
            </w:r>
            <w:r>
              <w:rPr/>
              <w:t> </w:t>
            </w:r>
            <w:r>
              <w:rPr>
                <w:lang w:val="ru-RU"/>
              </w:rPr>
              <w:t xml:space="preserve"> образец выполнения учителем и/или обучающимися 2 группы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Выполняют построение с лыжами.2. Смотрят образец выполнения упражнения, слушают инструкцию учителя, выполняют упражнения</w:t>
            </w:r>
          </w:p>
        </w:tc>
      </w:tr>
      <w:tr>
        <w:trPr/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 Включение изученного в систему знаний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Освоение способа поворота на лыжах махом.2.Демонстрация техники поворота махом на месте.3.Выполнение поворота махом на лыжах.4.Выполнение передвижение скользящим шагом по лыжне с палками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Осваивают способ поворота на лыжах махом.2.Выполняют поворот махом на лыжах после инструкции и неоднократного показа учителя.3.Выполняют поворот махом на месте на лыжах по инструкции и показа учителя. 4.Выполняют передвижения скользящим шагом по лыжне с палками по возможности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Осваивают способ поворота на лыжах махом.2.Выполняют поворот махом на лыжах.3.Выполняют поворот махом на месте на лыжах.4.Выполняют передвижение на лыжах изученными ходами</w:t>
            </w:r>
          </w:p>
        </w:tc>
      </w:tr>
      <w:tr>
        <w:trPr/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 Информация о домашнем задании, о его выполнению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структаж о выполнении домашнего задания: выполнение тренировочных упражнений на одевании лыжного инвентаря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вместно с родителем выполняют тренировочные упражнения на одевании лыжного инвентаря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амостоятельно </w:t>
            </w:r>
            <w:r>
              <w:rPr/>
              <w:t> </w:t>
            </w:r>
            <w:r>
              <w:rPr>
                <w:lang w:val="ru-RU"/>
              </w:rPr>
              <w:t>выполняют тренировочные упражнения на одевании лыжного инвентаря</w:t>
            </w:r>
          </w:p>
        </w:tc>
      </w:tr>
      <w:tr>
        <w:trPr/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Рефлексия (подведение итогов)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ведение итогов, оценка деятельности обучающихся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ценивают результат своей деятельности с опорой на вопросы учителя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ценивают результат своей деятельности устно в виде упражнения «Плюс-минус-интересно»</w:t>
            </w:r>
          </w:p>
        </w:tc>
      </w:tr>
    </w:tbl>
    <w:p>
      <w:pPr>
        <w:pStyle w:val="Normal"/>
        <w:rPr>
          <w:lang w:val="ru-RU"/>
        </w:rPr>
      </w:pPr>
      <w:r>
        <w:rPr/>
        <w:t>               </w:t>
      </w:r>
    </w:p>
    <w:p>
      <w:pPr>
        <w:pStyle w:val="Normal"/>
        <w:spacing w:before="300" w:after="0"/>
        <w:rPr/>
      </w:pPr>
      <w:r>
        <w:rPr/>
        <w:t>Урок 39</w:t>
      </w:r>
    </w:p>
    <w:tbl>
      <w:tblPr>
        <w:tblW w:w="1585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887"/>
        <w:gridCol w:w="4076"/>
        <w:gridCol w:w="4683"/>
        <w:gridCol w:w="4207"/>
      </w:tblGrid>
      <w:tr>
        <w:trPr/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мет</w:t>
            </w:r>
          </w:p>
        </w:tc>
        <w:tc>
          <w:tcPr>
            <w:tcW w:w="12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аптивная физическая культура</w:t>
            </w:r>
          </w:p>
        </w:tc>
      </w:tr>
      <w:tr>
        <w:trPr/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12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о-техническое обеспечение</w:t>
            </w:r>
          </w:p>
        </w:tc>
        <w:tc>
          <w:tcPr>
            <w:tcW w:w="12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ыжи, лыжные палки</w:t>
            </w:r>
          </w:p>
        </w:tc>
      </w:tr>
      <w:tr>
        <w:trPr/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п урока</w:t>
            </w:r>
          </w:p>
        </w:tc>
        <w:tc>
          <w:tcPr>
            <w:tcW w:w="12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рок систематизации знаний (общеметодологической направленности)</w:t>
            </w:r>
          </w:p>
        </w:tc>
      </w:tr>
      <w:tr>
        <w:trPr/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12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бинированное торможение лыжами и палками</w:t>
            </w:r>
          </w:p>
        </w:tc>
      </w:tr>
      <w:tr>
        <w:trPr/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12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вершенствование техники торможения лыжами и палками.</w:t>
            </w:r>
          </w:p>
        </w:tc>
      </w:tr>
      <w:tr>
        <w:trPr/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12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ррекционно- образовательные: совершенствовать технику торможения лыжами и палками.Коррекционно- развивающие: развивать двигательные качества – координации.Коррекционно- воспитательные: воспитывать морально-волевые качества – смелость, честность, коллективизм, дисциплинированность.</w:t>
            </w:r>
          </w:p>
        </w:tc>
      </w:tr>
      <w:tr>
        <w:trPr/>
        <w:tc>
          <w:tcPr>
            <w:tcW w:w="28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тапы урока</w:t>
            </w:r>
          </w:p>
        </w:tc>
        <w:tc>
          <w:tcPr>
            <w:tcW w:w="12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деятельности</w:t>
            </w:r>
          </w:p>
        </w:tc>
      </w:tr>
      <w:tr>
        <w:trPr/>
        <w:tc>
          <w:tcPr>
            <w:tcW w:w="28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ителя</w:t>
            </w:r>
          </w:p>
        </w:tc>
        <w:tc>
          <w:tcPr>
            <w:tcW w:w="8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обучающихся</w:t>
            </w:r>
          </w:p>
        </w:tc>
      </w:tr>
      <w:tr>
        <w:trPr/>
        <w:tc>
          <w:tcPr>
            <w:tcW w:w="28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уровень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статочный уровень</w:t>
            </w:r>
          </w:p>
        </w:tc>
      </w:tr>
      <w:tr>
        <w:trPr/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Организационный этап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ветствие учителя. Проверка готовности к уроку: наличии спортивной формы и обуви, освобожденных от занятия</w:t>
            </w:r>
          </w:p>
        </w:tc>
        <w:tc>
          <w:tcPr>
            <w:tcW w:w="8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Дежурный сдает рапорт и докладывает о готовности к уроку. </w:t>
            </w:r>
            <w:r>
              <w:rPr/>
              <w:t>Приветствуют учителя</w:t>
            </w:r>
          </w:p>
        </w:tc>
      </w:tr>
      <w:tr>
        <w:trPr/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 Актуализация знаний.Мотивация к учебной деятельности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1. Построение в шеренгу с лыжами у ноги.2. </w:t>
            </w:r>
            <w:r>
              <w:rPr/>
              <w:t>Выполнение комплекса утренней гимнастики.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Выполняют построение слыжами.2. Выполняют комплекс утренней гимнастики ориентируясь на</w:t>
            </w:r>
            <w:r>
              <w:rPr/>
              <w:t> </w:t>
            </w:r>
            <w:r>
              <w:rPr>
                <w:lang w:val="ru-RU"/>
              </w:rPr>
              <w:t xml:space="preserve"> образец выполнения учителем и/или обучающимися 2 группы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Выполняют построение с лыжами.2. Смотрят образец выполнения упражнения, слушают инструкцию учителя, выполняют упражнения</w:t>
            </w:r>
          </w:p>
        </w:tc>
      </w:tr>
      <w:tr>
        <w:trPr/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 Включение изученного в систему знаний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Освоение способа торможения на лыжах.2.Передвижение попеременным и одновременным двухшажным ходом</w:t>
            </w:r>
            <w:r>
              <w:rPr/>
              <w:t>    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Осваивают комбинированное торможение лыжами и палками (по возможности) 2.Передвигаются попеременным и одновременным бесшажным ходом по возможности торможение лыжами и палками (по возможности)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Выполняют комбинированное торможение лыжами и палками.2.Выполняют передвижение на лыжах изученными ходами</w:t>
            </w:r>
          </w:p>
        </w:tc>
      </w:tr>
      <w:tr>
        <w:trPr/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 Информация о домашнем задании, о его выполнению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структаж о выполнении домашнего задания: выполнение тренировочных упражнений на торможения лыжами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вместно с родителем выполняют тренировочные упражнения на торможение лыжами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амостоятельно </w:t>
            </w:r>
            <w:r>
              <w:rPr/>
              <w:t> </w:t>
            </w:r>
            <w:r>
              <w:rPr>
                <w:lang w:val="ru-RU"/>
              </w:rPr>
              <w:t>выполняют тренировочные упражнения на торможения лыжами</w:t>
            </w:r>
          </w:p>
        </w:tc>
      </w:tr>
      <w:tr>
        <w:trPr/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Рефлексия (подведение итогов)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ведение итогов, оценка деятельности обучающихся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ценивают результат своей деятельности с опорой на вопросы учителя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ценивают результат своей деятельности устно в виде упражнения «Плюс-минус-интересно»</w:t>
            </w:r>
          </w:p>
        </w:tc>
      </w:tr>
    </w:tbl>
    <w:p>
      <w:pPr>
        <w:pStyle w:val="Normal"/>
        <w:rPr>
          <w:lang w:val="ru-RU"/>
        </w:rPr>
      </w:pPr>
      <w:r>
        <w:rPr/>
        <w:t>               </w:t>
      </w:r>
    </w:p>
    <w:p>
      <w:pPr>
        <w:pStyle w:val="Normal"/>
        <w:spacing w:before="300" w:after="0"/>
        <w:rPr/>
      </w:pPr>
      <w:r>
        <w:rPr/>
        <w:t>Урок 40</w:t>
      </w:r>
    </w:p>
    <w:tbl>
      <w:tblPr>
        <w:tblW w:w="1585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966"/>
        <w:gridCol w:w="3715"/>
        <w:gridCol w:w="4287"/>
        <w:gridCol w:w="4885"/>
      </w:tblGrid>
      <w:tr>
        <w:trPr/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мет</w:t>
            </w:r>
          </w:p>
        </w:tc>
        <w:tc>
          <w:tcPr>
            <w:tcW w:w="12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аптивная физическая культура</w:t>
            </w:r>
          </w:p>
        </w:tc>
      </w:tr>
      <w:tr>
        <w:trPr/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12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о-техническое обеспечение</w:t>
            </w:r>
          </w:p>
        </w:tc>
        <w:tc>
          <w:tcPr>
            <w:tcW w:w="12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ыжи, лыжные палки</w:t>
            </w:r>
          </w:p>
        </w:tc>
      </w:tr>
      <w:tr>
        <w:trPr/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п урока</w:t>
            </w:r>
          </w:p>
        </w:tc>
        <w:tc>
          <w:tcPr>
            <w:tcW w:w="12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рок систематизации знаний (общеметодологической направленности)</w:t>
            </w:r>
          </w:p>
        </w:tc>
      </w:tr>
      <w:tr>
        <w:trPr/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12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учение правильному падению при прохождении спусков</w:t>
            </w:r>
          </w:p>
        </w:tc>
      </w:tr>
      <w:tr>
        <w:trPr/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12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владение техникой правильного падения при прохождении спусков</w:t>
            </w:r>
          </w:p>
        </w:tc>
      </w:tr>
      <w:tr>
        <w:trPr/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12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ррекционно- образовательные: учить технике правильного падения при прохождении спусков.Коррекционно- развивающие: укреплять здоровье средствами физической культуры.Коррекционно- воспитательные: воспитывать целеустремленность и настойчивость при выполнении двигательного</w:t>
            </w:r>
            <w:r>
              <w:rPr/>
              <w:t> </w:t>
            </w:r>
            <w:r>
              <w:rPr>
                <w:lang w:val="ru-RU"/>
              </w:rPr>
              <w:t xml:space="preserve"> действия.</w:t>
            </w:r>
          </w:p>
        </w:tc>
      </w:tr>
      <w:tr>
        <w:trPr/>
        <w:tc>
          <w:tcPr>
            <w:tcW w:w="29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тапы урока</w:t>
            </w:r>
          </w:p>
        </w:tc>
        <w:tc>
          <w:tcPr>
            <w:tcW w:w="12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деятельности</w:t>
            </w:r>
          </w:p>
        </w:tc>
      </w:tr>
      <w:tr>
        <w:trPr/>
        <w:tc>
          <w:tcPr>
            <w:tcW w:w="2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ителя</w:t>
            </w:r>
          </w:p>
        </w:tc>
        <w:tc>
          <w:tcPr>
            <w:tcW w:w="9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обучающихся</w:t>
            </w:r>
          </w:p>
        </w:tc>
      </w:tr>
      <w:tr>
        <w:trPr/>
        <w:tc>
          <w:tcPr>
            <w:tcW w:w="2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уровень</w:t>
            </w:r>
          </w:p>
        </w:tc>
        <w:tc>
          <w:tcPr>
            <w:tcW w:w="4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статочный уровень</w:t>
            </w:r>
          </w:p>
        </w:tc>
      </w:tr>
      <w:tr>
        <w:trPr/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Организационный этап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ветствие учителя. Проверка готовности к уроку: наличии спортивной формы и обуви, освобожденных от занятия</w:t>
            </w:r>
          </w:p>
        </w:tc>
        <w:tc>
          <w:tcPr>
            <w:tcW w:w="9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Дежурный сдает рапорт и докладывает о готовности к уроку. </w:t>
            </w:r>
            <w:r>
              <w:rPr/>
              <w:t>Приветствуют учителя</w:t>
            </w:r>
          </w:p>
        </w:tc>
      </w:tr>
      <w:tr>
        <w:trPr/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 Актуализация знаний.Мотивация к учебной деятельности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1. Построение в шеренгу с лыжами у ноги.2. </w:t>
            </w:r>
            <w:r>
              <w:rPr/>
              <w:t>Выполнение комплекса утренней гимнастики.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Выполняют построение с лыжами.2. Выполняют комплекс утренней гимнастики ориентируясь на</w:t>
            </w:r>
            <w:r>
              <w:rPr/>
              <w:t> </w:t>
            </w:r>
            <w:r>
              <w:rPr>
                <w:lang w:val="ru-RU"/>
              </w:rPr>
              <w:t xml:space="preserve"> образец выполнения учителем и/или обучающимися 2 группы</w:t>
            </w:r>
          </w:p>
        </w:tc>
        <w:tc>
          <w:tcPr>
            <w:tcW w:w="4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Выполняют построение с лыжами.2. Смотрят образец выполнения упражнения, слушают инструкцию учителя, выполняют упражнения</w:t>
            </w:r>
          </w:p>
        </w:tc>
      </w:tr>
      <w:tr>
        <w:trPr/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 Включение изученного в систему знаний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Выполнение способа торможения на лыжах.2.Освоение техники падения на бок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1. Осваивают комбинированное торможение лыжами и палками (по возможности). </w:t>
            </w:r>
            <w:r>
              <w:rPr/>
              <w:t>2.Выполняют спуски в средней стойке</w:t>
            </w:r>
          </w:p>
        </w:tc>
        <w:tc>
          <w:tcPr>
            <w:tcW w:w="4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Выполняют комбинированное торможение лыжами и палками.2.Выполняют подъем «лесенкой», «ёлочкой», имитируют и тренируют падение при прохождении спусков</w:t>
            </w:r>
          </w:p>
        </w:tc>
      </w:tr>
      <w:tr>
        <w:trPr/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 Информация о домашнем задании, о его выполнению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структаж о выполнении домашнего задания: упражняться в способах торможения на лыжах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вместно с родителем упражняются в способах торможения на лыжах</w:t>
            </w:r>
          </w:p>
        </w:tc>
        <w:tc>
          <w:tcPr>
            <w:tcW w:w="4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амостоятельно выполняют упражняются в способах торможения на лыжах</w:t>
            </w:r>
          </w:p>
        </w:tc>
      </w:tr>
      <w:tr>
        <w:trPr/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Рефлексия (подведение итогов)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ведение итогов, оценка деятельности обучающихся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ценивают результат своей деятельности с опорой на вопросы учителя</w:t>
            </w:r>
          </w:p>
        </w:tc>
        <w:tc>
          <w:tcPr>
            <w:tcW w:w="4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ценивают результат своей деятельности устно в виде упражнения «Плюс-минус-интересно»</w:t>
            </w:r>
          </w:p>
        </w:tc>
      </w:tr>
    </w:tbl>
    <w:p>
      <w:pPr>
        <w:pStyle w:val="Normal"/>
        <w:rPr>
          <w:lang w:val="ru-RU"/>
        </w:rPr>
      </w:pPr>
      <w:r>
        <w:rPr/>
        <w:t> </w:t>
      </w:r>
    </w:p>
    <w:p>
      <w:pPr>
        <w:pStyle w:val="Normal"/>
        <w:spacing w:before="300" w:after="0"/>
        <w:rPr/>
      </w:pPr>
      <w:r>
        <w:rPr/>
        <w:t>Урок 40</w:t>
      </w:r>
    </w:p>
    <w:tbl>
      <w:tblPr>
        <w:tblW w:w="1585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887"/>
        <w:gridCol w:w="4076"/>
        <w:gridCol w:w="4683"/>
        <w:gridCol w:w="4207"/>
      </w:tblGrid>
      <w:tr>
        <w:trPr/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мет</w:t>
            </w:r>
          </w:p>
        </w:tc>
        <w:tc>
          <w:tcPr>
            <w:tcW w:w="12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аптивная физическая культура</w:t>
            </w:r>
          </w:p>
        </w:tc>
      </w:tr>
      <w:tr>
        <w:trPr/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12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о-техническое обеспечение</w:t>
            </w:r>
          </w:p>
        </w:tc>
        <w:tc>
          <w:tcPr>
            <w:tcW w:w="12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ыжи, лыжные палки</w:t>
            </w:r>
          </w:p>
        </w:tc>
      </w:tr>
      <w:tr>
        <w:trPr/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п урока</w:t>
            </w:r>
          </w:p>
        </w:tc>
        <w:tc>
          <w:tcPr>
            <w:tcW w:w="12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рок систематизации знаний (общеметодологической направленности)</w:t>
            </w:r>
          </w:p>
        </w:tc>
      </w:tr>
      <w:tr>
        <w:trPr/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12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бинированное торможение лыжами и палками</w:t>
            </w:r>
          </w:p>
        </w:tc>
      </w:tr>
      <w:tr>
        <w:trPr/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12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вершенствование техники торможения лыжами и палками.</w:t>
            </w:r>
          </w:p>
        </w:tc>
      </w:tr>
      <w:tr>
        <w:trPr/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12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ррекционно- образовательные: совершенствовать технику торможения лыжами и палками.Коррекционно- развивающие: развивать двигательные качества – координации.Коррекционно- воспитательные: воспитывать морально-волевые качества – смелость, честность, коллективизм, дисциплинированность.</w:t>
            </w:r>
          </w:p>
        </w:tc>
      </w:tr>
      <w:tr>
        <w:trPr/>
        <w:tc>
          <w:tcPr>
            <w:tcW w:w="28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тапы урока</w:t>
            </w:r>
          </w:p>
        </w:tc>
        <w:tc>
          <w:tcPr>
            <w:tcW w:w="12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деятельности</w:t>
            </w:r>
          </w:p>
        </w:tc>
      </w:tr>
      <w:tr>
        <w:trPr/>
        <w:tc>
          <w:tcPr>
            <w:tcW w:w="28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ителя</w:t>
            </w:r>
          </w:p>
        </w:tc>
        <w:tc>
          <w:tcPr>
            <w:tcW w:w="8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обучающихся</w:t>
            </w:r>
          </w:p>
        </w:tc>
      </w:tr>
      <w:tr>
        <w:trPr/>
        <w:tc>
          <w:tcPr>
            <w:tcW w:w="28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уровень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статочный уровень</w:t>
            </w:r>
          </w:p>
        </w:tc>
      </w:tr>
      <w:tr>
        <w:trPr/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Организационный этап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ветствие учителя. Проверка готовности к уроку: наличии спортивной формы и обуви, освобожденных от занятия</w:t>
            </w:r>
          </w:p>
        </w:tc>
        <w:tc>
          <w:tcPr>
            <w:tcW w:w="8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Дежурный сдает рапорт и докладывает о готовности к уроку. </w:t>
            </w:r>
            <w:r>
              <w:rPr/>
              <w:t>Приветствуют учителя</w:t>
            </w:r>
          </w:p>
        </w:tc>
      </w:tr>
      <w:tr>
        <w:trPr/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 Актуализация знаний.Мотивация к учебной деятельности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1. Построение в шеренгу с лыжами у ноги.2. </w:t>
            </w:r>
            <w:r>
              <w:rPr/>
              <w:t>Выполнение комплекса утренней гимнастики.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Выполняют построение с лыжами.2. Выполняют комплекс утренней гимнастики ориентируясь на</w:t>
            </w:r>
            <w:r>
              <w:rPr/>
              <w:t> </w:t>
            </w:r>
            <w:r>
              <w:rPr>
                <w:lang w:val="ru-RU"/>
              </w:rPr>
              <w:t xml:space="preserve"> образец выполнения учителем и/или обучающимися 2 группы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Выполняют построение с лыжами.2. Смотрят образец выполнения упражнения, слушают инструкцию учителя, выполняют упражнения</w:t>
            </w:r>
          </w:p>
        </w:tc>
      </w:tr>
      <w:tr>
        <w:trPr/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 Включение изученного в систему знаний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Освоение способа торможения на лыжах.2.Передвижение попеременным и одновременным двухшажным ходом</w:t>
            </w:r>
            <w:r>
              <w:rPr/>
              <w:t>  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Осваивают комбинированное торможение лыжами и палками (по возможности) 2.Передвигаются попеременным и одновременным бесшажным ходом по возможности торможение лыжами и палками (по возможности)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Выполняют комбинированное торможение лыжами и палками.2.Выполняют передвижение на лыжах изученными ходами</w:t>
            </w:r>
          </w:p>
        </w:tc>
      </w:tr>
      <w:tr>
        <w:trPr/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 Информация о домашнем задании, о его выполнению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структаж о выполнении домашнего задания: выполнение тренировочных упражнений на торможения лыжами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вместно с родителем выполняют тренировочные упражнения на торможение лыжами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амостоятельно </w:t>
            </w:r>
            <w:r>
              <w:rPr/>
              <w:t> </w:t>
            </w:r>
            <w:r>
              <w:rPr>
                <w:lang w:val="ru-RU"/>
              </w:rPr>
              <w:t>выполняют тренировочные упражнения на торможения лыжами</w:t>
            </w:r>
          </w:p>
        </w:tc>
      </w:tr>
      <w:tr>
        <w:trPr/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Рефлексия (подведение итогов)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ведение итогов, оценка деятельности обучающихся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ценивают результат своей деятельности с опорой на вопросы учителя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ценивают результат своей деятельности устно в виде упражнения «Плюс-минус-интересно»</w:t>
            </w:r>
          </w:p>
        </w:tc>
      </w:tr>
    </w:tbl>
    <w:p>
      <w:pPr>
        <w:pStyle w:val="Normal"/>
        <w:rPr>
          <w:lang w:val="ru-RU"/>
        </w:rPr>
      </w:pPr>
      <w:r>
        <w:rPr/>
        <w:t>                </w:t>
      </w:r>
    </w:p>
    <w:p>
      <w:pPr>
        <w:pStyle w:val="Normal"/>
        <w:spacing w:before="300" w:after="0"/>
        <w:rPr/>
      </w:pPr>
      <w:r>
        <w:rPr/>
        <w:t>Урок 41</w:t>
      </w:r>
    </w:p>
    <w:tbl>
      <w:tblPr>
        <w:tblW w:w="1585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02"/>
        <w:gridCol w:w="4304"/>
        <w:gridCol w:w="4458"/>
        <w:gridCol w:w="4089"/>
      </w:tblGrid>
      <w:tr>
        <w:trPr/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мет</w:t>
            </w:r>
          </w:p>
        </w:tc>
        <w:tc>
          <w:tcPr>
            <w:tcW w:w="12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аптивная физическая культура</w:t>
            </w:r>
          </w:p>
        </w:tc>
      </w:tr>
      <w:tr>
        <w:trPr/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12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о-техническое обеспечение</w:t>
            </w:r>
          </w:p>
        </w:tc>
        <w:tc>
          <w:tcPr>
            <w:tcW w:w="12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ыжи, лыжные палки</w:t>
            </w:r>
          </w:p>
        </w:tc>
      </w:tr>
      <w:tr>
        <w:trPr/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п урока</w:t>
            </w:r>
          </w:p>
        </w:tc>
        <w:tc>
          <w:tcPr>
            <w:tcW w:w="12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рок систематизации знаний (общеметодологической направленности)</w:t>
            </w:r>
          </w:p>
        </w:tc>
      </w:tr>
      <w:tr>
        <w:trPr/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12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вторное передвижение в быстром темпе на отрезках 40- 60 м</w:t>
            </w:r>
          </w:p>
        </w:tc>
      </w:tr>
      <w:tr>
        <w:trPr/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12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вершенствование техники бега на короткие дистанции на лыжах.</w:t>
            </w:r>
          </w:p>
        </w:tc>
      </w:tr>
      <w:tr>
        <w:trPr/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12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ррекционно- образовательные: совершенствовать технику ускорения на короткой дистанции.Коррекционно- развивающие: развивать быстроту посредством ускорения на короткой дистанции по команде.Коррекционно- воспитательные: воспитывать интерес к занятиям лыжной подготовкой.</w:t>
            </w:r>
          </w:p>
        </w:tc>
      </w:tr>
      <w:tr>
        <w:trPr/>
        <w:tc>
          <w:tcPr>
            <w:tcW w:w="30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тапы урока</w:t>
            </w:r>
          </w:p>
        </w:tc>
        <w:tc>
          <w:tcPr>
            <w:tcW w:w="12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деятельности</w:t>
            </w:r>
          </w:p>
        </w:tc>
      </w:tr>
      <w:tr>
        <w:trPr/>
        <w:tc>
          <w:tcPr>
            <w:tcW w:w="30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ителя</w:t>
            </w:r>
          </w:p>
        </w:tc>
        <w:tc>
          <w:tcPr>
            <w:tcW w:w="8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обучающихся</w:t>
            </w:r>
          </w:p>
        </w:tc>
      </w:tr>
      <w:tr>
        <w:trPr/>
        <w:tc>
          <w:tcPr>
            <w:tcW w:w="30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уровень</w:t>
            </w:r>
          </w:p>
        </w:tc>
        <w:tc>
          <w:tcPr>
            <w:tcW w:w="4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статочный уровень</w:t>
            </w:r>
          </w:p>
        </w:tc>
      </w:tr>
      <w:tr>
        <w:trPr/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Организационный этап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ветствие учителя. Проверка готовности к уроку: наличии спортивной формы и обуви, освобожденных от занятия</w:t>
            </w:r>
          </w:p>
        </w:tc>
        <w:tc>
          <w:tcPr>
            <w:tcW w:w="8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Дежурный сдает рапорт и докладывает о готовности к уроку. </w:t>
            </w:r>
            <w:r>
              <w:rPr/>
              <w:t>Приветствуют учителя</w:t>
            </w:r>
          </w:p>
        </w:tc>
      </w:tr>
      <w:tr>
        <w:trPr/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 Актуализация знаний.Мотивация к учебной деятельности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1. Построение в шеренгу с лыжами у ноги.2. </w:t>
            </w:r>
            <w:r>
              <w:rPr/>
              <w:t>Выполнение комплекса утренней гимнастики.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Выполняют построение с лыжами.2. Выполняют комплекс утренней гимнастики ориентируясь на</w:t>
            </w:r>
            <w:r>
              <w:rPr/>
              <w:t> </w:t>
            </w:r>
            <w:r>
              <w:rPr>
                <w:lang w:val="ru-RU"/>
              </w:rPr>
              <w:t xml:space="preserve"> образец выполнения учителем и/или обучающимися 2 группы</w:t>
            </w:r>
          </w:p>
        </w:tc>
        <w:tc>
          <w:tcPr>
            <w:tcW w:w="4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Выполняют построение с лыжами.2. Смотрят образец выполнения упражнения, слушают инструкцию учителя, выполняют упражнения</w:t>
            </w:r>
          </w:p>
        </w:tc>
      </w:tr>
      <w:tr>
        <w:trPr/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 Включение изученного в систему знаний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Тренировочные упражнения на комбинированное торможение на лыжах.2.Прохождение на лыжах отрезков на скорость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1. Осваивают комбинированное торможение лыжами и палками (по возможности). </w:t>
            </w:r>
            <w:r>
              <w:rPr/>
              <w:t>2.Передвигаются в быстром темпе на отрезке от 30- 40 м</w:t>
            </w:r>
          </w:p>
        </w:tc>
        <w:tc>
          <w:tcPr>
            <w:tcW w:w="4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Выполняют комбинированное торможение лыжами и палками. 2.Передвигаются в быстром темпе на отрезке от 40- 60 м.</w:t>
            </w:r>
          </w:p>
        </w:tc>
      </w:tr>
      <w:tr>
        <w:trPr/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 Информация о домашнем задании, о его выполнению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структаж о выполнении домашнего задания: упражняться в комбинированном торможение на лыжах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вместно с родителем: упражняются в комбинированном торможение на лыжах</w:t>
            </w:r>
          </w:p>
        </w:tc>
        <w:tc>
          <w:tcPr>
            <w:tcW w:w="4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амостоятельно выполняют упражняются в комбинированном торможение на лыжах</w:t>
            </w:r>
          </w:p>
        </w:tc>
      </w:tr>
      <w:tr>
        <w:trPr/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Рефлексия (подведение итогов)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ведение итогов, оценка деятельности обучающихся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ценивают результат своей деятельности с опорой на вопросы учителя</w:t>
            </w:r>
          </w:p>
        </w:tc>
        <w:tc>
          <w:tcPr>
            <w:tcW w:w="4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ценивают результат своей деятельности устно в виде упражнения «Плюс-минус-интересно»</w:t>
            </w:r>
          </w:p>
        </w:tc>
      </w:tr>
    </w:tbl>
    <w:p>
      <w:pPr>
        <w:pStyle w:val="Normal"/>
        <w:spacing w:before="300" w:after="0"/>
        <w:rPr/>
      </w:pPr>
      <w:r>
        <w:rPr/>
        <w:t>Урок 42</w:t>
      </w:r>
    </w:p>
    <w:tbl>
      <w:tblPr>
        <w:tblW w:w="1585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02"/>
        <w:gridCol w:w="4304"/>
        <w:gridCol w:w="4458"/>
        <w:gridCol w:w="4089"/>
      </w:tblGrid>
      <w:tr>
        <w:trPr/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мет</w:t>
            </w:r>
          </w:p>
        </w:tc>
        <w:tc>
          <w:tcPr>
            <w:tcW w:w="12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аптивная физическая культура</w:t>
            </w:r>
          </w:p>
        </w:tc>
      </w:tr>
      <w:tr>
        <w:trPr/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12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о-техническое обеспечение</w:t>
            </w:r>
          </w:p>
        </w:tc>
        <w:tc>
          <w:tcPr>
            <w:tcW w:w="12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ыжи, лыжные палки</w:t>
            </w:r>
          </w:p>
        </w:tc>
      </w:tr>
      <w:tr>
        <w:trPr/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п урока</w:t>
            </w:r>
          </w:p>
        </w:tc>
        <w:tc>
          <w:tcPr>
            <w:tcW w:w="12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рок систематизации знаний (общеметодологической направленности)</w:t>
            </w:r>
          </w:p>
        </w:tc>
      </w:tr>
      <w:tr>
        <w:trPr/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12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вторное передвижение в быстром темпе на отрезках 40- 60 м</w:t>
            </w:r>
          </w:p>
        </w:tc>
      </w:tr>
      <w:tr>
        <w:trPr/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12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вершенствование техники бега на короткие дистанции на лыжах.</w:t>
            </w:r>
          </w:p>
        </w:tc>
      </w:tr>
      <w:tr>
        <w:trPr/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12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ррекционно- образовательные: совершенствовать технику ускорения на короткой дистанции.Коррекционно- развивающие: развивать быстроту посредством ускорения на короткой дистанции по команде.Коррекционно- воспитательные: воспитывать интерес к занятиям лыжной подготовкой.</w:t>
            </w:r>
          </w:p>
        </w:tc>
      </w:tr>
      <w:tr>
        <w:trPr/>
        <w:tc>
          <w:tcPr>
            <w:tcW w:w="30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тапы урока</w:t>
            </w:r>
          </w:p>
        </w:tc>
        <w:tc>
          <w:tcPr>
            <w:tcW w:w="12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деятельности</w:t>
            </w:r>
          </w:p>
        </w:tc>
      </w:tr>
      <w:tr>
        <w:trPr/>
        <w:tc>
          <w:tcPr>
            <w:tcW w:w="30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ителя</w:t>
            </w:r>
          </w:p>
        </w:tc>
        <w:tc>
          <w:tcPr>
            <w:tcW w:w="8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обучающихся</w:t>
            </w:r>
          </w:p>
        </w:tc>
      </w:tr>
      <w:tr>
        <w:trPr/>
        <w:tc>
          <w:tcPr>
            <w:tcW w:w="30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уровень</w:t>
            </w:r>
          </w:p>
        </w:tc>
        <w:tc>
          <w:tcPr>
            <w:tcW w:w="4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статочный уровень</w:t>
            </w:r>
          </w:p>
        </w:tc>
      </w:tr>
      <w:tr>
        <w:trPr/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Организационный этап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ветствие учителя. Проверка готовности к уроку: наличии спортивной формы и обуви, освобожденных от занятия</w:t>
            </w:r>
          </w:p>
        </w:tc>
        <w:tc>
          <w:tcPr>
            <w:tcW w:w="8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Дежурный сдает рапорт и докладывает о готовности к уроку. </w:t>
            </w:r>
            <w:r>
              <w:rPr/>
              <w:t>Приветствуют учителя</w:t>
            </w:r>
          </w:p>
        </w:tc>
      </w:tr>
      <w:tr>
        <w:trPr/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 Актуализация знаний.Мотивация к учебной деятельности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1. Построение в шеренгу с лыжами у ноги.2. </w:t>
            </w:r>
            <w:r>
              <w:rPr/>
              <w:t>Выполнение комплекса утренней гимнастики.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Выполняют построение с лыжами.2. Выполняют комплекс утренней гимнастики ориентируясь на</w:t>
            </w:r>
            <w:r>
              <w:rPr/>
              <w:t> </w:t>
            </w:r>
            <w:r>
              <w:rPr>
                <w:lang w:val="ru-RU"/>
              </w:rPr>
              <w:t xml:space="preserve"> образец выполнения учителем и/или обучающимися 2 группы</w:t>
            </w:r>
          </w:p>
        </w:tc>
        <w:tc>
          <w:tcPr>
            <w:tcW w:w="4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Выполняют построение с лыжами.2. Смотрят образец выполнения упражнения, слушают инструкцию учителя, выполняют упражнения</w:t>
            </w:r>
          </w:p>
        </w:tc>
      </w:tr>
      <w:tr>
        <w:trPr/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 Включение изученного в систему знаний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Тренировочные упражнения на комбинированное торможение на лыжах.2.Прохождение на лыжах отрезков на скорость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1. Осваивают комбинированное торможение лыжами и палками (по возможности). </w:t>
            </w:r>
            <w:r>
              <w:rPr/>
              <w:t>2.Передвигаются в быстром темпе на отрезке от 30- 40 м</w:t>
            </w:r>
          </w:p>
        </w:tc>
        <w:tc>
          <w:tcPr>
            <w:tcW w:w="4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Выполняют комбинированное торможение лыжами и палками. 2.Передвигаются в быстром темпе на отрезке от 40- 60 м.</w:t>
            </w:r>
          </w:p>
        </w:tc>
      </w:tr>
      <w:tr>
        <w:trPr/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 Информация о домашнем задании, о его выполнению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структаж о выполнении домашнего задания: упражняться в комбинированном торможение на лыжах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вместно с родителем: упражняются в комбинированном торможение на лыжах</w:t>
            </w:r>
          </w:p>
        </w:tc>
        <w:tc>
          <w:tcPr>
            <w:tcW w:w="4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амостоятельно выполняют упражняются в комбинированном торможение на лыжах</w:t>
            </w:r>
          </w:p>
        </w:tc>
      </w:tr>
      <w:tr>
        <w:trPr/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Рефлексия (подведение итогов)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ведение итогов, оценка деятельности обучающихся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ценивают результат своей деятельности с опорой на вопросы учителя</w:t>
            </w:r>
          </w:p>
        </w:tc>
        <w:tc>
          <w:tcPr>
            <w:tcW w:w="4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ценивают результат своей деятельности устно в виде упражнения «Плюс-минус-интересно»</w:t>
            </w:r>
          </w:p>
        </w:tc>
      </w:tr>
    </w:tbl>
    <w:p>
      <w:pPr>
        <w:pStyle w:val="Normal"/>
        <w:spacing w:before="300" w:after="0"/>
        <w:rPr/>
      </w:pPr>
      <w:r>
        <w:rPr/>
        <w:t>Урок 43</w:t>
      </w:r>
    </w:p>
    <w:tbl>
      <w:tblPr>
        <w:tblW w:w="1585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994"/>
        <w:gridCol w:w="4477"/>
        <w:gridCol w:w="4239"/>
        <w:gridCol w:w="4143"/>
      </w:tblGrid>
      <w:tr>
        <w:trPr/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мет</w:t>
            </w:r>
          </w:p>
        </w:tc>
        <w:tc>
          <w:tcPr>
            <w:tcW w:w="12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аптивная физическая культура</w:t>
            </w:r>
          </w:p>
        </w:tc>
      </w:tr>
      <w:tr>
        <w:trPr/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12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о-техническое обеспечение</w:t>
            </w:r>
          </w:p>
        </w:tc>
        <w:tc>
          <w:tcPr>
            <w:tcW w:w="12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ыжи, лыжные палки</w:t>
            </w:r>
          </w:p>
        </w:tc>
      </w:tr>
      <w:tr>
        <w:trPr/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п урока</w:t>
            </w:r>
          </w:p>
        </w:tc>
        <w:tc>
          <w:tcPr>
            <w:tcW w:w="12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рок систематизации знаний (общеметодологической направленности)</w:t>
            </w:r>
          </w:p>
        </w:tc>
      </w:tr>
      <w:tr>
        <w:trPr/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12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вторное передвижение в быстром темпе по кругу 100- 150 м</w:t>
            </w:r>
          </w:p>
        </w:tc>
      </w:tr>
      <w:tr>
        <w:trPr/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12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вершенствование техники бега на короткие дистанции на лыжах.</w:t>
            </w:r>
          </w:p>
        </w:tc>
      </w:tr>
      <w:tr>
        <w:trPr/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12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ррекционно- образовательные: совершенствовать технику ускорения на короткой дистанции.Коррекционно- развивающие: развивать быстроту посредством ускорения на короткой дистанции по команде.Коррекционно- воспитательные: воспитывать интерес к занятиям лыжной подготовкой.</w:t>
            </w:r>
          </w:p>
        </w:tc>
      </w:tr>
      <w:tr>
        <w:trPr/>
        <w:tc>
          <w:tcPr>
            <w:tcW w:w="2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тапы урока</w:t>
            </w:r>
          </w:p>
        </w:tc>
        <w:tc>
          <w:tcPr>
            <w:tcW w:w="12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деятельности</w:t>
            </w:r>
          </w:p>
        </w:tc>
      </w:tr>
      <w:tr>
        <w:trPr/>
        <w:tc>
          <w:tcPr>
            <w:tcW w:w="29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ителя</w:t>
            </w:r>
          </w:p>
        </w:tc>
        <w:tc>
          <w:tcPr>
            <w:tcW w:w="8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обучающихся</w:t>
            </w:r>
          </w:p>
        </w:tc>
      </w:tr>
      <w:tr>
        <w:trPr/>
        <w:tc>
          <w:tcPr>
            <w:tcW w:w="29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уровень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статочный уровень</w:t>
            </w:r>
          </w:p>
        </w:tc>
      </w:tr>
      <w:tr>
        <w:trPr/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Организационный этап</w:t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ветствие учителя. Проверка готовности к уроку: наличии спортивной формы и обуви, освобожденных от занятия</w:t>
            </w:r>
          </w:p>
        </w:tc>
        <w:tc>
          <w:tcPr>
            <w:tcW w:w="8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Дежурный сдает рапорт и докладывает о готовности к уроку. </w:t>
            </w:r>
            <w:r>
              <w:rPr/>
              <w:t>Приветствуют учителя</w:t>
            </w:r>
          </w:p>
        </w:tc>
      </w:tr>
      <w:tr>
        <w:trPr/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 Актуализация знаний.Мотивация к учебной деятельности</w:t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1. Построение в шеренгу с лыжами у ноги.2. </w:t>
            </w:r>
            <w:r>
              <w:rPr/>
              <w:t>Выполнение комплекса утренней гимнастики.</w:t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Выполняют построение с лыжами.2. Выполняют комплекс утренней гимнастики ориентируясь на</w:t>
            </w:r>
            <w:r>
              <w:rPr/>
              <w:t> </w:t>
            </w:r>
            <w:r>
              <w:rPr>
                <w:lang w:val="ru-RU"/>
              </w:rPr>
              <w:t xml:space="preserve"> образец выполнения учителем и/или обучающимися 2 группы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Выполняют построение с лыжами.2. Смотрят образец выполнения упражнения, слушают инструкцию учителя, выполняют упражнения</w:t>
            </w:r>
          </w:p>
        </w:tc>
      </w:tr>
      <w:tr>
        <w:trPr/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 Включение изученного в систему знаний</w:t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Выполнение поворота махом на лыжах.2.Сохранение равновесия при спуске со склона в высокой стойке, закрепление изученной техники подъема</w:t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Выполняют поворот махом на месте на лыжах по инструкции и показа учителя. 2.Проходят на скорость отрезок на время от 100- 150 м (девочки- 1 раз, мальчики- 2 раза)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Выполняют поворот махом на месте на лыжах.2.Проходят на скорость отрезок на время от 100- 150 м (девочки- 3- 5 раз, мальчики- 5-7 раз)</w:t>
            </w:r>
          </w:p>
        </w:tc>
      </w:tr>
      <w:tr>
        <w:trPr/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 Информация о домашнем задании, о его выполнению</w:t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структаж о выполнении домашнего задания: упражняться в повороте махом на лыжах</w:t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вместно с родителем: упражняются в повороте махом на лыжах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амостоятельно выполняют упражняются в повороте махом на лыжах</w:t>
            </w:r>
          </w:p>
        </w:tc>
      </w:tr>
      <w:tr>
        <w:trPr/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Рефлексия (подведение итогов)</w:t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ведение итогов, оценка деятельности обучающихся</w:t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ценивают результат своей деятельности с опорой на вопросы учителя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ценивают результат своей деятельности устно в виде упражнения «Плюс-минус-интересно»</w:t>
            </w:r>
          </w:p>
        </w:tc>
      </w:tr>
    </w:tbl>
    <w:p>
      <w:pPr>
        <w:pStyle w:val="Normal"/>
        <w:spacing w:before="300" w:after="0"/>
        <w:rPr/>
      </w:pPr>
      <w:r>
        <w:rPr/>
        <w:t>Урок 44</w:t>
      </w:r>
    </w:p>
    <w:tbl>
      <w:tblPr>
        <w:tblW w:w="1585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994"/>
        <w:gridCol w:w="4477"/>
        <w:gridCol w:w="4239"/>
        <w:gridCol w:w="4143"/>
      </w:tblGrid>
      <w:tr>
        <w:trPr/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мет</w:t>
            </w:r>
          </w:p>
        </w:tc>
        <w:tc>
          <w:tcPr>
            <w:tcW w:w="12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аптивная физическая культура</w:t>
            </w:r>
          </w:p>
        </w:tc>
      </w:tr>
      <w:tr>
        <w:trPr/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12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о-техническое обеспечение</w:t>
            </w:r>
          </w:p>
        </w:tc>
        <w:tc>
          <w:tcPr>
            <w:tcW w:w="12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ыжи, лыжные палки</w:t>
            </w:r>
          </w:p>
        </w:tc>
      </w:tr>
      <w:tr>
        <w:trPr/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п урока</w:t>
            </w:r>
          </w:p>
        </w:tc>
        <w:tc>
          <w:tcPr>
            <w:tcW w:w="12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рок систематизации знаний (общеметодологической направленности)</w:t>
            </w:r>
          </w:p>
        </w:tc>
      </w:tr>
      <w:tr>
        <w:trPr/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12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вторное передвижение в быстром темпе по кругу 100- 150 м</w:t>
            </w:r>
          </w:p>
        </w:tc>
      </w:tr>
      <w:tr>
        <w:trPr/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12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вершенствование техники бега на короткие дистанции на лыжах.</w:t>
            </w:r>
          </w:p>
        </w:tc>
      </w:tr>
      <w:tr>
        <w:trPr/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12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ррекционно- образовательные: совершенствовать технику ускорения на короткой дистанции.Коррекционно- развивающие: развивать быстроту посредством ускорения на короткой дистанции по команде.Коррекционно- воспитательные: воспитывать интерес к занятиям лыжной подготовкой.</w:t>
            </w:r>
          </w:p>
        </w:tc>
      </w:tr>
      <w:tr>
        <w:trPr/>
        <w:tc>
          <w:tcPr>
            <w:tcW w:w="2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тапы урока</w:t>
            </w:r>
          </w:p>
        </w:tc>
        <w:tc>
          <w:tcPr>
            <w:tcW w:w="12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деятельности</w:t>
            </w:r>
          </w:p>
        </w:tc>
      </w:tr>
      <w:tr>
        <w:trPr/>
        <w:tc>
          <w:tcPr>
            <w:tcW w:w="29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ителя</w:t>
            </w:r>
          </w:p>
        </w:tc>
        <w:tc>
          <w:tcPr>
            <w:tcW w:w="8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обучающихся</w:t>
            </w:r>
          </w:p>
        </w:tc>
      </w:tr>
      <w:tr>
        <w:trPr/>
        <w:tc>
          <w:tcPr>
            <w:tcW w:w="29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уровень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статочный уровень</w:t>
            </w:r>
          </w:p>
        </w:tc>
      </w:tr>
      <w:tr>
        <w:trPr/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Организационный этап</w:t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ветствие учителя. Проверка готовности к уроку: наличии спортивной формы и обуви, освобожденных от занятия</w:t>
            </w:r>
          </w:p>
        </w:tc>
        <w:tc>
          <w:tcPr>
            <w:tcW w:w="8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Дежурный сдает рапорт и докладывает о готовности к уроку. </w:t>
            </w:r>
            <w:r>
              <w:rPr/>
              <w:t>Приветствуют учителя</w:t>
            </w:r>
          </w:p>
        </w:tc>
      </w:tr>
      <w:tr>
        <w:trPr/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 Актуализация знаний.Мотивация к учебной деятельности</w:t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1. Построение в шеренгу с лыжами у ноги.2. </w:t>
            </w:r>
            <w:r>
              <w:rPr/>
              <w:t>Выполнение комплекса утренней гимнастики.</w:t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Выполняют построение с лыжами.2. Выполняют комплекс утренней гимнастики ориентируясь на</w:t>
            </w:r>
            <w:r>
              <w:rPr/>
              <w:t> </w:t>
            </w:r>
            <w:r>
              <w:rPr>
                <w:lang w:val="ru-RU"/>
              </w:rPr>
              <w:t xml:space="preserve"> образец выполнения учителем и/или обучающимися 2 группы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Выполняют построение с лыжами.2. Смотрят образец выполнения упражнения, слушают инструкцию учителя, выполняют упражнения</w:t>
            </w:r>
          </w:p>
        </w:tc>
      </w:tr>
      <w:tr>
        <w:trPr/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 Включение изученного в систему знаний</w:t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Выполнение поворота махом на лыжах.2.Сохранение равновесия при спуске со склона в высокой стойке, закрепление изученной техники подъема</w:t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Выполняют поворот махом на месте на лыжах по инструкции и показа учителя. 2.Проходят на скорость отрезок на время от 100- 150 м (девочки- 1 раз, мальчики- 2 раза)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Выполняют поворот махом на месте на лыжах.2.Проходят на скорость отрезок на время от 100- 150 м (девочки- 3- 5 раз, мальчики- 5-7 раз)</w:t>
            </w:r>
          </w:p>
        </w:tc>
      </w:tr>
      <w:tr>
        <w:trPr/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 Информация о домашнем задании, о его выполнению</w:t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структаж о выполнении домашнего задания: упражняться в повороте махом на лыжах</w:t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вместно с родителем: упражняются в повороте махом на лыжах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амостоятельно выполняют упражняются в повороте махом на лыжах</w:t>
            </w:r>
          </w:p>
        </w:tc>
      </w:tr>
      <w:tr>
        <w:trPr/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Рефлексия (подведение итогов)</w:t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ведение итогов, оценка деятельности обучающихся</w:t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ценивают результат своей деятельности с опорой на вопросы учителя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ценивают результат своей деятельности устно в виде упражнения «Плюс-минус-интересно»</w:t>
            </w:r>
          </w:p>
        </w:tc>
      </w:tr>
    </w:tbl>
    <w:p>
      <w:pPr>
        <w:pStyle w:val="Normal"/>
        <w:spacing w:before="300" w:after="0"/>
        <w:rPr/>
      </w:pPr>
      <w:r>
        <w:rPr/>
        <w:t>Урок 45</w:t>
      </w:r>
    </w:p>
    <w:tbl>
      <w:tblPr>
        <w:tblW w:w="1585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89"/>
        <w:gridCol w:w="4180"/>
        <w:gridCol w:w="4458"/>
        <w:gridCol w:w="4126"/>
      </w:tblGrid>
      <w:tr>
        <w:trPr/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мет</w:t>
            </w:r>
          </w:p>
        </w:tc>
        <w:tc>
          <w:tcPr>
            <w:tcW w:w="127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аптивная физическая культура</w:t>
            </w:r>
          </w:p>
        </w:tc>
      </w:tr>
      <w:tr>
        <w:trPr/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127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о-техническое обеспечение</w:t>
            </w:r>
          </w:p>
        </w:tc>
        <w:tc>
          <w:tcPr>
            <w:tcW w:w="127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ыжи, лыжные палки</w:t>
            </w:r>
          </w:p>
        </w:tc>
      </w:tr>
      <w:tr>
        <w:trPr/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п урока</w:t>
            </w:r>
          </w:p>
        </w:tc>
        <w:tc>
          <w:tcPr>
            <w:tcW w:w="127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рок систематизации знаний (общеметодологической направленности)</w:t>
            </w:r>
          </w:p>
        </w:tc>
      </w:tr>
      <w:tr>
        <w:trPr/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127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гры на лыжах: «Пятнашки простые», «Самый меткий»</w:t>
            </w:r>
          </w:p>
        </w:tc>
      </w:tr>
      <w:tr>
        <w:trPr/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127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личности учащегося на основе физической деятельности.</w:t>
            </w:r>
          </w:p>
        </w:tc>
      </w:tr>
      <w:tr>
        <w:trPr/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127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ррекционно- образовательные: разучить игры на лыжах «Пятнашки простые», «Самый меткий», повторить игру «Пустое место».Коррекционно- развивающие: развивать выносливость, координацию движений.Коррекционно- воспитательные: воспитывать интерес обучающихся к лыжному спорту, формировать привычку к здоровому образу жизни.</w:t>
            </w:r>
          </w:p>
        </w:tc>
      </w:tr>
      <w:tr>
        <w:trPr/>
        <w:tc>
          <w:tcPr>
            <w:tcW w:w="30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тапы урока</w:t>
            </w:r>
          </w:p>
        </w:tc>
        <w:tc>
          <w:tcPr>
            <w:tcW w:w="127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деятельности</w:t>
            </w:r>
          </w:p>
        </w:tc>
      </w:tr>
      <w:tr>
        <w:trPr/>
        <w:tc>
          <w:tcPr>
            <w:tcW w:w="30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ителя</w:t>
            </w:r>
          </w:p>
        </w:tc>
        <w:tc>
          <w:tcPr>
            <w:tcW w:w="8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обучающихся</w:t>
            </w:r>
          </w:p>
        </w:tc>
      </w:tr>
      <w:tr>
        <w:trPr/>
        <w:tc>
          <w:tcPr>
            <w:tcW w:w="30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уровень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статочный уровень</w:t>
            </w:r>
          </w:p>
        </w:tc>
      </w:tr>
      <w:tr>
        <w:trPr/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Организационный этап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ветствие учителя. Проверка готовности к уроку: наличии спортивной формы и обуви, освобожденных от занятия</w:t>
            </w:r>
          </w:p>
        </w:tc>
        <w:tc>
          <w:tcPr>
            <w:tcW w:w="8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Дежурный сдает рапорт и докладывает о готовности к уроку. </w:t>
            </w:r>
            <w:r>
              <w:rPr/>
              <w:t>Приветствуют учителя</w:t>
            </w:r>
          </w:p>
        </w:tc>
      </w:tr>
      <w:tr>
        <w:trPr/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 Актуализация знаний.Мотивация к учебной деятельности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1. Построение в шеренгу с лыжами у ноги.2. </w:t>
            </w:r>
            <w:r>
              <w:rPr/>
              <w:t>Выполнение комплекса утренней гимнастики.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Выполняют построение с лыжами.2. Выполняют комплекс утренней гимнастики ориентируясь на</w:t>
            </w:r>
            <w:r>
              <w:rPr/>
              <w:t> </w:t>
            </w:r>
            <w:r>
              <w:rPr>
                <w:lang w:val="ru-RU"/>
              </w:rPr>
              <w:t xml:space="preserve"> образец выполнения учителем и/или обучающимися 2 группы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Выполняют построение с лыжами.2. Смотрят образец выполнения упражнения, слушают инструкцию учителя, выполняют упражнения</w:t>
            </w:r>
          </w:p>
        </w:tc>
      </w:tr>
      <w:tr>
        <w:trPr/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 Включение изученного в систему знаний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Совершенствование техники передвижения без палок, развитие ловкости в играх на лыжах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Играют в игры на лыжах( по возможности)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Играют в игры на лыжах</w:t>
            </w:r>
          </w:p>
        </w:tc>
      </w:tr>
      <w:tr>
        <w:trPr/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 Информация о домашнем задании, о его выполнению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структаж о выполнении домашнего задания: упражняться в одевание лыжного инвентаря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вместно с родителем: упражняются в одевание лыжного инвентаря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амостоятельно выполняют упражняются в одевание лыжного инвентаря</w:t>
            </w:r>
          </w:p>
        </w:tc>
      </w:tr>
      <w:tr>
        <w:trPr/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Рефлексия (подведение итогов)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ведение итогов, оценка деятельности обучающихся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ценивают результат своей деятельности с опорой на вопросы учителя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ценивают результат своей деятельности устно в виде упражнения «Плюс-минус-интересно»</w:t>
            </w:r>
          </w:p>
        </w:tc>
      </w:tr>
    </w:tbl>
    <w:p>
      <w:pPr>
        <w:pStyle w:val="Normal"/>
        <w:rPr>
          <w:lang w:val="ru-RU"/>
        </w:rPr>
      </w:pPr>
      <w:r>
        <w:rPr/>
        <w:t> </w:t>
      </w:r>
    </w:p>
    <w:p>
      <w:pPr>
        <w:pStyle w:val="Normal"/>
        <w:spacing w:before="300" w:after="0"/>
        <w:rPr/>
      </w:pPr>
      <w:r>
        <w:rPr/>
        <w:t>Урок 46</w:t>
      </w:r>
    </w:p>
    <w:tbl>
      <w:tblPr>
        <w:tblW w:w="1585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33"/>
        <w:gridCol w:w="3851"/>
        <w:gridCol w:w="4614"/>
        <w:gridCol w:w="4255"/>
      </w:tblGrid>
      <w:tr>
        <w:trPr/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мет</w:t>
            </w:r>
          </w:p>
        </w:tc>
        <w:tc>
          <w:tcPr>
            <w:tcW w:w="12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аптивная физическая культура</w:t>
            </w:r>
          </w:p>
        </w:tc>
      </w:tr>
      <w:tr>
        <w:trPr/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12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о-техническое обеспечение</w:t>
            </w:r>
          </w:p>
        </w:tc>
        <w:tc>
          <w:tcPr>
            <w:tcW w:w="12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ыжи, лыжные палки</w:t>
            </w:r>
          </w:p>
        </w:tc>
      </w:tr>
      <w:tr>
        <w:trPr/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п урока</w:t>
            </w:r>
          </w:p>
        </w:tc>
        <w:tc>
          <w:tcPr>
            <w:tcW w:w="12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рок систематизации знаний (общеметодологической направленности)</w:t>
            </w:r>
          </w:p>
        </w:tc>
      </w:tr>
      <w:tr>
        <w:trPr/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12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гры на лыжах : «Переставь флажок», «Попади в круг», «Кто быстрее», «Следи за сигналом»</w:t>
            </w:r>
          </w:p>
        </w:tc>
      </w:tr>
      <w:tr>
        <w:trPr/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12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личности учащегося на основе физической деятельности.</w:t>
            </w:r>
          </w:p>
        </w:tc>
      </w:tr>
      <w:tr>
        <w:trPr/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12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ррекционно- образовательные: разучить игры на лыжах «Переставь флажок», «Попади в круг», «Кто быстрее», «Следи за сигналом».Коррекционно- развивающие: развивать выносливость, координацию движений.Коррекционно- воспитательные: воспитывать интерес обучающихся к лыжному спорту, формировать привычку к здоровому образу жизни.</w:t>
            </w:r>
          </w:p>
        </w:tc>
      </w:tr>
      <w:tr>
        <w:trPr/>
        <w:tc>
          <w:tcPr>
            <w:tcW w:w="3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тапы урока</w:t>
            </w:r>
          </w:p>
        </w:tc>
        <w:tc>
          <w:tcPr>
            <w:tcW w:w="12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деятельности</w:t>
            </w:r>
          </w:p>
        </w:tc>
      </w:tr>
      <w:tr>
        <w:trPr/>
        <w:tc>
          <w:tcPr>
            <w:tcW w:w="3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ителя</w:t>
            </w:r>
          </w:p>
        </w:tc>
        <w:tc>
          <w:tcPr>
            <w:tcW w:w="8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обучающихся</w:t>
            </w:r>
          </w:p>
        </w:tc>
      </w:tr>
      <w:tr>
        <w:trPr/>
        <w:tc>
          <w:tcPr>
            <w:tcW w:w="3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уровень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статочный уровень</w:t>
            </w:r>
          </w:p>
        </w:tc>
      </w:tr>
      <w:tr>
        <w:trPr/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Организационный этап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ветствие учителя. Проверка готовности к уроку: наличии спортивной формы и обуви, освобожденных от занятия</w:t>
            </w:r>
          </w:p>
        </w:tc>
        <w:tc>
          <w:tcPr>
            <w:tcW w:w="8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Дежурный сдает рапорт и докладывает о готовности к уроку. </w:t>
            </w:r>
            <w:r>
              <w:rPr/>
              <w:t>Приветствуют учителя</w:t>
            </w:r>
          </w:p>
        </w:tc>
      </w:tr>
      <w:tr>
        <w:trPr/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 Актуализация знаний.Мотивация к учебной деятельности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1. Построение в шеренгу с лыжами у ноги.2. </w:t>
            </w:r>
            <w:r>
              <w:rPr/>
              <w:t>Выполнение комплекса утренней гимнастики.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Выполняют построение с лыжами.2. Выполняют комплекс утренней гимнастики ориентируясь на</w:t>
            </w:r>
            <w:r>
              <w:rPr/>
              <w:t> </w:t>
            </w:r>
            <w:r>
              <w:rPr>
                <w:lang w:val="ru-RU"/>
              </w:rPr>
              <w:t xml:space="preserve"> образец выполнения учителем и/или обучающимися 2 группы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Выполняют построение с лыжами.2. Смотрят образец выполнения упражнения, слушают инструкцию учителя, выполняют упражнения</w:t>
            </w:r>
          </w:p>
        </w:tc>
      </w:tr>
      <w:tr>
        <w:trPr/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 Включение изученного в систему знаний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Освоение техники изученных способов передвижения в игровой деятельности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Играют в игры на лыжах( по возможности)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Играют в игры на лыжах по инструкции учителя</w:t>
            </w:r>
          </w:p>
        </w:tc>
      </w:tr>
      <w:tr>
        <w:trPr/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 Информация о домашнем задании, о его выполнению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структаж о выполнении домашнего задания: упражняться в одевание лыжного инвентаря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вместно с родителем: упражняются в одевание лыжного инвентаря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амостоятельно выполняют упражняются в одевание лыжного инвентаря</w:t>
            </w:r>
          </w:p>
        </w:tc>
      </w:tr>
      <w:tr>
        <w:trPr/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Рефлексия (подведение итогов)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ведение итогов, оценка деятельности обучающихся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ценивают результат своей деятельности с опорой на вопросы учителя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ценивают результат своей деятельности устно в виде упражнения «Плюс-минус-интересно»</w:t>
            </w:r>
          </w:p>
        </w:tc>
      </w:tr>
    </w:tbl>
    <w:p>
      <w:pPr>
        <w:pStyle w:val="Normal"/>
        <w:rPr>
          <w:lang w:val="ru-RU"/>
        </w:rPr>
      </w:pPr>
      <w:r>
        <w:rPr/>
        <w:t>                 </w:t>
      </w:r>
    </w:p>
    <w:p>
      <w:pPr>
        <w:pStyle w:val="Normal"/>
        <w:spacing w:before="300" w:after="0"/>
        <w:rPr/>
      </w:pPr>
      <w:r>
        <w:rPr/>
        <w:t>Урок 47</w:t>
      </w:r>
    </w:p>
    <w:tbl>
      <w:tblPr>
        <w:tblW w:w="1585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852"/>
        <w:gridCol w:w="4437"/>
        <w:gridCol w:w="4542"/>
        <w:gridCol w:w="4022"/>
      </w:tblGrid>
      <w:tr>
        <w:trPr/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мет</w:t>
            </w:r>
          </w:p>
        </w:tc>
        <w:tc>
          <w:tcPr>
            <w:tcW w:w="13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аптивная физическая культура</w:t>
            </w:r>
          </w:p>
        </w:tc>
      </w:tr>
      <w:tr>
        <w:trPr/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13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о-техническое обеспечение</w:t>
            </w:r>
          </w:p>
        </w:tc>
        <w:tc>
          <w:tcPr>
            <w:tcW w:w="13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ыжи, лыжные палки</w:t>
            </w:r>
          </w:p>
        </w:tc>
      </w:tr>
      <w:tr>
        <w:trPr/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п урока</w:t>
            </w:r>
          </w:p>
        </w:tc>
        <w:tc>
          <w:tcPr>
            <w:tcW w:w="13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рок систематизации знаний (общеметодологической направленности)</w:t>
            </w:r>
          </w:p>
        </w:tc>
      </w:tr>
      <w:tr>
        <w:trPr/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13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хождение на лыжах за урок от 1 до 2 км</w:t>
            </w:r>
          </w:p>
        </w:tc>
      </w:tr>
      <w:tr>
        <w:trPr/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13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владение навыками прохождения на лыжах за урок от 1до 2 км.</w:t>
            </w:r>
          </w:p>
        </w:tc>
      </w:tr>
      <w:tr>
        <w:trPr/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13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ррекционно- образовательные: учить навыку прохождения на лыжах за урок от 1 до 2 км.Коррекционно- развивающие: развивать выносливость, координацию движений.Коррекционно- воспитательные: воспитывать интерес обучающихся к лыжному спорту, формировать привычку к здоровому образу жизни.</w:t>
            </w:r>
          </w:p>
        </w:tc>
      </w:tr>
      <w:tr>
        <w:trPr/>
        <w:tc>
          <w:tcPr>
            <w:tcW w:w="2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тапы урока</w:t>
            </w:r>
          </w:p>
        </w:tc>
        <w:tc>
          <w:tcPr>
            <w:tcW w:w="13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деятельности</w:t>
            </w:r>
          </w:p>
        </w:tc>
      </w:tr>
      <w:tr>
        <w:trPr/>
        <w:tc>
          <w:tcPr>
            <w:tcW w:w="2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ителя</w:t>
            </w:r>
          </w:p>
        </w:tc>
        <w:tc>
          <w:tcPr>
            <w:tcW w:w="8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обучающихся</w:t>
            </w:r>
          </w:p>
        </w:tc>
      </w:tr>
      <w:tr>
        <w:trPr/>
        <w:tc>
          <w:tcPr>
            <w:tcW w:w="2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уровень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статочный уровень</w:t>
            </w:r>
          </w:p>
        </w:tc>
      </w:tr>
      <w:tr>
        <w:trPr/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Организационный этап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ветствие учителя. Проверка готовности к уроку: наличии спортивной формы и обуви, освобожденных от занятия</w:t>
            </w:r>
          </w:p>
        </w:tc>
        <w:tc>
          <w:tcPr>
            <w:tcW w:w="8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Дежурный сдает рапорт и докладывает о готовности к уроку. </w:t>
            </w:r>
            <w:r>
              <w:rPr/>
              <w:t>Приветствуют учителя</w:t>
            </w:r>
          </w:p>
        </w:tc>
      </w:tr>
      <w:tr>
        <w:trPr/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 Актуализация знаний.Мотивация к учебной деятельности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1. Построение в шеренгу с лыжами у ноги.2. </w:t>
            </w:r>
            <w:r>
              <w:rPr/>
              <w:t>Выполнение комплекса утренней гимнастики.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Выполняют построение с лыжами.2. Выполняют комплекс утренней гимнастики ориентируясь на</w:t>
            </w:r>
            <w:r>
              <w:rPr/>
              <w:t> </w:t>
            </w:r>
            <w:r>
              <w:rPr>
                <w:lang w:val="ru-RU"/>
              </w:rPr>
              <w:t xml:space="preserve"> образец выполнения учителем и/или обучающимися 2 группы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Выполняют построение с лыжами.2. Смотрят образец выполнения упражнения, слушают инструкцию учителя, выполняют упражнения</w:t>
            </w:r>
          </w:p>
        </w:tc>
      </w:tr>
      <w:tr>
        <w:trPr/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 Включение изученного в систему знаний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Переход на учебную лыжню в колонне по одному.2.Одевание лыжного инвентаря.3.Прохождение дистанции на лыжах за урок</w:t>
            </w:r>
            <w:r>
              <w:rPr/>
              <w:t>   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1. Передвигаются в колонне по одному с лыжами на плече и под рукой, соблюдая дистанцию по сигналу учителя.2.Одевают лыжный инвентарь с помощью учителя.3. </w:t>
            </w:r>
            <w:r>
              <w:rPr/>
              <w:t>Проходят дистанцию без учета времени 1 км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1. Передвигаются в колонне по одному с лыжами на плече и под рукой, соблюдая дистанцию по сигналу учителя. </w:t>
            </w:r>
            <w:r>
              <w:rPr/>
              <w:t>2.Одевают лыжный инвентарь. 3. Проходят дистанцию безучета времени 2 км</w:t>
            </w:r>
          </w:p>
        </w:tc>
      </w:tr>
      <w:tr>
        <w:trPr/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 Информация о домашнем задании, о его выполнению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структаж о выполнении домашнего задания: упражняться в одевание лыжного инвентаря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вместно с родителем: упражняются в одевание лыжного инвентаря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амостоятельно выполняют упражняются в одевание лыжного инвентаря</w:t>
            </w:r>
          </w:p>
        </w:tc>
      </w:tr>
      <w:tr>
        <w:trPr/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Рефлексия (подведение итогов)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ведение итогов, оценка деятельности обучающихся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ценивают результат своей деятельности с опорой на вопросы учителя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ценивают результат своей деятельности устно в виде упражнения «Плюс-минус-интересно»</w:t>
            </w:r>
          </w:p>
        </w:tc>
      </w:tr>
    </w:tbl>
    <w:p>
      <w:pPr>
        <w:pStyle w:val="Normal"/>
        <w:rPr>
          <w:lang w:val="ru-RU"/>
        </w:rPr>
      </w:pPr>
      <w:r>
        <w:rPr/>
        <w:t>               </w:t>
      </w:r>
    </w:p>
    <w:p>
      <w:pPr>
        <w:pStyle w:val="Normal"/>
        <w:spacing w:before="300" w:after="0"/>
        <w:rPr/>
      </w:pPr>
      <w:r>
        <w:rPr/>
        <w:t>Урок 48</w:t>
      </w:r>
    </w:p>
    <w:tbl>
      <w:tblPr>
        <w:tblW w:w="1585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852"/>
        <w:gridCol w:w="4437"/>
        <w:gridCol w:w="4542"/>
        <w:gridCol w:w="4022"/>
      </w:tblGrid>
      <w:tr>
        <w:trPr/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мет</w:t>
            </w:r>
          </w:p>
        </w:tc>
        <w:tc>
          <w:tcPr>
            <w:tcW w:w="13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аптивная физическая культура</w:t>
            </w:r>
          </w:p>
        </w:tc>
      </w:tr>
      <w:tr>
        <w:trPr/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13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о-техническое обеспечение</w:t>
            </w:r>
          </w:p>
        </w:tc>
        <w:tc>
          <w:tcPr>
            <w:tcW w:w="13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ыжи, лыжные палки</w:t>
            </w:r>
          </w:p>
        </w:tc>
      </w:tr>
      <w:tr>
        <w:trPr/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п урока</w:t>
            </w:r>
          </w:p>
        </w:tc>
        <w:tc>
          <w:tcPr>
            <w:tcW w:w="13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рок систематизации знаний (общеметодологической направленности)</w:t>
            </w:r>
          </w:p>
        </w:tc>
      </w:tr>
      <w:tr>
        <w:trPr/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13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хождение на лыжах за урок от 1 до 2 км</w:t>
            </w:r>
          </w:p>
        </w:tc>
      </w:tr>
      <w:tr>
        <w:trPr/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13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владение навыками прохождения на лыжах за урок от 1до 2 км.</w:t>
            </w:r>
          </w:p>
        </w:tc>
      </w:tr>
      <w:tr>
        <w:trPr/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13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ррекционно- образовательные: учить навыку прохождения на лыжах за урок от 1 до 2 км.Коррекционно- развивающие: развивать выносливость, координацию движений.Коррекционно- воспитательные: воспитывать интерес обучающихся к лыжному спорту, формировать привычку к здоровому образу жизни.</w:t>
            </w:r>
          </w:p>
        </w:tc>
      </w:tr>
      <w:tr>
        <w:trPr/>
        <w:tc>
          <w:tcPr>
            <w:tcW w:w="2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тапы урока</w:t>
            </w:r>
          </w:p>
        </w:tc>
        <w:tc>
          <w:tcPr>
            <w:tcW w:w="13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деятельности</w:t>
            </w:r>
          </w:p>
        </w:tc>
      </w:tr>
      <w:tr>
        <w:trPr/>
        <w:tc>
          <w:tcPr>
            <w:tcW w:w="2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ителя</w:t>
            </w:r>
          </w:p>
        </w:tc>
        <w:tc>
          <w:tcPr>
            <w:tcW w:w="8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обучающихся</w:t>
            </w:r>
          </w:p>
        </w:tc>
      </w:tr>
      <w:tr>
        <w:trPr/>
        <w:tc>
          <w:tcPr>
            <w:tcW w:w="2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уровень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статочный уровень</w:t>
            </w:r>
          </w:p>
        </w:tc>
      </w:tr>
      <w:tr>
        <w:trPr/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Организационный этап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ветствие учителя. Проверка готовности к уроку: наличии спортивной формы и обуви, освобожденных от занятия</w:t>
            </w:r>
          </w:p>
        </w:tc>
        <w:tc>
          <w:tcPr>
            <w:tcW w:w="8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Дежурный сдает рапорт и докладывает о готовности к уроку. </w:t>
            </w:r>
            <w:r>
              <w:rPr/>
              <w:t>Приветствуют учителя</w:t>
            </w:r>
          </w:p>
        </w:tc>
      </w:tr>
      <w:tr>
        <w:trPr/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 Актуализация знаний.Мотивация к учебной деятельности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1. Построение в шеренгу с лыжами у ноги.2. </w:t>
            </w:r>
            <w:r>
              <w:rPr/>
              <w:t>Выполнение комплекса утренней гимнастики.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Выполняют построение с лыжами.2. Выполняют комплекс утренней гимнастики ориентируясь на</w:t>
            </w:r>
            <w:r>
              <w:rPr/>
              <w:t> </w:t>
            </w:r>
            <w:r>
              <w:rPr>
                <w:lang w:val="ru-RU"/>
              </w:rPr>
              <w:t xml:space="preserve"> образец выполнения учителем и/или обучающимися 2 группы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Выполняют построение с лыжами.2. Смотрят образец выполнения упражнения, слушают инструкцию учителя, выполняют упражнения</w:t>
            </w:r>
          </w:p>
        </w:tc>
      </w:tr>
      <w:tr>
        <w:trPr/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 Включение изученного в систему знаний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Переход на учебную лыжню в колонне по одному.2.Одевание лыжного инвентаря.3.Прохождение дистанции на лыжах за урок</w:t>
            </w:r>
            <w:r>
              <w:rPr/>
              <w:t>   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1. Передвигаются в колонне по одному с лыжами на плече и под рукой, соблюдая дистанцию по сигналу учителя.2.Одевают лыжный инвентарь с помощью учителя.3. </w:t>
            </w:r>
            <w:r>
              <w:rPr/>
              <w:t>Проходят дистанцию без учета времени 1 км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1. Передвигаются в колонне по одному с лыжами на плече и под рукой, соблюдая дистанцию по сигналу учителя. </w:t>
            </w:r>
            <w:r>
              <w:rPr/>
              <w:t>2.Одевают лыжный инвентарь. 3. Проходят дистанцию безучета времени 2 км</w:t>
            </w:r>
          </w:p>
        </w:tc>
      </w:tr>
      <w:tr>
        <w:trPr/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 Информация о домашнем задании, о его выполнению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структаж о выполнении домашнего задания: упражняться в одевание лыжного инвентаря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вместно с родителем: упражняются в одевание лыжного инвентаря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амостоятельно выполняют упражняются в одевание лыжного инвентаря</w:t>
            </w:r>
          </w:p>
        </w:tc>
      </w:tr>
      <w:tr>
        <w:trPr/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Рефлексия (подведение итогов)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ведение итогов, оценка деятельности обучающихся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ценивают результат своей деятельности с опорой на вопросы учителя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ценивают результат своей деятельности устно в виде упражнения «Плюс-минус-интересно»</w:t>
            </w:r>
          </w:p>
        </w:tc>
      </w:tr>
    </w:tbl>
    <w:p>
      <w:pPr>
        <w:pStyle w:val="Normal"/>
        <w:rPr>
          <w:lang w:val="ru-RU"/>
        </w:rPr>
      </w:pPr>
      <w:r>
        <w:rPr/>
        <w:t>               </w:t>
      </w:r>
    </w:p>
    <w:p>
      <w:pPr>
        <w:pStyle w:val="Normal"/>
        <w:spacing w:before="300" w:after="0"/>
        <w:rPr/>
      </w:pPr>
      <w:r>
        <w:rPr/>
        <w:t>Урок 49</w:t>
      </w:r>
    </w:p>
    <w:tbl>
      <w:tblPr>
        <w:tblW w:w="1585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85"/>
        <w:gridCol w:w="5399"/>
        <w:gridCol w:w="3385"/>
        <w:gridCol w:w="4384"/>
      </w:tblGrid>
      <w:tr>
        <w:trPr/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мет</w:t>
            </w:r>
          </w:p>
        </w:tc>
        <w:tc>
          <w:tcPr>
            <w:tcW w:w="13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аптивная физическая культура</w:t>
            </w:r>
          </w:p>
        </w:tc>
      </w:tr>
      <w:tr>
        <w:trPr/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13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о-техническое обеспечение</w:t>
            </w:r>
          </w:p>
        </w:tc>
        <w:tc>
          <w:tcPr>
            <w:tcW w:w="13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ое сопровождение</w:t>
            </w:r>
          </w:p>
        </w:tc>
      </w:tr>
      <w:tr>
        <w:trPr/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п урока</w:t>
            </w:r>
          </w:p>
        </w:tc>
        <w:tc>
          <w:tcPr>
            <w:tcW w:w="13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рок систематизации знаний (общеметодологической направленности)</w:t>
            </w:r>
          </w:p>
        </w:tc>
      </w:tr>
      <w:tr>
        <w:trPr/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13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хника отбивания мяча то одной, то другой стороной ракетки</w:t>
            </w:r>
          </w:p>
        </w:tc>
      </w:tr>
      <w:tr>
        <w:trPr/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13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представления о технике отбивания мяча то одной, то другой стороной ракетки.</w:t>
            </w:r>
          </w:p>
        </w:tc>
      </w:tr>
      <w:tr>
        <w:trPr/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13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ррекционно- образовательные:</w:t>
            </w:r>
            <w:r>
              <w:rPr/>
              <w:t> </w:t>
            </w:r>
            <w:r>
              <w:rPr>
                <w:lang w:val="ru-RU"/>
              </w:rPr>
              <w:t>изучать технику отбивания мяча то одной, то другой стороной ракетки.Коррекционно- развивающие: развивать координацию движений, гибкость, ловкость, быстроту реакции.Коррекционно- воспитательные: воспитывать дисциплинированность, организованность, взаимодействие коллективизм.</w:t>
            </w:r>
          </w:p>
        </w:tc>
      </w:tr>
      <w:tr>
        <w:trPr/>
        <w:tc>
          <w:tcPr>
            <w:tcW w:w="26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тапы урока</w:t>
            </w:r>
          </w:p>
        </w:tc>
        <w:tc>
          <w:tcPr>
            <w:tcW w:w="13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деятельности</w:t>
            </w:r>
          </w:p>
        </w:tc>
      </w:tr>
      <w:tr>
        <w:trPr/>
        <w:tc>
          <w:tcPr>
            <w:tcW w:w="26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ителя</w:t>
            </w:r>
          </w:p>
        </w:tc>
        <w:tc>
          <w:tcPr>
            <w:tcW w:w="7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обучающихся</w:t>
            </w:r>
          </w:p>
        </w:tc>
      </w:tr>
      <w:tr>
        <w:trPr/>
        <w:tc>
          <w:tcPr>
            <w:tcW w:w="26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уровень</w:t>
            </w:r>
          </w:p>
        </w:tc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статочный уровень</w:t>
            </w:r>
          </w:p>
        </w:tc>
      </w:tr>
      <w:tr>
        <w:trPr/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Организационный этап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ветствие учителя. Проверка готовности к уроку: наличии спортивной формы и обуви, освобожденных от занятия</w:t>
            </w:r>
          </w:p>
        </w:tc>
        <w:tc>
          <w:tcPr>
            <w:tcW w:w="7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Дежурный сдает рапорт и докладывает о готовности к уроку. </w:t>
            </w:r>
            <w:r>
              <w:rPr/>
              <w:t>Приветствуют учителя</w:t>
            </w:r>
          </w:p>
        </w:tc>
      </w:tr>
      <w:tr>
        <w:trPr/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 Актуализация знаний.Мотивация к учебной деятельности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1. Выполнение построения вшеренгу и сдача рапорта.2. </w:t>
            </w:r>
            <w:r>
              <w:rPr/>
              <w:t>Выполняют комплекс утренней гимнастики 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Выполняют построение по показу учителя.2. Выполняют комплекса утренней гимнастики с опорой на зрительный образец и подсказки учителя</w:t>
            </w:r>
          </w:p>
        </w:tc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1. Выполняют построения иперестроения в шеренгу, сдают рапорт.2. </w:t>
            </w:r>
            <w:r>
              <w:rPr/>
              <w:t>Выполняют комплекса утренней гимнастики с опорой на образец</w:t>
            </w:r>
          </w:p>
        </w:tc>
      </w:tr>
      <w:tr>
        <w:trPr/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 Включение изученного в систему знаний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Жонглирование теннисным мячом, выполнение отбивания мяча стороной ракетки, передвижение, выполнение ударов со стандартных положений.2.Деффиринцирование разновидностей ударов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1. Выполняют прием и передачу мяча теннисной ракеткой по возможности. </w:t>
            </w:r>
            <w:r>
              <w:rPr/>
              <w:t>2.Дифференцируют разновидности ударов (по возможности) </w:t>
            </w:r>
          </w:p>
        </w:tc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Выполняют прием и передачу мяча теннисной ракеткой.2.Дифференцируют разновидности ударов</w:t>
            </w:r>
          </w:p>
        </w:tc>
      </w:tr>
      <w:tr>
        <w:trPr/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 Информация о домашнем задании, о его выполнению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структаж о выполнении домашнего задания: выполнение упражнений на развитие координации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вместно с родителем: выполняют упражнение на развитие координации</w:t>
            </w:r>
          </w:p>
        </w:tc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амостоятельно выполняют упражнение на развитие координации</w:t>
            </w:r>
          </w:p>
        </w:tc>
      </w:tr>
      <w:tr>
        <w:trPr/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Рефлексия (подведение итогов)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ведение итогов, оценка деятельности обучающихся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ценивают результат своей деятельности с опорой на вопросы учителя</w:t>
            </w:r>
          </w:p>
        </w:tc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ценивают результат своей деятельности устно в виде упражнения «Плюс-минус-интересно»</w:t>
            </w:r>
          </w:p>
        </w:tc>
      </w:tr>
    </w:tbl>
    <w:p>
      <w:pPr>
        <w:pStyle w:val="Normal"/>
        <w:rPr>
          <w:lang w:val="ru-RU"/>
        </w:rPr>
      </w:pPr>
      <w:r>
        <w:rPr/>
        <w:t>                </w:t>
      </w:r>
    </w:p>
    <w:p>
      <w:pPr>
        <w:pStyle w:val="Normal"/>
        <w:spacing w:before="300" w:after="0"/>
        <w:rPr/>
      </w:pPr>
      <w:r>
        <w:rPr/>
        <w:t>Урок 50</w:t>
      </w:r>
    </w:p>
    <w:tbl>
      <w:tblPr>
        <w:tblW w:w="1585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24"/>
        <w:gridCol w:w="3588"/>
        <w:gridCol w:w="4426"/>
        <w:gridCol w:w="4815"/>
      </w:tblGrid>
      <w:tr>
        <w:trPr/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мет</w:t>
            </w:r>
          </w:p>
        </w:tc>
        <w:tc>
          <w:tcPr>
            <w:tcW w:w="12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аптивная физическая культура</w:t>
            </w:r>
          </w:p>
        </w:tc>
      </w:tr>
      <w:tr>
        <w:trPr/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12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о-техническое обеспечение</w:t>
            </w:r>
          </w:p>
        </w:tc>
        <w:tc>
          <w:tcPr>
            <w:tcW w:w="12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зыкальное сопровождение, теннисные ракетки, теннисные мячи</w:t>
            </w:r>
          </w:p>
        </w:tc>
      </w:tr>
      <w:tr>
        <w:trPr/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п урока</w:t>
            </w:r>
          </w:p>
        </w:tc>
        <w:tc>
          <w:tcPr>
            <w:tcW w:w="12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рок систематизации знаний (общеметодологической направленности)</w:t>
            </w:r>
          </w:p>
        </w:tc>
      </w:tr>
      <w:tr>
        <w:trPr/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12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авильная стойка теннисиста, техника короткой и длинной подачи мяча</w:t>
            </w:r>
          </w:p>
        </w:tc>
      </w:tr>
      <w:tr>
        <w:trPr/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12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представления о технике короткой и длинной подачи мяча.</w:t>
            </w:r>
          </w:p>
        </w:tc>
      </w:tr>
      <w:tr>
        <w:trPr/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12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ррекционно- образовательные:</w:t>
            </w:r>
            <w:r>
              <w:rPr/>
              <w:t> </w:t>
            </w:r>
            <w:r>
              <w:rPr>
                <w:lang w:val="ru-RU"/>
              </w:rPr>
              <w:t>изучать технику короткой и длинной подачи мяча.Коррекционно- развивающие: развивать координацию движений, гибкость, ловкость, быстроту реакции.Коррекционно- воспитательные: воспитывать дисциплинированность, организованность, взаимодействие коллективизм.</w:t>
            </w:r>
          </w:p>
        </w:tc>
      </w:tr>
      <w:tr>
        <w:trPr/>
        <w:tc>
          <w:tcPr>
            <w:tcW w:w="3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тапы урока</w:t>
            </w:r>
          </w:p>
        </w:tc>
        <w:tc>
          <w:tcPr>
            <w:tcW w:w="12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деятельности</w:t>
            </w:r>
          </w:p>
        </w:tc>
      </w:tr>
      <w:tr>
        <w:trPr/>
        <w:tc>
          <w:tcPr>
            <w:tcW w:w="30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ителя</w:t>
            </w:r>
          </w:p>
        </w:tc>
        <w:tc>
          <w:tcPr>
            <w:tcW w:w="9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обучающихся</w:t>
            </w:r>
          </w:p>
        </w:tc>
      </w:tr>
      <w:tr>
        <w:trPr/>
        <w:tc>
          <w:tcPr>
            <w:tcW w:w="30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уровень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статочный уровень</w:t>
            </w:r>
          </w:p>
        </w:tc>
      </w:tr>
      <w:tr>
        <w:trPr/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Организационный этап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ветствие учителя. Проверка готовности к уроку: наличии спортивной формы и обуви, освобожденных от занятия</w:t>
            </w:r>
          </w:p>
        </w:tc>
        <w:tc>
          <w:tcPr>
            <w:tcW w:w="9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Дежурный сдает рапорт и докладывает о готовности к уроку. </w:t>
            </w:r>
            <w:r>
              <w:rPr/>
              <w:t>Приветствуют учителя</w:t>
            </w:r>
          </w:p>
        </w:tc>
      </w:tr>
      <w:tr>
        <w:trPr/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 Актуализация знаний.Мотивация к учебной деятельности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1. Выполнение построения вшеренгу и сдача рапорта.2. </w:t>
            </w:r>
            <w:r>
              <w:rPr/>
              <w:t>Выполняют комплекс утренней гимнастики 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Выполняют построение по показу учителя.2. Выполняют комплекса утренней гимнастики с опорой на зрительный образец и подсказки учителя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1. Выполняют построения иперестроения в шеренгу, сдают рапорт.2. </w:t>
            </w:r>
            <w:r>
              <w:rPr/>
              <w:t>Выполняют комплекса утренней гимнастики с опорой на образец</w:t>
            </w:r>
          </w:p>
        </w:tc>
      </w:tr>
      <w:tr>
        <w:trPr/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 Включение изученного в систему знаний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Определение названия подачи. 2.Выполнение подачи мяча, принимая правильное исходное положение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1. Выполняют правильную стойку теннисиста и подачу мяча (по возможности). </w:t>
            </w:r>
            <w:r>
              <w:rPr/>
              <w:t>2.Дифференцируют разновидности подач (по возможности)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Выполняют правильную стойку теннисиста и подачу мяча.2.Дифференцируют разновидности подач</w:t>
            </w:r>
          </w:p>
        </w:tc>
      </w:tr>
      <w:tr>
        <w:trPr/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 Информация о домашнем задании, о его выполнению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структаж о выполнении домашнего задания: повторение названия подач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вместно с родителем: повторяют названия подач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повторяют названия подач</w:t>
            </w:r>
          </w:p>
        </w:tc>
      </w:tr>
      <w:tr>
        <w:trPr/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Рефлексия (подведение итогов)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ведение итогов, оценка деятельности обучающихся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ценивают результат своей деятельности с опорой на вопросы учителя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ценивают результат своей деятельности устно в виде упражнения «Плюс-минус-интересно»</w:t>
            </w:r>
          </w:p>
        </w:tc>
      </w:tr>
    </w:tbl>
    <w:p>
      <w:pPr>
        <w:pStyle w:val="Normal"/>
        <w:spacing w:before="300" w:after="0"/>
        <w:rPr/>
      </w:pPr>
      <w:r>
        <w:rPr/>
        <w:t>Урок 51</w:t>
      </w:r>
    </w:p>
    <w:tbl>
      <w:tblPr>
        <w:tblW w:w="1585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996"/>
        <w:gridCol w:w="3910"/>
        <w:gridCol w:w="5139"/>
        <w:gridCol w:w="3808"/>
      </w:tblGrid>
      <w:tr>
        <w:trPr/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мет</w:t>
            </w:r>
          </w:p>
        </w:tc>
        <w:tc>
          <w:tcPr>
            <w:tcW w:w="128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аптивная физическая культура</w:t>
            </w:r>
          </w:p>
        </w:tc>
      </w:tr>
      <w:tr>
        <w:trPr/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128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о-техническое обеспечение</w:t>
            </w:r>
          </w:p>
        </w:tc>
        <w:tc>
          <w:tcPr>
            <w:tcW w:w="128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зыкальное сопровождение, теннисные ракетки, теннисные мячи</w:t>
            </w:r>
          </w:p>
        </w:tc>
      </w:tr>
      <w:tr>
        <w:trPr/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п урока</w:t>
            </w:r>
          </w:p>
        </w:tc>
        <w:tc>
          <w:tcPr>
            <w:tcW w:w="128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рок систематизации знаний (общеметодологической направленности)</w:t>
            </w:r>
          </w:p>
        </w:tc>
      </w:tr>
      <w:tr>
        <w:trPr/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128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хника отбивания мяча над столом, за ним и дальше от него</w:t>
            </w:r>
          </w:p>
        </w:tc>
      </w:tr>
      <w:tr>
        <w:trPr/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128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представления о технике отбивания мяча над столом, за ним и дальше от него.</w:t>
            </w:r>
          </w:p>
        </w:tc>
      </w:tr>
      <w:tr>
        <w:trPr/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128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ррекционно- образовательные:</w:t>
            </w:r>
            <w:r>
              <w:rPr/>
              <w:t> </w:t>
            </w:r>
            <w:r>
              <w:rPr>
                <w:lang w:val="ru-RU"/>
              </w:rPr>
              <w:t>изучать технику отбивания мяча над столом, за ним и дальше от него.Коррекционно- развивающие: развивать координацию движений, гибкость, ловкость, быстроту реакции.Коррекционно- воспитательные: воспитывать дисциплинированность, организованность, взаимодействие коллективизм.</w:t>
            </w:r>
          </w:p>
        </w:tc>
      </w:tr>
      <w:tr>
        <w:trPr/>
        <w:tc>
          <w:tcPr>
            <w:tcW w:w="29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тапы урока</w:t>
            </w:r>
          </w:p>
        </w:tc>
        <w:tc>
          <w:tcPr>
            <w:tcW w:w="128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деятельности</w:t>
            </w:r>
          </w:p>
        </w:tc>
      </w:tr>
      <w:tr>
        <w:trPr/>
        <w:tc>
          <w:tcPr>
            <w:tcW w:w="29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ителя</w:t>
            </w:r>
          </w:p>
        </w:tc>
        <w:tc>
          <w:tcPr>
            <w:tcW w:w="8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обучающихся</w:t>
            </w:r>
          </w:p>
        </w:tc>
      </w:tr>
      <w:tr>
        <w:trPr/>
        <w:tc>
          <w:tcPr>
            <w:tcW w:w="29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уровень</w:t>
            </w:r>
          </w:p>
        </w:tc>
        <w:tc>
          <w:tcPr>
            <w:tcW w:w="3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статочный уровень</w:t>
            </w:r>
          </w:p>
        </w:tc>
      </w:tr>
      <w:tr>
        <w:trPr/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Организационный этап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ветствие учителя. Проверка готовности к уроку: наличии спортивной формы и обуви, освобожденных от занятия</w:t>
            </w:r>
          </w:p>
        </w:tc>
        <w:tc>
          <w:tcPr>
            <w:tcW w:w="8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Дежурный сдает рапорт и докладывает о готовности к уроку. </w:t>
            </w:r>
            <w:r>
              <w:rPr/>
              <w:t>Приветствуют учителя</w:t>
            </w:r>
          </w:p>
        </w:tc>
      </w:tr>
      <w:tr>
        <w:trPr/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 Актуализация знаний.Мотивация к учебной деятельности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1. Выполнение построения вшеренгу и сдача рапорта.2. </w:t>
            </w:r>
            <w:r>
              <w:rPr/>
              <w:t>Выполняют комплекс утренней гимнастики </w:t>
            </w:r>
          </w:p>
        </w:tc>
        <w:tc>
          <w:tcPr>
            <w:tcW w:w="5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Выполняют построение по показу учителя.2. Выполняют комплекса утренней гимнастики с опорой на зрительный образец и подсказки учителя</w:t>
            </w:r>
          </w:p>
        </w:tc>
        <w:tc>
          <w:tcPr>
            <w:tcW w:w="3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1. Выполняют построения иперестроения в шеренгу, сдают рапорт.2. </w:t>
            </w:r>
            <w:r>
              <w:rPr/>
              <w:t>Выполняют комплекса утренней гимнастики с опорой на образец</w:t>
            </w:r>
          </w:p>
        </w:tc>
      </w:tr>
      <w:tr>
        <w:trPr/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 Включение изученного в систему знаний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Повторение техники отбивания мяча.2.Выполнение правильной стойки теннисиста</w:t>
            </w:r>
            <w:r>
              <w:rPr/>
              <w:t>   </w:t>
            </w:r>
          </w:p>
        </w:tc>
        <w:tc>
          <w:tcPr>
            <w:tcW w:w="5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Выполняют отбивание мяча (по возможности).2.Осваивают стойку теннисиста</w:t>
            </w:r>
            <w:r>
              <w:rPr/>
              <w:t> </w:t>
            </w:r>
          </w:p>
        </w:tc>
        <w:tc>
          <w:tcPr>
            <w:tcW w:w="3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Выполняют отбивание мяча. 2.Принимают правильную стойку теннисиста</w:t>
            </w:r>
          </w:p>
        </w:tc>
      </w:tr>
      <w:tr>
        <w:trPr/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 Информация о домашнем задании, о его выполнению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структаж о выполнении домашнего задания: повторение техники отбивания мяча</w:t>
            </w:r>
          </w:p>
        </w:tc>
        <w:tc>
          <w:tcPr>
            <w:tcW w:w="5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вместно с родителем: повторяют технику отбивания мяча</w:t>
            </w:r>
          </w:p>
        </w:tc>
        <w:tc>
          <w:tcPr>
            <w:tcW w:w="3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амостоятельно повторяют технику отбивания мяча</w:t>
            </w:r>
          </w:p>
        </w:tc>
      </w:tr>
      <w:tr>
        <w:trPr/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Рефлексия (подведение итогов)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ведение итогов, оценка деятельности обучающихся</w:t>
            </w:r>
          </w:p>
        </w:tc>
        <w:tc>
          <w:tcPr>
            <w:tcW w:w="5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ценивают результат своей деятельности с опорой на вопросы учителя</w:t>
            </w:r>
          </w:p>
        </w:tc>
        <w:tc>
          <w:tcPr>
            <w:tcW w:w="3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ценивают результат своей деятельности устно в виде упражнения «Плюс-минус-интересно»</w:t>
            </w:r>
          </w:p>
        </w:tc>
      </w:tr>
    </w:tbl>
    <w:p>
      <w:pPr>
        <w:pStyle w:val="Normal"/>
        <w:rPr>
          <w:lang w:val="ru-RU"/>
        </w:rPr>
      </w:pPr>
      <w:r>
        <w:rPr/>
        <w:t>               </w:t>
      </w:r>
    </w:p>
    <w:p>
      <w:pPr>
        <w:pStyle w:val="Normal"/>
        <w:spacing w:before="300" w:after="0"/>
        <w:rPr/>
      </w:pPr>
      <w:r>
        <w:rPr/>
        <w:t>Урок 52</w:t>
      </w:r>
    </w:p>
    <w:tbl>
      <w:tblPr>
        <w:tblW w:w="1585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29"/>
        <w:gridCol w:w="4177"/>
        <w:gridCol w:w="4441"/>
        <w:gridCol w:w="4206"/>
      </w:tblGrid>
      <w:tr>
        <w:trPr/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мет</w:t>
            </w:r>
          </w:p>
        </w:tc>
        <w:tc>
          <w:tcPr>
            <w:tcW w:w="12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аптивная физическая культура</w:t>
            </w:r>
          </w:p>
        </w:tc>
      </w:tr>
      <w:tr>
        <w:trPr/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12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о-техническое обеспечение</w:t>
            </w:r>
          </w:p>
        </w:tc>
        <w:tc>
          <w:tcPr>
            <w:tcW w:w="12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зыкальное сопровождение, видеоматериал, теннисные ракетки, теннисные мячи</w:t>
            </w:r>
          </w:p>
        </w:tc>
      </w:tr>
      <w:tr>
        <w:trPr/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п урока</w:t>
            </w:r>
          </w:p>
        </w:tc>
        <w:tc>
          <w:tcPr>
            <w:tcW w:w="12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рок систематизации знаний (общеметодологической направленности)</w:t>
            </w:r>
          </w:p>
        </w:tc>
      </w:tr>
      <w:tr>
        <w:trPr/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12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авила соревнований по настольному теннису. Учебная игра в настольный теннис</w:t>
            </w:r>
          </w:p>
        </w:tc>
      </w:tr>
      <w:tr>
        <w:trPr/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12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представления о правилах соревнования по настольному теннису.</w:t>
            </w:r>
          </w:p>
        </w:tc>
      </w:tr>
      <w:tr>
        <w:trPr/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12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ррекционно- образовательные:</w:t>
            </w:r>
            <w:r>
              <w:rPr/>
              <w:t> </w:t>
            </w:r>
            <w:r>
              <w:rPr>
                <w:lang w:val="ru-RU"/>
              </w:rPr>
              <w:t>изучать правила соревнования по настольному теннису.Коррекционно- развивающие: развивать физические качества: быстроту реакций, координацию движений, ловкость и глазомер.Коррекционно- воспитательные: воспитывать волевые качества: силу воли, собранность, сосредоточенность, внимание.</w:t>
            </w:r>
          </w:p>
        </w:tc>
      </w:tr>
      <w:tr>
        <w:trPr/>
        <w:tc>
          <w:tcPr>
            <w:tcW w:w="30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тапы урока</w:t>
            </w:r>
          </w:p>
        </w:tc>
        <w:tc>
          <w:tcPr>
            <w:tcW w:w="12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деятельности</w:t>
            </w:r>
          </w:p>
        </w:tc>
      </w:tr>
      <w:tr>
        <w:trPr/>
        <w:tc>
          <w:tcPr>
            <w:tcW w:w="30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ителя</w:t>
            </w:r>
          </w:p>
        </w:tc>
        <w:tc>
          <w:tcPr>
            <w:tcW w:w="8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обучающихся</w:t>
            </w:r>
          </w:p>
        </w:tc>
      </w:tr>
      <w:tr>
        <w:trPr/>
        <w:tc>
          <w:tcPr>
            <w:tcW w:w="30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уровень</w:t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статочный уровень</w:t>
            </w:r>
          </w:p>
        </w:tc>
      </w:tr>
      <w:tr>
        <w:trPr/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Организационный этап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ветствие учителя. Проверка готовности к уроку: наличии спортивной формы и обуви, освобожденных от занятия</w:t>
            </w:r>
          </w:p>
        </w:tc>
        <w:tc>
          <w:tcPr>
            <w:tcW w:w="8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Дежурный сдает рапорт и докладывает о готовности к уроку. </w:t>
            </w:r>
            <w:r>
              <w:rPr/>
              <w:t>Приветствуют учителя</w:t>
            </w:r>
          </w:p>
        </w:tc>
      </w:tr>
      <w:tr>
        <w:trPr/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 Актуализация знаний.Мотивация к учебной деятельности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1. Выполнение построения вшеренгу и сдача рапорта.2. </w:t>
            </w:r>
            <w:r>
              <w:rPr/>
              <w:t>Выполняют комплекс утренней гимнастики</w:t>
            </w:r>
          </w:p>
        </w:tc>
        <w:tc>
          <w:tcPr>
            <w:tcW w:w="4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Выполняют построение по показу учителя.2. Выполняют комплекса утренней гимнастики с опорой на зрительный образец и подсказки учителя</w:t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1. Выполняют построения иперестроения в шеренгу, сдают рапорт.2. </w:t>
            </w:r>
            <w:r>
              <w:rPr/>
              <w:t>Выполняют комплекса утренней гимнастики с опорой на образец</w:t>
            </w:r>
          </w:p>
        </w:tc>
      </w:tr>
      <w:tr>
        <w:trPr/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 Включение изученного в систему знаний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Ознакомление с правилами соревнований по настольному теннису.2.Одиночная игра</w:t>
            </w:r>
            <w:r>
              <w:rPr/>
              <w:t> </w:t>
            </w:r>
          </w:p>
        </w:tc>
        <w:tc>
          <w:tcPr>
            <w:tcW w:w="4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Рассматривают видеоматериал по теме. «Правила соревнований по настольному теннису» с помощью учителя.2.Играют в одиночные игры (по возможности)</w:t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Рассматривают видеоматериал по теме «Правила соревнований по настольному теннису».2.Играют в одиночные игры</w:t>
            </w:r>
            <w:r>
              <w:rPr/>
              <w:t> </w:t>
            </w:r>
          </w:p>
        </w:tc>
      </w:tr>
      <w:tr>
        <w:trPr/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 Информация о домашнем задании, о его выполнению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структаж о выполнении домашнего задания: повторение правил соревнований по настольному теннису</w:t>
            </w:r>
          </w:p>
        </w:tc>
        <w:tc>
          <w:tcPr>
            <w:tcW w:w="4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вместно с родителем: повторяют правила соревнований по настольному теннису</w:t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амостоятельно повторяют правила соревнований по настольному теннису</w:t>
            </w:r>
          </w:p>
        </w:tc>
      </w:tr>
      <w:tr>
        <w:trPr/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Рефлексия (подведение итогов)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ведение итогов, оценка деятельности обучающихся</w:t>
            </w:r>
          </w:p>
        </w:tc>
        <w:tc>
          <w:tcPr>
            <w:tcW w:w="4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ценивают результат своей деятельности с опорой на вопросы учителя</w:t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ценивают результат своей деятельности устно в виде упражнения «Плюс-минус-интересно»</w:t>
            </w:r>
          </w:p>
        </w:tc>
      </w:tr>
    </w:tbl>
    <w:p>
      <w:pPr>
        <w:pStyle w:val="Normal"/>
        <w:rPr>
          <w:lang w:val="ru-RU"/>
        </w:rPr>
      </w:pPr>
      <w:r>
        <w:rPr/>
        <w:t>                 </w:t>
      </w:r>
    </w:p>
    <w:p>
      <w:pPr>
        <w:pStyle w:val="Normal"/>
        <w:spacing w:before="300" w:after="0"/>
        <w:rPr/>
      </w:pPr>
      <w:r>
        <w:rPr/>
        <w:t>Урок 53</w:t>
      </w:r>
    </w:p>
    <w:tbl>
      <w:tblPr>
        <w:tblW w:w="1585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30"/>
        <w:gridCol w:w="5075"/>
        <w:gridCol w:w="4126"/>
        <w:gridCol w:w="4022"/>
      </w:tblGrid>
      <w:tr>
        <w:trPr/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мет</w:t>
            </w:r>
          </w:p>
        </w:tc>
        <w:tc>
          <w:tcPr>
            <w:tcW w:w="13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аптивная физическая культура</w:t>
            </w:r>
          </w:p>
        </w:tc>
      </w:tr>
      <w:tr>
        <w:trPr/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13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о-техническое обеспечение</w:t>
            </w:r>
          </w:p>
        </w:tc>
        <w:tc>
          <w:tcPr>
            <w:tcW w:w="13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ейбольные мячи</w:t>
            </w:r>
          </w:p>
        </w:tc>
      </w:tr>
      <w:tr>
        <w:trPr/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п урока</w:t>
            </w:r>
          </w:p>
        </w:tc>
        <w:tc>
          <w:tcPr>
            <w:tcW w:w="13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рок систематизации знаний (общеметодологической направленности)</w:t>
            </w:r>
          </w:p>
        </w:tc>
      </w:tr>
      <w:tr>
        <w:trPr/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13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редача мяча сверху и снизу двумя руками на месте в</w:t>
            </w:r>
            <w:r>
              <w:rPr/>
              <w:t> </w:t>
            </w:r>
            <w:r>
              <w:rPr>
                <w:lang w:val="ru-RU"/>
              </w:rPr>
              <w:t xml:space="preserve"> волейболе</w:t>
            </w:r>
          </w:p>
        </w:tc>
      </w:tr>
      <w:tr>
        <w:trPr/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13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учение навыкам приема волейбольного мяча двумя руками сверху и снизу.</w:t>
            </w:r>
          </w:p>
        </w:tc>
      </w:tr>
      <w:tr>
        <w:trPr/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13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ррекционно- образовательные: продолжить обучать технике выполнения приема волейбольного мяча двумя руками сверху и снизу в парах на месте, у сетки.Коррекционно- развивающие: развивать ловкость, “чувство мяча”.Коррекционно- воспитательные: воспитывать интерес к урокам волейбола.</w:t>
            </w:r>
          </w:p>
        </w:tc>
      </w:tr>
      <w:tr>
        <w:trPr/>
        <w:tc>
          <w:tcPr>
            <w:tcW w:w="2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тапы урока</w:t>
            </w:r>
          </w:p>
        </w:tc>
        <w:tc>
          <w:tcPr>
            <w:tcW w:w="13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деятельности</w:t>
            </w:r>
          </w:p>
        </w:tc>
      </w:tr>
      <w:tr>
        <w:trPr/>
        <w:tc>
          <w:tcPr>
            <w:tcW w:w="2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ителя</w:t>
            </w:r>
          </w:p>
        </w:tc>
        <w:tc>
          <w:tcPr>
            <w:tcW w:w="8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обучающихся</w:t>
            </w:r>
          </w:p>
        </w:tc>
      </w:tr>
      <w:tr>
        <w:trPr/>
        <w:tc>
          <w:tcPr>
            <w:tcW w:w="2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уровень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статочный уровень</w:t>
            </w:r>
          </w:p>
        </w:tc>
      </w:tr>
      <w:tr>
        <w:trPr/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Организационный этап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ветствие учителя. Проверка готовности к уроку: наличии спортивной формы и обуви, освобожденных от занятия</w:t>
            </w:r>
          </w:p>
        </w:tc>
        <w:tc>
          <w:tcPr>
            <w:tcW w:w="8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Дежурный сдает рапорт и докладывает о готовности к уроку. </w:t>
            </w:r>
            <w:r>
              <w:rPr/>
              <w:t>Приветствуют учителя</w:t>
            </w:r>
          </w:p>
        </w:tc>
      </w:tr>
      <w:tr>
        <w:trPr/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 Актуализация знаний.Мотивация к учебной деятельности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1. Выполнение построения вшеренгу и сдача рапорта.2. </w:t>
            </w:r>
            <w:r>
              <w:rPr/>
              <w:t>Выполняют комплекс утренней гимнастики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Выполняют построение по показу учителя.2. Выполняют комплекса утренней гимнастики с опорой на зрительный образец и подсказки учителя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1. Выполняют построения иперестроения в шеренгу, сдают рапорт.2. </w:t>
            </w:r>
            <w:r>
              <w:rPr/>
              <w:t>Выполняют комплекса утренней гимнастики с опорой на образец</w:t>
            </w:r>
          </w:p>
        </w:tc>
      </w:tr>
      <w:tr>
        <w:trPr/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 Включение изученного в систему знаний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Ознакомление с основными стойками волейболиста.2.Демонстрация основных стоек в волейболе, передачи мяча сверху, снизу.3.Выполнение упражнений на развитие мышц кистей рук и пальцев.4.Выполняют перемещение на площадке игроков в волейболе, выполнение приема и передачи мяча двумя руками у стены и в парах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Осваивают основные стойки волейболиста, после неоднократного показа учителя, ориентируясь на выполнение стойки обучающимися из 2 гр.2. Выполняют упражнения на развитие мышц кистей рук и пальцев (по возможности). 3.Выполняют перемещения на площадке с помощью педагога.4.Осваивают и используют игровые умения (взаимодействие с партнером)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Осваивают основные стойки волейболиста, после показа учителя.2.Выполняют упражнения на развитие мышц кистей рук и пальцев.3.Выполняют перемещения на площадке.4.Осваивают и используют игровые умения</w:t>
            </w:r>
          </w:p>
        </w:tc>
      </w:tr>
      <w:tr>
        <w:trPr/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 Информация о домашнем задании, о его выполнению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структаж о выполнении домашнего задания: повторение основных стоек в волейболе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вместно с родителем: повторяют основные стойки в волейболе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амостоятельно повторяют основные стойки в волейболе</w:t>
            </w:r>
          </w:p>
        </w:tc>
      </w:tr>
      <w:tr>
        <w:trPr/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Рефлексия (подведение итогов)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ведение итогов, оценка деятельности обучающихся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ценивают результат своей деятельности с опорой на вопросы учителя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ценивают результат своей деятельности устно в виде упражнения «Плюс-минус-интересно»</w:t>
            </w:r>
          </w:p>
        </w:tc>
      </w:tr>
    </w:tbl>
    <w:p>
      <w:pPr>
        <w:pStyle w:val="Normal"/>
        <w:rPr>
          <w:lang w:val="ru-RU"/>
        </w:rPr>
      </w:pPr>
      <w:r>
        <w:rPr/>
        <w:t>              </w:t>
      </w:r>
    </w:p>
    <w:p>
      <w:pPr>
        <w:pStyle w:val="Normal"/>
        <w:spacing w:before="300" w:after="0"/>
        <w:rPr/>
      </w:pPr>
      <w:r>
        <w:rPr/>
        <w:t>Урок 54</w:t>
      </w:r>
    </w:p>
    <w:tbl>
      <w:tblPr>
        <w:tblW w:w="1585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66"/>
        <w:gridCol w:w="5275"/>
        <w:gridCol w:w="3649"/>
        <w:gridCol w:w="4263"/>
      </w:tblGrid>
      <w:tr>
        <w:trPr/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мет</w:t>
            </w:r>
          </w:p>
        </w:tc>
        <w:tc>
          <w:tcPr>
            <w:tcW w:w="13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аптивная физическая культура</w:t>
            </w:r>
          </w:p>
        </w:tc>
      </w:tr>
      <w:tr>
        <w:trPr/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13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о-техническое обеспечение</w:t>
            </w:r>
          </w:p>
        </w:tc>
        <w:tc>
          <w:tcPr>
            <w:tcW w:w="13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ейбольные мячи</w:t>
            </w:r>
          </w:p>
        </w:tc>
      </w:tr>
      <w:tr>
        <w:trPr/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п урока</w:t>
            </w:r>
          </w:p>
        </w:tc>
        <w:tc>
          <w:tcPr>
            <w:tcW w:w="13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рок систематизации знаний (общеметодологической направленности)</w:t>
            </w:r>
          </w:p>
        </w:tc>
      </w:tr>
      <w:tr>
        <w:trPr/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13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редача мяча сверху и снизу двумя руками после перемещений</w:t>
            </w:r>
          </w:p>
        </w:tc>
      </w:tr>
      <w:tr>
        <w:trPr/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13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учение навыкам приема волейбольного мяча двумя руками сверху и снизу.</w:t>
            </w:r>
          </w:p>
        </w:tc>
      </w:tr>
      <w:tr>
        <w:trPr/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13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ррекционно- образовательные: продолжить обучать технике выполнения приема волейбольного мяча двумя руками сверху и снизу в парах на месте, у сетки.Коррекционно- развивающие: развивать ловкость, “чувство мяча”.Коррекционно- воспитательные: воспитывать интерес к урокам волейбола.</w:t>
            </w:r>
          </w:p>
        </w:tc>
      </w:tr>
      <w:tr>
        <w:trPr/>
        <w:tc>
          <w:tcPr>
            <w:tcW w:w="26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тапы урока</w:t>
            </w:r>
          </w:p>
        </w:tc>
        <w:tc>
          <w:tcPr>
            <w:tcW w:w="13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деятельности</w:t>
            </w:r>
          </w:p>
        </w:tc>
      </w:tr>
      <w:tr>
        <w:trPr/>
        <w:tc>
          <w:tcPr>
            <w:tcW w:w="26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ителя</w:t>
            </w:r>
          </w:p>
        </w:tc>
        <w:tc>
          <w:tcPr>
            <w:tcW w:w="7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обучающихся</w:t>
            </w:r>
          </w:p>
        </w:tc>
      </w:tr>
      <w:tr>
        <w:trPr/>
        <w:tc>
          <w:tcPr>
            <w:tcW w:w="26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уровень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статочный уровень</w:t>
            </w:r>
          </w:p>
        </w:tc>
      </w:tr>
      <w:tr>
        <w:trPr/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Организационный этап</w:t>
            </w:r>
          </w:p>
        </w:tc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ветствие учителя. Проверка готовности к уроку: наличии спортивной формы и обуви, освобожденных от занятия</w:t>
            </w:r>
          </w:p>
        </w:tc>
        <w:tc>
          <w:tcPr>
            <w:tcW w:w="7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Дежурный сдает рапорт и докладывает о готовности к уроку. </w:t>
            </w:r>
            <w:r>
              <w:rPr/>
              <w:t>Приветствуют учителя</w:t>
            </w:r>
          </w:p>
        </w:tc>
      </w:tr>
      <w:tr>
        <w:trPr/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 Актуализация знаний.Мотивация к учебной деятельности</w:t>
            </w:r>
          </w:p>
        </w:tc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1. Выполнение построения вшеренгу и сдача рапорта.2. </w:t>
            </w:r>
            <w:r>
              <w:rPr/>
              <w:t>Выполняют комплекс утренней гимнастики </w:t>
            </w:r>
          </w:p>
        </w:tc>
        <w:tc>
          <w:tcPr>
            <w:tcW w:w="3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Выполняют построение по показу учителя.2. Выполняют комплекса утренней гимнастики с опорой на зрительный образец и подсказки учителя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1. Выполняют построения иперестроения в шеренгу, сдают рапорт.2. </w:t>
            </w:r>
            <w:r>
              <w:rPr/>
              <w:t>Выполняют комплекса утренней гимнастики с опорой на образец</w:t>
            </w:r>
          </w:p>
        </w:tc>
      </w:tr>
      <w:tr>
        <w:trPr/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 Включение изученного в систему знаний</w:t>
            </w:r>
          </w:p>
        </w:tc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Ознакомление с основными стойками волейболиста.2.Демонстрация основных стоек в волейболе, передачи мяча сверху, снизу.3.Выполнение упражнений на развитие мышц кистей рук и пальцев.4. Совершенствование техники выполнения передачи мяча сверху и снизу двумя руками после перемещений</w:t>
            </w:r>
          </w:p>
        </w:tc>
        <w:tc>
          <w:tcPr>
            <w:tcW w:w="3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Осваивают основные стойки волейболиста, после неоднократного показа учителя, ориентируясь на выполнение стойки обучающимися из 2 гр.2. Выполняют упражнения на развитие мышц кистей рук и пальцев (по возможности). 3.Выполняют перемещения на площадке с помощью педагога.4. Принимают и передают мяч сверху и снизу в парах на месте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Осваивают основные стойки волейболиста, после показа учителя.2.Выполняют упражнения на развитие мышц кистей рук и пальцев.3.Выполняют перемещения на площадке.4. Принимают и передают мяч сверху и снизу в парах после перемещений</w:t>
            </w:r>
          </w:p>
        </w:tc>
      </w:tr>
      <w:tr>
        <w:trPr/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 Информация о домашнем задании, о его выполнению</w:t>
            </w:r>
          </w:p>
        </w:tc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структаж о выполнении домашнего задания: повторение основных стоек в волейболе</w:t>
            </w:r>
          </w:p>
        </w:tc>
        <w:tc>
          <w:tcPr>
            <w:tcW w:w="3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вместно с родителем: повторяют основные стойки в волейболе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амостоятельно повторяют основные стойки в волейболе</w:t>
            </w:r>
          </w:p>
        </w:tc>
      </w:tr>
      <w:tr>
        <w:trPr/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Рефлексия (подведение итогов)</w:t>
            </w:r>
          </w:p>
        </w:tc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ведение итогов, оценка деятельности обучающихся</w:t>
            </w:r>
          </w:p>
        </w:tc>
        <w:tc>
          <w:tcPr>
            <w:tcW w:w="3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ценивают результат своей деятельности с опорой на вопросы учителя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ценивают результат своей деятельности устно в виде упражнения «Плюс-минус-интересно»</w:t>
            </w:r>
          </w:p>
        </w:tc>
      </w:tr>
    </w:tbl>
    <w:p>
      <w:pPr>
        <w:pStyle w:val="Normal"/>
        <w:rPr>
          <w:lang w:val="ru-RU"/>
        </w:rPr>
      </w:pPr>
      <w:r>
        <w:rPr/>
        <w:t>             </w:t>
      </w:r>
    </w:p>
    <w:p>
      <w:pPr>
        <w:pStyle w:val="Normal"/>
        <w:spacing w:before="300" w:after="0"/>
        <w:rPr/>
      </w:pPr>
      <w:r>
        <w:rPr/>
        <w:t>Урок 55</w:t>
      </w:r>
    </w:p>
    <w:tbl>
      <w:tblPr>
        <w:tblW w:w="1585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715"/>
        <w:gridCol w:w="5030"/>
        <w:gridCol w:w="3975"/>
        <w:gridCol w:w="4133"/>
      </w:tblGrid>
      <w:tr>
        <w:trPr/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мет</w:t>
            </w:r>
          </w:p>
        </w:tc>
        <w:tc>
          <w:tcPr>
            <w:tcW w:w="131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аптивная физическая культура</w:t>
            </w:r>
          </w:p>
        </w:tc>
      </w:tr>
      <w:tr>
        <w:trPr/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131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о-техническое обеспечение</w:t>
            </w:r>
          </w:p>
        </w:tc>
        <w:tc>
          <w:tcPr>
            <w:tcW w:w="131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ейбольные мячи</w:t>
            </w:r>
          </w:p>
        </w:tc>
      </w:tr>
      <w:tr>
        <w:trPr/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п урока</w:t>
            </w:r>
          </w:p>
        </w:tc>
        <w:tc>
          <w:tcPr>
            <w:tcW w:w="131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рок систематизации знаний (общеметодологической направленности)</w:t>
            </w:r>
          </w:p>
        </w:tc>
      </w:tr>
      <w:tr>
        <w:trPr/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131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ем и передача мяча над собой сверху и снизу</w:t>
            </w:r>
          </w:p>
        </w:tc>
      </w:tr>
      <w:tr>
        <w:trPr/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131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учение навыкам приема и передачи мяча над собой сверху и снизу.</w:t>
            </w:r>
          </w:p>
        </w:tc>
      </w:tr>
      <w:tr>
        <w:trPr/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131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ррекционно- образовательные: продолжить обучать технике выполнения приема и передачи мяча над собой сверху и снизу.Коррекционно- развивающие: развивать ловкость, “чувство мяча”.Коррекционно- воспитательные: воспитывать интерес к урокам волейбола.</w:t>
            </w:r>
          </w:p>
        </w:tc>
      </w:tr>
      <w:tr>
        <w:trPr/>
        <w:tc>
          <w:tcPr>
            <w:tcW w:w="27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тапы урока</w:t>
            </w:r>
          </w:p>
        </w:tc>
        <w:tc>
          <w:tcPr>
            <w:tcW w:w="131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деятельности</w:t>
            </w:r>
          </w:p>
        </w:tc>
      </w:tr>
      <w:tr>
        <w:trPr/>
        <w:tc>
          <w:tcPr>
            <w:tcW w:w="27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ителя</w:t>
            </w:r>
          </w:p>
        </w:tc>
        <w:tc>
          <w:tcPr>
            <w:tcW w:w="8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обучающихся</w:t>
            </w:r>
          </w:p>
        </w:tc>
      </w:tr>
      <w:tr>
        <w:trPr/>
        <w:tc>
          <w:tcPr>
            <w:tcW w:w="27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уровень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статочный уровень</w:t>
            </w:r>
          </w:p>
        </w:tc>
      </w:tr>
      <w:tr>
        <w:trPr/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Организационный этап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ветствие учителя. Проверка готовности к уроку: наличии спортивной формы и обуви, освобожденных от занятия</w:t>
            </w:r>
          </w:p>
        </w:tc>
        <w:tc>
          <w:tcPr>
            <w:tcW w:w="8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Дежурный сдает рапорт и докладывает о готовности к уроку. </w:t>
            </w:r>
            <w:r>
              <w:rPr/>
              <w:t>Приветствуют учителя</w:t>
            </w:r>
          </w:p>
        </w:tc>
      </w:tr>
      <w:tr>
        <w:trPr/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 Актуализация знаний.Мотивация к учебной деятельности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1. Выполнение построения вшеренгу и сдача рапорта.2. </w:t>
            </w:r>
            <w:r>
              <w:rPr/>
              <w:t>Выполняют комплекс утренней гимнастики</w:t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Выполняют построение по показу учителя.2. Выполняют комплекса утренней гимнастики с опорой на зрительный образец и подсказки учителя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1. Выполняют построения иперестроения в шеренгу, сдают рапорт.2. </w:t>
            </w:r>
            <w:r>
              <w:rPr/>
              <w:t>Выполняют комплекса утренней гимнастики с опорой на образец</w:t>
            </w:r>
          </w:p>
        </w:tc>
      </w:tr>
      <w:tr>
        <w:trPr/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 Включение изученного в систему знаний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Ознакомление с основными стойками волейболиста.2.Демонстрация основных стоек в волейболе, передачи мяча сверху, снизу.3. Выполнение приема и передачи мяча над собой сверху и снизу</w:t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Осваивают основные стойки волейболиста, после неоднократного показа учителя, ориентируясь на выполнение стойки обучающимися из 2 гр.2. Выполняют упражнения на развитие мышц кистей рук и пальцев (по возможности).3. Выполняют прием и передача мяча над собой сверху и снизу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Осваивают основные стойки волейболиста, после показа учителя.2.Выполняют упражнения на развитие мышц кистей рук и пальцев.3. Выполняют прием и передача мяча над собой сверху и снизу</w:t>
            </w:r>
          </w:p>
        </w:tc>
      </w:tr>
      <w:tr>
        <w:trPr/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 Информация о домашнем задании, о его выполнению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структаж о выполнении домашнего задания: повторение основных стоек в волейболе</w:t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вместно с родителем: повторяют основные стойки в волейболе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амостоятельно повторяют основные стойки в волейболе</w:t>
            </w:r>
          </w:p>
        </w:tc>
      </w:tr>
      <w:tr>
        <w:trPr/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Рефлексия (подведение итогов)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ведение итогов, оценка деятельности обучающихся</w:t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ценивают результат своей деятельности с опорой на вопросы учителя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ценивают результат своей деятельности устно в виде упражнения «Плюс-минус-интересно»</w:t>
            </w:r>
          </w:p>
        </w:tc>
      </w:tr>
    </w:tbl>
    <w:p>
      <w:pPr>
        <w:pStyle w:val="Normal"/>
        <w:rPr>
          <w:lang w:val="ru-RU"/>
        </w:rPr>
      </w:pPr>
      <w:r>
        <w:rPr/>
        <w:t>               </w:t>
      </w:r>
    </w:p>
    <w:p>
      <w:pPr>
        <w:pStyle w:val="Normal"/>
        <w:spacing w:before="300" w:after="0"/>
        <w:rPr/>
      </w:pPr>
      <w:r>
        <w:rPr/>
        <w:t>Урок 56</w:t>
      </w:r>
    </w:p>
    <w:tbl>
      <w:tblPr>
        <w:tblW w:w="1585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911"/>
        <w:gridCol w:w="4658"/>
        <w:gridCol w:w="4343"/>
        <w:gridCol w:w="3941"/>
      </w:tblGrid>
      <w:tr>
        <w:trPr/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мет</w:t>
            </w:r>
          </w:p>
        </w:tc>
        <w:tc>
          <w:tcPr>
            <w:tcW w:w="129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аптивная физическая культура</w:t>
            </w:r>
          </w:p>
        </w:tc>
      </w:tr>
      <w:tr>
        <w:trPr/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129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о-техническое обеспечение</w:t>
            </w:r>
          </w:p>
        </w:tc>
        <w:tc>
          <w:tcPr>
            <w:tcW w:w="129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зыкальное сопровождение, волейбольная сетка, волейбольные мячи</w:t>
            </w:r>
          </w:p>
        </w:tc>
      </w:tr>
      <w:tr>
        <w:trPr/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п урока</w:t>
            </w:r>
          </w:p>
        </w:tc>
        <w:tc>
          <w:tcPr>
            <w:tcW w:w="129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рок систематизации знаний (общеметодологической направленности)</w:t>
            </w:r>
          </w:p>
        </w:tc>
      </w:tr>
      <w:tr>
        <w:trPr/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129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рыжки с места и с шага в высоту и длину (2-3 серии прыжков по 5-10 прыжков за урок). </w:t>
            </w:r>
            <w:r>
              <w:rPr/>
              <w:t>Учебная игра в волейбол</w:t>
            </w:r>
          </w:p>
        </w:tc>
      </w:tr>
      <w:tr>
        <w:trPr/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129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у обучающихся представления о технике прыжка с места в высоту и длину.</w:t>
            </w:r>
          </w:p>
        </w:tc>
      </w:tr>
      <w:tr>
        <w:trPr/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129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ррекционно- образовательные:</w:t>
            </w:r>
            <w:r>
              <w:rPr/>
              <w:t> </w:t>
            </w:r>
            <w:r>
              <w:rPr>
                <w:lang w:val="ru-RU"/>
              </w:rPr>
              <w:t>изучать технику прыжка с места в высоту и длину.Коррекционно- развивающие: развивать внимание, мышление, координационные универсальные умения.Коррекционно- воспитательные: воспитывать устойчивый интерес к двигательной активности.</w:t>
            </w:r>
          </w:p>
        </w:tc>
      </w:tr>
      <w:tr>
        <w:trPr/>
        <w:tc>
          <w:tcPr>
            <w:tcW w:w="29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тапы урока</w:t>
            </w:r>
          </w:p>
        </w:tc>
        <w:tc>
          <w:tcPr>
            <w:tcW w:w="129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деятельности</w:t>
            </w:r>
          </w:p>
        </w:tc>
      </w:tr>
      <w:tr>
        <w:trPr/>
        <w:tc>
          <w:tcPr>
            <w:tcW w:w="2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ителя</w:t>
            </w:r>
          </w:p>
        </w:tc>
        <w:tc>
          <w:tcPr>
            <w:tcW w:w="8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обучающихся</w:t>
            </w:r>
          </w:p>
        </w:tc>
      </w:tr>
      <w:tr>
        <w:trPr/>
        <w:tc>
          <w:tcPr>
            <w:tcW w:w="2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уровень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статочный уровень</w:t>
            </w:r>
          </w:p>
        </w:tc>
      </w:tr>
      <w:tr>
        <w:trPr/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Организационный этап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ветствие учителя. Проверка готовности к уроку: наличии спортивной формы и обуви, освобожденных от занятия</w:t>
            </w:r>
          </w:p>
        </w:tc>
        <w:tc>
          <w:tcPr>
            <w:tcW w:w="8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Дежурный сдает рапорт и докладывает о готовности к уроку. </w:t>
            </w:r>
            <w:r>
              <w:rPr/>
              <w:t>Приветствуют учителя</w:t>
            </w:r>
          </w:p>
        </w:tc>
      </w:tr>
      <w:tr>
        <w:trPr/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 Актуализация знаний.Мотивация к учебной деятельности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1. Выполнение построения вшеренгу и сдача рапорта.2. </w:t>
            </w:r>
            <w:r>
              <w:rPr/>
              <w:t>Выполняют комплекс утренней гимнастики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Выполняют построение по показу учителя.2. Выполняют комплекса утренней гимнастики с опорой на зрительный образец и подсказки учителя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1. Выполняют построения иперестроения в шеренгу, сдают рапорт.2. </w:t>
            </w:r>
            <w:r>
              <w:rPr/>
              <w:t>Выполняют комплекса утренней гимнастики с опорой на образец</w:t>
            </w:r>
          </w:p>
        </w:tc>
      </w:tr>
      <w:tr>
        <w:trPr/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 Включение изученного в систему знаний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Сочетание работу рук, ног в прыжках у сетки.2.Закрепление правил перехода по площадке.3.Выполнение игровые действий соблюдая правила игры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Прыгают вверх с места и с шага, у сетки (1-2 серии прыжков по 5-5 прыжков за урок.2.Выполняют переход по площадке.3.Играют в учебную игру ( по возможности)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Прыгают вверх с места и с шага, у сетки.2.Выполняют переход по площадке.3.Играют в учебную игру</w:t>
            </w:r>
          </w:p>
        </w:tc>
      </w:tr>
      <w:tr>
        <w:trPr/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 Информация о домашнем задании, о его выполнению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структаж о выполнении домашнего задания: выполнение упражнений на развитие координации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вместно с родителем: выполняют упражнение на развитие координации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амостоятельно выполняют упражнение на развитие координации</w:t>
            </w:r>
          </w:p>
        </w:tc>
      </w:tr>
      <w:tr>
        <w:trPr/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Рефлексия (подведение итогов)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ведение итогов, оценка деятельности обучающихся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ценивают результат своей деятельности с опорой на вопросы учителя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ценивают результат своей деятельности устно в виде упражнения «Плюс-минус-интересно»</w:t>
            </w:r>
          </w:p>
        </w:tc>
      </w:tr>
    </w:tbl>
    <w:p>
      <w:pPr>
        <w:pStyle w:val="Normal"/>
        <w:rPr>
          <w:lang w:val="ru-RU"/>
        </w:rPr>
      </w:pPr>
      <w:r>
        <w:rPr/>
        <w:t>                 </w:t>
      </w:r>
    </w:p>
    <w:p>
      <w:pPr>
        <w:pStyle w:val="Normal"/>
        <w:spacing w:before="300" w:after="0"/>
        <w:rPr/>
      </w:pPr>
      <w:r>
        <w:rPr/>
        <w:t>Урок 57</w:t>
      </w:r>
    </w:p>
    <w:tbl>
      <w:tblPr>
        <w:tblW w:w="1585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94"/>
        <w:gridCol w:w="4516"/>
        <w:gridCol w:w="4451"/>
        <w:gridCol w:w="4292"/>
      </w:tblGrid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мет</w:t>
            </w:r>
          </w:p>
        </w:tc>
        <w:tc>
          <w:tcPr>
            <w:tcW w:w="13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аптивная физическая культура</w:t>
            </w:r>
          </w:p>
        </w:tc>
      </w:tr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13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о-техническое обеспечение</w:t>
            </w:r>
          </w:p>
        </w:tc>
        <w:tc>
          <w:tcPr>
            <w:tcW w:w="13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зыкальное сопровождение, эстафетная палочка, набивные мячи</w:t>
            </w:r>
          </w:p>
        </w:tc>
      </w:tr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п урока</w:t>
            </w:r>
          </w:p>
        </w:tc>
        <w:tc>
          <w:tcPr>
            <w:tcW w:w="13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рок систематизации знаний (общеметодологической направленности)</w:t>
            </w:r>
          </w:p>
        </w:tc>
      </w:tr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13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г на короткую дистанцию</w:t>
            </w:r>
          </w:p>
        </w:tc>
      </w:tr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13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зучение техники бега на короткие дистанции и научиться применять их на практике.</w:t>
            </w:r>
          </w:p>
        </w:tc>
      </w:tr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13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ррекционно- образовательные:</w:t>
            </w:r>
            <w:r>
              <w:rPr/>
              <w:t> </w:t>
            </w:r>
            <w:r>
              <w:rPr>
                <w:lang w:val="ru-RU"/>
              </w:rPr>
              <w:t>повторить технику беговых упражнений.Коррекционно- развивающие: развивать умение выполнять беговые упражнения.Коррекционно- воспитательные: воспитывать волевые качества: силу воли, собранность, сосредоточенность, внимание.</w:t>
            </w:r>
          </w:p>
        </w:tc>
      </w:tr>
      <w:tr>
        <w:trPr/>
        <w:tc>
          <w:tcPr>
            <w:tcW w:w="25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тапы урока</w:t>
            </w:r>
          </w:p>
        </w:tc>
        <w:tc>
          <w:tcPr>
            <w:tcW w:w="13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деятельности</w:t>
            </w:r>
          </w:p>
        </w:tc>
      </w:tr>
      <w:tr>
        <w:trPr/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ителя</w:t>
            </w:r>
          </w:p>
        </w:tc>
        <w:tc>
          <w:tcPr>
            <w:tcW w:w="8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обучающихся</w:t>
            </w:r>
          </w:p>
        </w:tc>
      </w:tr>
      <w:tr>
        <w:trPr/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уровень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статочный уровень</w:t>
            </w:r>
          </w:p>
        </w:tc>
      </w:tr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Организационный этап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ветствие учителя. Проверка готовности к уроку: наличии спортивной формы и обуви, освобожденных от занятия</w:t>
            </w:r>
          </w:p>
        </w:tc>
        <w:tc>
          <w:tcPr>
            <w:tcW w:w="8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Дежурный сдает рапорт и докладывает о готовности к уроку. </w:t>
            </w:r>
            <w:r>
              <w:rPr/>
              <w:t>Приветствуют учителя</w:t>
            </w:r>
          </w:p>
        </w:tc>
      </w:tr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 Актуализация знаний.Мотивация к учебной деятельности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1. Выполнение построения вшеренгу и сдача рапорта.2. </w:t>
            </w:r>
            <w:r>
              <w:rPr/>
              <w:t>Выполняют комплекс утренней гимнастики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Выполняют построение по показу учителя.2. Выполняют комплекса утренней гимнастики с опорой на зрительный образец и подсказки учителя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1. Выполняют построения иперестроения в шеренгу, сдают рапорт.2. </w:t>
            </w:r>
            <w:r>
              <w:rPr/>
              <w:t>Выполняют комплекса утренней гимнастики с опорой на образец</w:t>
            </w:r>
          </w:p>
        </w:tc>
      </w:tr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 Включение изученного в систему знаний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1.Выполнение ходьбы группами наперегонки.2.Выполнение перепрыгивания через набивные мячи.3.Выполнение бега с высокого старта, стартовый разбега и старта из различных исходных положений. </w:t>
            </w:r>
            <w:r>
              <w:rPr/>
              <w:t>4.Выполнение метания мяча в пол на дальность отскока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Выполняют ходьбу группами наперегонки.2.Выполняют перепрыгивания через набивные мячи (расстояние 80-100см, длина 4 метра).3.Выполняют бег с высокого старта, стартовый разбега и старта из различных исходных положений.4.Выполняют метание мяча в пол на дальность отскока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Выполняют эстафетный бег (по кругу 60 м) с правильной передачей эстафетной палочки. 2.Выполняют перепрыгивания через набивные мячи (расстояние 80-100см, длина 5 метров).3.Выполняют бег с низкого старта, стартовый разбега и старта из различных исходных положений.4.Выполняют метание мяча в пол на дальность отскока</w:t>
            </w:r>
          </w:p>
        </w:tc>
      </w:tr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 Информация о домашнем задании, о его выполнению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структаж о выполнении домашнего задания: выполнение перепрыгивания через набивные мячи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вместно с родителем: выполняют перепрыгивания через набивные мячи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амостоятельно выполняют перепрыгивания через набивные мячи</w:t>
            </w:r>
          </w:p>
        </w:tc>
      </w:tr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Рефлексия (подведение итогов)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ведение итогов, оценка деятельности обучающихся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ценивают результат своей деятельности с опорой на вопросы учителя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ценивают результат своей деятельности устно в виде упражнения «Плюс-минус-интересно»</w:t>
            </w:r>
          </w:p>
        </w:tc>
      </w:tr>
    </w:tbl>
    <w:p>
      <w:pPr>
        <w:pStyle w:val="Normal"/>
        <w:rPr>
          <w:lang w:val="ru-RU"/>
        </w:rPr>
      </w:pPr>
      <w:r>
        <w:rPr/>
        <w:t>               </w:t>
      </w:r>
    </w:p>
    <w:p>
      <w:pPr>
        <w:pStyle w:val="Normal"/>
        <w:spacing w:before="300" w:after="0"/>
        <w:rPr/>
      </w:pPr>
      <w:r>
        <w:rPr/>
        <w:t>Урок 58</w:t>
      </w:r>
    </w:p>
    <w:tbl>
      <w:tblPr>
        <w:tblW w:w="1585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815"/>
        <w:gridCol w:w="5673"/>
        <w:gridCol w:w="3445"/>
        <w:gridCol w:w="3920"/>
      </w:tblGrid>
      <w:tr>
        <w:trPr/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мет</w:t>
            </w:r>
          </w:p>
        </w:tc>
        <w:tc>
          <w:tcPr>
            <w:tcW w:w="130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аптивная физическая культура</w:t>
            </w:r>
          </w:p>
        </w:tc>
      </w:tr>
      <w:tr>
        <w:trPr/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130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о-техническое обеспечение</w:t>
            </w:r>
          </w:p>
        </w:tc>
        <w:tc>
          <w:tcPr>
            <w:tcW w:w="130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зыкальное сопровождение, эстафетная палочка, набивные мячи</w:t>
            </w:r>
          </w:p>
        </w:tc>
      </w:tr>
      <w:tr>
        <w:trPr/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п урока</w:t>
            </w:r>
          </w:p>
        </w:tc>
        <w:tc>
          <w:tcPr>
            <w:tcW w:w="130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рок систематизации знаний (общеметодологической направленности)</w:t>
            </w:r>
          </w:p>
        </w:tc>
      </w:tr>
      <w:tr>
        <w:trPr/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130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ег на среднюю дистанцию (400 м)</w:t>
            </w:r>
          </w:p>
        </w:tc>
      </w:tr>
      <w:tr>
        <w:trPr/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130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зучение техники бега на среднюю дистанцию.</w:t>
            </w:r>
          </w:p>
        </w:tc>
      </w:tr>
      <w:tr>
        <w:trPr/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130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ррекционно- образовательные:</w:t>
            </w:r>
            <w:r>
              <w:rPr/>
              <w:t> </w:t>
            </w:r>
            <w:r>
              <w:rPr>
                <w:lang w:val="ru-RU"/>
              </w:rPr>
              <w:t>повторить технику беговых упражнений.Коррекционно- развивающие: развивать умение выполнять беговые упражнения.Коррекционно- воспитательные: воспитывать волевые качества: силу воли, собранность, сосредоточенность, внимание.</w:t>
            </w:r>
          </w:p>
        </w:tc>
      </w:tr>
      <w:tr>
        <w:trPr/>
        <w:tc>
          <w:tcPr>
            <w:tcW w:w="28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тапы урока</w:t>
            </w:r>
          </w:p>
        </w:tc>
        <w:tc>
          <w:tcPr>
            <w:tcW w:w="130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деятельности</w:t>
            </w:r>
          </w:p>
        </w:tc>
      </w:tr>
      <w:tr>
        <w:trPr/>
        <w:tc>
          <w:tcPr>
            <w:tcW w:w="28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ителя</w:t>
            </w:r>
          </w:p>
        </w:tc>
        <w:tc>
          <w:tcPr>
            <w:tcW w:w="7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обучающихся</w:t>
            </w:r>
          </w:p>
        </w:tc>
      </w:tr>
      <w:tr>
        <w:trPr/>
        <w:tc>
          <w:tcPr>
            <w:tcW w:w="28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уровень</w:t>
            </w:r>
          </w:p>
        </w:tc>
        <w:tc>
          <w:tcPr>
            <w:tcW w:w="3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статочный уровень</w:t>
            </w:r>
          </w:p>
        </w:tc>
      </w:tr>
      <w:tr>
        <w:trPr/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Организационный этап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ветствие учителя. Проверка готовности к уроку: наличии спортивной формы и обуви, освобожденных от занятия</w:t>
            </w:r>
          </w:p>
        </w:tc>
        <w:tc>
          <w:tcPr>
            <w:tcW w:w="7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Дежурный сдает рапорт и докладывает о готовности к уроку. </w:t>
            </w:r>
            <w:r>
              <w:rPr/>
              <w:t>Приветствуют учителя</w:t>
            </w:r>
          </w:p>
        </w:tc>
      </w:tr>
      <w:tr>
        <w:trPr/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 Актуализация знаний.Мотивация к учебной деятельности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1. Выполнение построения вшеренгу и сдача рапорта.2. </w:t>
            </w:r>
            <w:r>
              <w:rPr/>
              <w:t>Выполняют комплекс утренней гимнастики</w:t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Выполняют построение по показу учителя.2. Выполняют комплекса утренней гимнастики с опорой на зрительный образец и подсказки учителя</w:t>
            </w:r>
          </w:p>
        </w:tc>
        <w:tc>
          <w:tcPr>
            <w:tcW w:w="3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1. Выполняют построения иперестроения в шеренгу, сдают рапорт.2. </w:t>
            </w:r>
            <w:r>
              <w:rPr/>
              <w:t>Выполняют комплекса утренней гимнастики с опорой на образец</w:t>
            </w:r>
          </w:p>
        </w:tc>
      </w:tr>
      <w:tr>
        <w:trPr/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 Включение изученного в систему знаний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Выполнение ходьбы на отрезках от 100 до 200 м.2.Выполнение бега на среднююдистанцию.3.Выполнение метания малого мяча на дальность с места (коридор 10 м)</w:t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Проходят отрезки от 100 до 200 м.2.Выполняют кроссовый бег на дистанцию 200м.3. Выполняют метание малого мяча на дальность с места (коридор 10м)</w:t>
            </w:r>
          </w:p>
        </w:tc>
        <w:tc>
          <w:tcPr>
            <w:tcW w:w="3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Проходят отрезки от 100 до 200 м.2.Выполняют кроссовый бег на дистанцию 300м.3.Выполняют метание малого мяча на дальность с 3 шагов разбега (коридор 10м)</w:t>
            </w:r>
          </w:p>
        </w:tc>
      </w:tr>
      <w:tr>
        <w:trPr/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 Информация о домашнем задании, о его выполнению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Инструктаж о выполнении домашнего задания: выполнение бега на среднюю </w:t>
            </w:r>
            <w:r>
              <w:rPr/>
              <w:t>дистанцию</w:t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Совместно с родителем: выполняют бег на среднюю </w:t>
            </w:r>
            <w:r>
              <w:rPr/>
              <w:t>дистанцию</w:t>
            </w:r>
          </w:p>
        </w:tc>
        <w:tc>
          <w:tcPr>
            <w:tcW w:w="3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амостоятельно выполняют бег на среднюю дистанцию</w:t>
            </w:r>
          </w:p>
        </w:tc>
      </w:tr>
      <w:tr>
        <w:trPr/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Рефлексия (подведение итогов)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ведение итогов, оценка деятельности обучающихся</w:t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ценивают результат своей деятельности с опорой на вопросы учителя</w:t>
            </w:r>
          </w:p>
        </w:tc>
        <w:tc>
          <w:tcPr>
            <w:tcW w:w="3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ценивают результат своей деятельности устно в виде упражнения «Плюс-минус-интересно»</w:t>
            </w:r>
          </w:p>
        </w:tc>
      </w:tr>
    </w:tbl>
    <w:p>
      <w:pPr>
        <w:pStyle w:val="Normal"/>
        <w:rPr>
          <w:lang w:val="ru-RU"/>
        </w:rPr>
      </w:pPr>
      <w:r>
        <w:rPr/>
        <w:t>                 </w:t>
      </w:r>
    </w:p>
    <w:p>
      <w:pPr>
        <w:pStyle w:val="Normal"/>
        <w:spacing w:before="300" w:after="0"/>
        <w:rPr/>
      </w:pPr>
      <w:r>
        <w:rPr/>
        <w:t>Урок 59</w:t>
      </w:r>
    </w:p>
    <w:tbl>
      <w:tblPr>
        <w:tblW w:w="1585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842"/>
        <w:gridCol w:w="4565"/>
        <w:gridCol w:w="4151"/>
        <w:gridCol w:w="4295"/>
      </w:tblGrid>
      <w:tr>
        <w:trPr/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мет</w:t>
            </w:r>
          </w:p>
        </w:tc>
        <w:tc>
          <w:tcPr>
            <w:tcW w:w="130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аптивная физическая культура</w:t>
            </w:r>
          </w:p>
        </w:tc>
      </w:tr>
      <w:tr>
        <w:trPr/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130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о-техническое обеспечение</w:t>
            </w:r>
          </w:p>
        </w:tc>
        <w:tc>
          <w:tcPr>
            <w:tcW w:w="130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зыкальное сопровождение, эстафетная палочка, набивные мячи</w:t>
            </w:r>
          </w:p>
        </w:tc>
      </w:tr>
      <w:tr>
        <w:trPr/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п урока</w:t>
            </w:r>
          </w:p>
        </w:tc>
        <w:tc>
          <w:tcPr>
            <w:tcW w:w="130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рок систематизации знаний (общеметодологической направленности)</w:t>
            </w:r>
          </w:p>
        </w:tc>
      </w:tr>
      <w:tr>
        <w:trPr/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130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ыжок в длину с полного разбега</w:t>
            </w:r>
          </w:p>
        </w:tc>
      </w:tr>
      <w:tr>
        <w:trPr/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130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у обучающихся осознанного выполнения прыжка в длину с</w:t>
            </w:r>
            <w:r>
              <w:rPr/>
              <w:t> </w:t>
            </w:r>
            <w:r>
              <w:rPr>
                <w:lang w:val="ru-RU"/>
              </w:rPr>
              <w:t xml:space="preserve"> полного разбега.</w:t>
            </w:r>
          </w:p>
        </w:tc>
      </w:tr>
      <w:tr>
        <w:trPr/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130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ррекционно- образовательные: обучить постановке толчковой ноги на планку и отталкиваниюКоррекционно- развивающие: способствовать развитию скоростно-силовых качеств.Коррекционно- воспитательные: воспитывать волевые качества: силу воли, собранность, сосредоточенность, внимание.</w:t>
            </w:r>
          </w:p>
        </w:tc>
      </w:tr>
      <w:tr>
        <w:trPr/>
        <w:tc>
          <w:tcPr>
            <w:tcW w:w="2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тапы урока</w:t>
            </w:r>
          </w:p>
        </w:tc>
        <w:tc>
          <w:tcPr>
            <w:tcW w:w="130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деятельности</w:t>
            </w:r>
          </w:p>
        </w:tc>
      </w:tr>
      <w:tr>
        <w:trPr/>
        <w:tc>
          <w:tcPr>
            <w:tcW w:w="2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ителя</w:t>
            </w:r>
          </w:p>
        </w:tc>
        <w:tc>
          <w:tcPr>
            <w:tcW w:w="8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обучающихся</w:t>
            </w:r>
          </w:p>
        </w:tc>
      </w:tr>
      <w:tr>
        <w:trPr/>
        <w:tc>
          <w:tcPr>
            <w:tcW w:w="2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уровень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статочный уровень</w:t>
            </w:r>
          </w:p>
        </w:tc>
      </w:tr>
      <w:tr>
        <w:trPr/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Организационный этап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ветствие учителя. Проверка готовности к уроку: наличии спортивной формы и обуви, освобожденных от занятия</w:t>
            </w:r>
          </w:p>
        </w:tc>
        <w:tc>
          <w:tcPr>
            <w:tcW w:w="8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Дежурный сдает рапорт и докладывает о готовности к уроку. </w:t>
            </w:r>
            <w:r>
              <w:rPr/>
              <w:t>Приветствуют учителя</w:t>
            </w:r>
          </w:p>
        </w:tc>
      </w:tr>
      <w:tr>
        <w:trPr/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 Актуализация знаний.Мотивация к учебной деятельности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1. Выполнение построения вшеренгу и сдача рапорта.2. </w:t>
            </w:r>
            <w:r>
              <w:rPr/>
              <w:t>Выполняют комплекс утренней гимнастики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Выполняют построение по показу учителя.2. Выполняют комплекса утренней гимнастики с опорой на зрительный образец и подсказки учителя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1. Выполняют построения иперестроения в шеренгу, сдают рапорт.2. </w:t>
            </w:r>
            <w:r>
              <w:rPr/>
              <w:t>Выполняют комплекса утренней гимнастики с опорой на образец</w:t>
            </w:r>
          </w:p>
        </w:tc>
      </w:tr>
      <w:tr>
        <w:trPr/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 Включение изученного в систему знаний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Выполнение бега 60 м с ускорением и на время.2.Выполнение упражнений в подборе разбега для прыжков в длину.3.Выполнение метания на дальность из- за головы через плечо с 4-6 шагов разбега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Бегут 60 м с ускорением и на время.2.Выполняют прыжок в длину с 3-5 шагов разбега. 3.Выполняют метание на дальность из-за головы через плечо с 4-6 шагов разбега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Бегут 60 м с ускорением и на время.2.Выполняют прыжок в длину с полного разбега.3.Выполняют метание на дальность из-за головы через плечо с 4-6 шагов разбега</w:t>
            </w:r>
          </w:p>
        </w:tc>
      </w:tr>
      <w:tr>
        <w:trPr/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 Информация о домашнем задании, о его выполнению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структаж о выполнении домашнего задания: выполнение бега с ускорением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вместно с родителем: выполняют бег с ускорением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амостоятельно выполняют бег с ускорением</w:t>
            </w:r>
          </w:p>
        </w:tc>
      </w:tr>
      <w:tr>
        <w:trPr/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Рефлексия (подведение итогов)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ведение итогов, оценка деятельности обучающихся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ценивают результат своей деятельности с опорой на вопросы учителя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ценивают результат своей деятельности устно в виде упражнения «Плюс-минус-интересно»</w:t>
            </w:r>
          </w:p>
        </w:tc>
      </w:tr>
    </w:tbl>
    <w:p>
      <w:pPr>
        <w:pStyle w:val="Normal"/>
        <w:rPr>
          <w:lang w:val="ru-RU"/>
        </w:rPr>
      </w:pPr>
      <w:r>
        <w:rPr/>
        <w:t>                 </w:t>
      </w:r>
    </w:p>
    <w:p>
      <w:pPr>
        <w:pStyle w:val="Normal"/>
        <w:spacing w:before="300" w:after="0"/>
        <w:rPr/>
      </w:pPr>
      <w:r>
        <w:rPr/>
        <w:t>Урок 60</w:t>
      </w:r>
    </w:p>
    <w:tbl>
      <w:tblPr>
        <w:tblW w:w="1585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842"/>
        <w:gridCol w:w="4565"/>
        <w:gridCol w:w="4151"/>
        <w:gridCol w:w="4295"/>
      </w:tblGrid>
      <w:tr>
        <w:trPr/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мет</w:t>
            </w:r>
          </w:p>
        </w:tc>
        <w:tc>
          <w:tcPr>
            <w:tcW w:w="130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аптивная физическая культура</w:t>
            </w:r>
          </w:p>
        </w:tc>
      </w:tr>
      <w:tr>
        <w:trPr/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130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о-техническое обеспечение</w:t>
            </w:r>
          </w:p>
        </w:tc>
        <w:tc>
          <w:tcPr>
            <w:tcW w:w="130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зыкальное сопровождение, эстафетная палочка, набивные мячи</w:t>
            </w:r>
          </w:p>
        </w:tc>
      </w:tr>
      <w:tr>
        <w:trPr/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п урока</w:t>
            </w:r>
          </w:p>
        </w:tc>
        <w:tc>
          <w:tcPr>
            <w:tcW w:w="130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рок систематизации знаний (общеметодологической направленности)</w:t>
            </w:r>
          </w:p>
        </w:tc>
      </w:tr>
      <w:tr>
        <w:trPr/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130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ыжок в длину с полного разбега</w:t>
            </w:r>
          </w:p>
        </w:tc>
      </w:tr>
      <w:tr>
        <w:trPr/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130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у обучающихся осознанного выполнения прыжка в длину с</w:t>
            </w:r>
            <w:r>
              <w:rPr/>
              <w:t> </w:t>
            </w:r>
            <w:r>
              <w:rPr>
                <w:lang w:val="ru-RU"/>
              </w:rPr>
              <w:t xml:space="preserve"> полного разбега.</w:t>
            </w:r>
          </w:p>
        </w:tc>
      </w:tr>
      <w:tr>
        <w:trPr/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130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ррекционно- образовательные: обучить постановке толчковой ноги на планку и отталкиваниюКоррекционно- развивающие: способствовать развитию скоростно-силовых качеств.Коррекционно- воспитательные: воспитывать волевые качества: силу воли, собранность, сосредоточенность, внимание.</w:t>
            </w:r>
          </w:p>
        </w:tc>
      </w:tr>
      <w:tr>
        <w:trPr/>
        <w:tc>
          <w:tcPr>
            <w:tcW w:w="2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тапы урока</w:t>
            </w:r>
          </w:p>
        </w:tc>
        <w:tc>
          <w:tcPr>
            <w:tcW w:w="130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деятельности</w:t>
            </w:r>
          </w:p>
        </w:tc>
      </w:tr>
      <w:tr>
        <w:trPr/>
        <w:tc>
          <w:tcPr>
            <w:tcW w:w="2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ителя</w:t>
            </w:r>
          </w:p>
        </w:tc>
        <w:tc>
          <w:tcPr>
            <w:tcW w:w="8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обучающихся</w:t>
            </w:r>
          </w:p>
        </w:tc>
      </w:tr>
      <w:tr>
        <w:trPr/>
        <w:tc>
          <w:tcPr>
            <w:tcW w:w="2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уровень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статочный уровень</w:t>
            </w:r>
          </w:p>
        </w:tc>
      </w:tr>
      <w:tr>
        <w:trPr/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Организационный этап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ветствие учителя. Проверка готовности к уроку: наличии спортивной формы и обуви, освобожденных от занятия</w:t>
            </w:r>
          </w:p>
        </w:tc>
        <w:tc>
          <w:tcPr>
            <w:tcW w:w="8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Дежурный сдает рапорт и докладывает о готовности к уроку. </w:t>
            </w:r>
            <w:r>
              <w:rPr/>
              <w:t>Приветствуют учителя</w:t>
            </w:r>
          </w:p>
        </w:tc>
      </w:tr>
      <w:tr>
        <w:trPr/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 Актуализация знаний.Мотивация к учебной деятельности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1. Выполнение построения вшеренгу и сдача рапорта.2. </w:t>
            </w:r>
            <w:r>
              <w:rPr/>
              <w:t>Выполняют комплекс утренней гимнастики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Выполняют построение по показу учителя.2. Выполняют комплекса утренней гимнастики с опорой на зрительный образец и подсказки учителя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1. Выполняют построения иперестроения в шеренгу, сдают рапорт.2. </w:t>
            </w:r>
            <w:r>
              <w:rPr/>
              <w:t>Выполняют комплекса утренней гимнастики с опорой на образец</w:t>
            </w:r>
          </w:p>
        </w:tc>
      </w:tr>
      <w:tr>
        <w:trPr/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 Включение изученного в систему знаний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Выполнение бега 60 м с ускорением и на время.2.Выполнение упражнений в подборе разбега для прыжков в длину.3.Выполнение метания на дальность из- за головы через плечо с 4-6 шагов разбега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Бегут 60 м с ускорением и на время.2.Выполняют прыжок в длину с 3-5 шагов разбега. 3.Выполняют метание на дальность из-за головы через плечо с 4-6 шагов разбега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Бегут 60 м с ускорением и на время.2.Выполняют прыжок в длину с полного разбега.3.Выполняют метание на дальность из-за головы через плечо с 4-6 шагов разбега</w:t>
            </w:r>
          </w:p>
        </w:tc>
      </w:tr>
      <w:tr>
        <w:trPr/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 Информация о домашнем задании, о его выполнению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структаж о выполнении домашнего задания: выполнение бега с ускорением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вместно с родителем: выполняют бег с ускорением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амостоятельно выполняют бег с ускорением</w:t>
            </w:r>
          </w:p>
        </w:tc>
      </w:tr>
      <w:tr>
        <w:trPr/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Рефлексия (подведение итогов)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ведение итогов, оценка деятельности обучающихся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ценивают результат своей деятельности с опорой на вопросы учителя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ценивают результат своей деятельности устно в виде упражнения «Плюс-минус-интересно»</w:t>
            </w:r>
          </w:p>
        </w:tc>
      </w:tr>
    </w:tbl>
    <w:p>
      <w:pPr>
        <w:pStyle w:val="Normal"/>
        <w:rPr>
          <w:lang w:val="ru-RU"/>
        </w:rPr>
      </w:pPr>
      <w:r>
        <w:rPr/>
        <w:t>                 </w:t>
      </w:r>
    </w:p>
    <w:p>
      <w:pPr>
        <w:pStyle w:val="Normal"/>
        <w:spacing w:before="300" w:after="0"/>
        <w:rPr/>
      </w:pPr>
      <w:r>
        <w:rPr/>
        <w:t>Урок 61</w:t>
      </w:r>
    </w:p>
    <w:tbl>
      <w:tblPr>
        <w:tblW w:w="1585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93"/>
        <w:gridCol w:w="3954"/>
        <w:gridCol w:w="4498"/>
        <w:gridCol w:w="4308"/>
      </w:tblGrid>
      <w:tr>
        <w:trPr/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мет</w:t>
            </w:r>
          </w:p>
        </w:tc>
        <w:tc>
          <w:tcPr>
            <w:tcW w:w="1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аптивная физическая культура</w:t>
            </w:r>
          </w:p>
        </w:tc>
      </w:tr>
      <w:tr>
        <w:trPr/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1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о-техническое обеспечение</w:t>
            </w:r>
          </w:p>
        </w:tc>
        <w:tc>
          <w:tcPr>
            <w:tcW w:w="1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ое сопровождение, набивные мячи</w:t>
            </w:r>
          </w:p>
        </w:tc>
      </w:tr>
      <w:tr>
        <w:trPr/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п урока</w:t>
            </w:r>
          </w:p>
        </w:tc>
        <w:tc>
          <w:tcPr>
            <w:tcW w:w="1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рок систематизации знаний (общеметодологической направленности)</w:t>
            </w:r>
          </w:p>
        </w:tc>
      </w:tr>
      <w:tr>
        <w:trPr/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1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олкание набивного мяча весом до 2-3 кг с места на дальность</w:t>
            </w:r>
          </w:p>
        </w:tc>
      </w:tr>
      <w:tr>
        <w:trPr/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1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вершенствование освоенных двигательных</w:t>
            </w:r>
            <w:r>
              <w:rPr/>
              <w:t> </w:t>
            </w:r>
            <w:r>
              <w:rPr>
                <w:lang w:val="ru-RU"/>
              </w:rPr>
              <w:t xml:space="preserve"> действий</w:t>
            </w:r>
            <w:r>
              <w:rPr/>
              <w:t> </w:t>
            </w:r>
            <w:r>
              <w:rPr>
                <w:lang w:val="ru-RU"/>
              </w:rPr>
              <w:t xml:space="preserve"> при выполнении техники метания набивного мяча.</w:t>
            </w:r>
          </w:p>
        </w:tc>
      </w:tr>
      <w:tr>
        <w:trPr/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1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ррекционно- образовательные: закреплять понятия двигательных действий.Коррекционно- развивающие: укреплять здоровье обучающихся посредством развития физических качеств, координационных и силовых способностей.Коррекционно- воспитательные: воспитывать навыки сотрудничества в разных ситуациях, умение не создавать конфликты и находить выходы из спорных ситуаций.</w:t>
            </w:r>
          </w:p>
        </w:tc>
      </w:tr>
      <w:tr>
        <w:trPr/>
        <w:tc>
          <w:tcPr>
            <w:tcW w:w="30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тапы урока</w:t>
            </w:r>
          </w:p>
        </w:tc>
        <w:tc>
          <w:tcPr>
            <w:tcW w:w="1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деятельности</w:t>
            </w:r>
          </w:p>
        </w:tc>
      </w:tr>
      <w:tr>
        <w:trPr/>
        <w:tc>
          <w:tcPr>
            <w:tcW w:w="30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ителя</w:t>
            </w:r>
          </w:p>
        </w:tc>
        <w:tc>
          <w:tcPr>
            <w:tcW w:w="8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обучающихся</w:t>
            </w:r>
          </w:p>
        </w:tc>
      </w:tr>
      <w:tr>
        <w:trPr/>
        <w:tc>
          <w:tcPr>
            <w:tcW w:w="30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уровень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статочный уровень</w:t>
            </w:r>
          </w:p>
        </w:tc>
      </w:tr>
      <w:tr>
        <w:trPr/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Организационный этап</w:t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ветствие учителя. Проверка готовности к уроку: наличии спортивной формы и обуви, освобожденных от занятия</w:t>
            </w:r>
          </w:p>
        </w:tc>
        <w:tc>
          <w:tcPr>
            <w:tcW w:w="8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Дежурный сдает рапорт и докладывает о готовности к уроку. </w:t>
            </w:r>
            <w:r>
              <w:rPr/>
              <w:t>Приветствуют учителя</w:t>
            </w:r>
          </w:p>
        </w:tc>
      </w:tr>
      <w:tr>
        <w:trPr/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 Актуализация знаний.Мотивация к учебной деятельности</w:t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1. Выполнение построения вшеренгу и сдача рапорта.2. </w:t>
            </w:r>
            <w:r>
              <w:rPr/>
              <w:t>Выполняют комплекс утренней гимнастики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Выполняют построение по показу учителя.2. Выполняют комплекса утренней гимнастики с опорой на зрительный образец и подсказки учителя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1. Выполняют построения иперестроения в шеренгу, сдают рапорт.2. </w:t>
            </w:r>
            <w:r>
              <w:rPr/>
              <w:t>Выполняют комплекса утренней гимнастики с опорой на образец</w:t>
            </w:r>
          </w:p>
        </w:tc>
      </w:tr>
      <w:tr>
        <w:trPr/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 Включение изученного в систему знаний</w:t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Выполнение упражнений в подборе разбега для прыжков в длину.2.Толкание набивного мяча на дальность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Выполняют прыжок в длину с 3-5 шагов разбега.2.Толкают набивной мяч меньшее количество раз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Выполняют прыжок в длину с полного разбега.2.Толкают набивной мяч весом до 3 кг</w:t>
            </w:r>
          </w:p>
        </w:tc>
      </w:tr>
      <w:tr>
        <w:trPr/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 Информация о домашнем задании, о его выполнению</w:t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структаж о выполнении домашнего задания: выполнение прыжков в длину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вместно с родителем: выполняют прыжки в длину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амостоятельно выполняют прыжки в длину</w:t>
            </w:r>
          </w:p>
        </w:tc>
      </w:tr>
      <w:tr>
        <w:trPr/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Рефлексия (подведение итогов)</w:t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ведение итогов, оценка деятельности обучающихся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ценивают результат своей деятельности с опорой на вопросы учителя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ценивают результат своей деятельности устно в виде упражнения «Плюс-минус-интересно»</w:t>
            </w:r>
          </w:p>
        </w:tc>
      </w:tr>
    </w:tbl>
    <w:p>
      <w:pPr>
        <w:pStyle w:val="Normal"/>
        <w:rPr>
          <w:lang w:val="ru-RU"/>
        </w:rPr>
      </w:pPr>
      <w:r>
        <w:rPr/>
        <w:t>                 </w:t>
      </w:r>
    </w:p>
    <w:p>
      <w:pPr>
        <w:pStyle w:val="Normal"/>
        <w:spacing w:before="300" w:after="0"/>
        <w:rPr/>
      </w:pPr>
      <w:r>
        <w:rPr/>
        <w:t>Урок 62</w:t>
      </w:r>
    </w:p>
    <w:tbl>
      <w:tblPr>
        <w:tblW w:w="1585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837"/>
        <w:gridCol w:w="4530"/>
        <w:gridCol w:w="3817"/>
        <w:gridCol w:w="4669"/>
      </w:tblGrid>
      <w:tr>
        <w:trPr/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мет</w:t>
            </w:r>
          </w:p>
        </w:tc>
        <w:tc>
          <w:tcPr>
            <w:tcW w:w="13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аптивная физическая культура</w:t>
            </w:r>
          </w:p>
        </w:tc>
      </w:tr>
      <w:tr>
        <w:trPr/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13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о-техническое обеспечение</w:t>
            </w:r>
          </w:p>
        </w:tc>
        <w:tc>
          <w:tcPr>
            <w:tcW w:w="13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ое сопровождение, теннисные мячи</w:t>
            </w:r>
          </w:p>
        </w:tc>
      </w:tr>
      <w:tr>
        <w:trPr/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п урока</w:t>
            </w:r>
          </w:p>
        </w:tc>
        <w:tc>
          <w:tcPr>
            <w:tcW w:w="13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рок систематизации знаний (общеметодологической направленности)</w:t>
            </w:r>
          </w:p>
        </w:tc>
      </w:tr>
      <w:tr>
        <w:trPr/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13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тание теннисного мяча на дальность с полного разбега по коридору 10 м</w:t>
            </w:r>
          </w:p>
        </w:tc>
      </w:tr>
      <w:tr>
        <w:trPr/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13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воение техники метание теннисного мяча на дальность с полного разбега по коридору 10 м.</w:t>
            </w:r>
          </w:p>
        </w:tc>
      </w:tr>
      <w:tr>
        <w:trPr/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13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ррекционно- образовательные: закреплять технику метание теннисного мяча на дальность с полного разбега по коридору 10 м.Коррекционно- развивающие: укреплять здоровье обучающихся посредством развития физических качеств, координационных и силовых способностей.Коррекционно- воспитательные: воспитывать навыки сотрудничества в разных ситуациях, умение не создавать конфликты и находить выходы из спорных ситуаций.</w:t>
            </w:r>
          </w:p>
        </w:tc>
      </w:tr>
      <w:tr>
        <w:trPr/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тапы урока</w:t>
            </w:r>
          </w:p>
        </w:tc>
        <w:tc>
          <w:tcPr>
            <w:tcW w:w="13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деятельности</w:t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ителя</w:t>
            </w:r>
          </w:p>
        </w:tc>
        <w:tc>
          <w:tcPr>
            <w:tcW w:w="8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обучающихся</w:t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уровень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статочный уровень</w:t>
            </w:r>
          </w:p>
        </w:tc>
      </w:tr>
      <w:tr>
        <w:trPr/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Организационный этап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ветствие учителя. Проверка готовности к уроку: наличии спортивной формы и обуви, освобожденных от занятия</w:t>
            </w:r>
          </w:p>
        </w:tc>
        <w:tc>
          <w:tcPr>
            <w:tcW w:w="8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Дежурный сдает рапорт и докладывает о готовности к уроку. </w:t>
            </w:r>
            <w:r>
              <w:rPr/>
              <w:t>Приветствуют учителя</w:t>
            </w:r>
          </w:p>
        </w:tc>
      </w:tr>
      <w:tr>
        <w:trPr/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 Актуализация знаний.Мотивация к учебной деятельности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1. Выполнение построения вшеренгу и сдача рапорта.2. </w:t>
            </w:r>
            <w:r>
              <w:rPr/>
              <w:t>Выполняют комплекс утренней гимнастики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Выполняют построение по показу учителя.2. Выполняют комплекса утренней гимнастики с опорой на зрительный образец и подсказки учителя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1. Выполняют построения иперестроения в шеренгу, сдают рапорт.2. </w:t>
            </w:r>
            <w:r>
              <w:rPr/>
              <w:t>Выполняют комплекса утренней гимнастики с опорой на образец</w:t>
            </w:r>
          </w:p>
        </w:tc>
      </w:tr>
      <w:tr>
        <w:trPr/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 Включение изученного в систему знаний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Выполнение бега на дистанции 30 м (3-6 раза) за урок, на 60м – 3 раза.2.Выполнение упражнений в подборе разбега для прыжков в длину.3.Метание теннисного мяча на дальность с полного разбега по коридору 10 м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Выполнение бега на дистанции 30 м (2-3 раза) за урок, на 40м – 1 раз. 2.Выполняют прыжок в длину с 3-5 шагов разбега. 3.Выполняют метание малого мяча на дальность с места (коридор 10 м)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Выполнение бега на дистанции 40 м (3-6 раза) за урок, на 30м – 3 раза. 2.Выполняют прыжок в длину с полного разбега.3.Выполняют метание малого мяча на дальность с полного разбега ( коридор 10 м)</w:t>
            </w:r>
          </w:p>
        </w:tc>
      </w:tr>
      <w:tr>
        <w:trPr/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 Информация о домашнем задании, о его выполнению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структаж о выполнении домашнего задания: упражняться в метание теннисного мяча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вместно с родителем: упражняются в метание теннисного мяча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амостоятельно упражняются в метание теннисного мяча</w:t>
            </w:r>
          </w:p>
        </w:tc>
      </w:tr>
      <w:tr>
        <w:trPr/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Рефлексия (подведение итогов)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ведение итогов, оценка деятельности обучающихся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ценивают результат своей деятельности с опорой на вопросы учителя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ценивают результат своей деятельности устно в виде упражнения «Плюс-минус-интересно»</w:t>
            </w:r>
          </w:p>
        </w:tc>
      </w:tr>
    </w:tbl>
    <w:p>
      <w:pPr>
        <w:pStyle w:val="Normal"/>
        <w:rPr>
          <w:lang w:val="ru-RU"/>
        </w:rPr>
      </w:pPr>
      <w:r>
        <w:rPr/>
        <w:t>               </w:t>
      </w:r>
    </w:p>
    <w:p>
      <w:pPr>
        <w:pStyle w:val="Normal"/>
        <w:spacing w:before="300" w:after="0"/>
        <w:rPr/>
      </w:pPr>
      <w:r>
        <w:rPr/>
        <w:t>Урок 63</w:t>
      </w:r>
    </w:p>
    <w:tbl>
      <w:tblPr>
        <w:tblW w:w="1585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837"/>
        <w:gridCol w:w="4530"/>
        <w:gridCol w:w="3817"/>
        <w:gridCol w:w="4669"/>
      </w:tblGrid>
      <w:tr>
        <w:trPr/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мет</w:t>
            </w:r>
          </w:p>
        </w:tc>
        <w:tc>
          <w:tcPr>
            <w:tcW w:w="13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аптивная физическая культура</w:t>
            </w:r>
          </w:p>
        </w:tc>
      </w:tr>
      <w:tr>
        <w:trPr/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13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о-техническое обеспечение</w:t>
            </w:r>
          </w:p>
        </w:tc>
        <w:tc>
          <w:tcPr>
            <w:tcW w:w="13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ое сопровождение, теннисные мячи</w:t>
            </w:r>
          </w:p>
        </w:tc>
      </w:tr>
      <w:tr>
        <w:trPr/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п урока</w:t>
            </w:r>
          </w:p>
        </w:tc>
        <w:tc>
          <w:tcPr>
            <w:tcW w:w="13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рок систематизации знаний (общеметодологической направленности)</w:t>
            </w:r>
          </w:p>
        </w:tc>
      </w:tr>
      <w:tr>
        <w:trPr/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13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тание теннисного мяча на дальность с полного разбега по коридору 10 м</w:t>
            </w:r>
          </w:p>
        </w:tc>
      </w:tr>
      <w:tr>
        <w:trPr/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13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воение техники метание теннисного мяча на дальность с полного разбега по коридору 10 м.</w:t>
            </w:r>
          </w:p>
        </w:tc>
      </w:tr>
      <w:tr>
        <w:trPr/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13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ррекционно- образовательные: закреплять технику метание теннисного мяча на дальность с полного разбега по коридору 10 м.Коррекционно- развивающие: укреплять здоровье обучающихся посредством развития физических качеств, координационных и силовых способностей.Коррекционно- воспитательные: воспитывать навыки сотрудничества в разных ситуациях, умение не создавать конфликты и находить выходы из спорных ситуаций.</w:t>
            </w:r>
          </w:p>
        </w:tc>
      </w:tr>
      <w:tr>
        <w:trPr/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тапы урока</w:t>
            </w:r>
          </w:p>
        </w:tc>
        <w:tc>
          <w:tcPr>
            <w:tcW w:w="13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деятельности</w:t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ителя</w:t>
            </w:r>
          </w:p>
        </w:tc>
        <w:tc>
          <w:tcPr>
            <w:tcW w:w="8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обучающихся</w:t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уровень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статочный уровень</w:t>
            </w:r>
          </w:p>
        </w:tc>
      </w:tr>
      <w:tr>
        <w:trPr/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Организационный этап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ветствие учителя. Проверка готовности к уроку: наличии спортивной формы и обуви, освобожденных от занятия</w:t>
            </w:r>
          </w:p>
        </w:tc>
        <w:tc>
          <w:tcPr>
            <w:tcW w:w="8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Дежурный сдает рапорт и докладывает о готовности к уроку. </w:t>
            </w:r>
            <w:r>
              <w:rPr/>
              <w:t>Приветствуют учителя</w:t>
            </w:r>
          </w:p>
        </w:tc>
      </w:tr>
      <w:tr>
        <w:trPr/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 Актуализация знаний.Мотивация к учебной деятельности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1. Выполнение построения вшеренгу и сдача рапорта.2. </w:t>
            </w:r>
            <w:r>
              <w:rPr/>
              <w:t>Выполняют комплекс утренней гимнастики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Выполняют построение по показу учителя.2. Выполняют комплекса утренней гимнастики с опорой на зрительный образец и подсказки учителя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1. Выполняют построения иперестроения в шеренгу, сдают рапорт.2. </w:t>
            </w:r>
            <w:r>
              <w:rPr/>
              <w:t>Выполняют комплекса утренней гимнастики с опорой на образец</w:t>
            </w:r>
          </w:p>
        </w:tc>
      </w:tr>
      <w:tr>
        <w:trPr/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 Включение изученного в систему знаний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Выполнение бега на дистанции 30 м (3-6 раза) за урок, на 60м – 3 раза.2.Выполнение упражнений в подборе разбега для прыжков в длину.3.Метание теннисного мяча на дальность с полного разбега по коридору 10 м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Выполнение бега на дистанции 30 м (2-3 раза) за урок, на 40м – 1 раз. 2.Выполняют прыжок в длину с 3-5 шагов разбега. 3.Выполняют метание малого мяча на дальность с места (коридор 10 м)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Выполнение бега на дистанции 40 м (3-6 раза) за урок, на 30м – 3 раза. 2.Выполняют прыжок в длину с полного разбега.3.Выполняют метание малого мяча на дальность с полного разбега ( коридор 10 м)</w:t>
            </w:r>
          </w:p>
        </w:tc>
      </w:tr>
      <w:tr>
        <w:trPr/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 Информация о домашнем задании, о его выполнению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структаж о выполнении домашнего задания: упражняться в метание теннисного мяча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вместно с родителем: упражняются в метание теннисного мяча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амостоятельно упражняются в метание теннисного мяча</w:t>
            </w:r>
          </w:p>
        </w:tc>
      </w:tr>
      <w:tr>
        <w:trPr/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Рефлексия (подведение итогов)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ведение итогов, оценка деятельности обучающихся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ценивают результат своей деятельности с опорой на вопросы учителя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ценивают результат своей деятельности устно в виде упражнения «Плюс-минус-интересно»</w:t>
            </w:r>
          </w:p>
        </w:tc>
      </w:tr>
    </w:tbl>
    <w:p>
      <w:pPr>
        <w:pStyle w:val="Normal"/>
        <w:rPr>
          <w:lang w:val="ru-RU"/>
        </w:rPr>
      </w:pPr>
      <w:r>
        <w:rPr/>
        <w:t>               </w:t>
      </w:r>
    </w:p>
    <w:p>
      <w:pPr>
        <w:pStyle w:val="Normal"/>
        <w:spacing w:before="300" w:after="0"/>
        <w:rPr/>
      </w:pPr>
      <w:r>
        <w:rPr/>
        <w:t>Урок 64</w:t>
      </w:r>
    </w:p>
    <w:tbl>
      <w:tblPr>
        <w:tblW w:w="1585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68"/>
        <w:gridCol w:w="3977"/>
        <w:gridCol w:w="4399"/>
        <w:gridCol w:w="4409"/>
      </w:tblGrid>
      <w:tr>
        <w:trPr/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мет</w:t>
            </w:r>
          </w:p>
        </w:tc>
        <w:tc>
          <w:tcPr>
            <w:tcW w:w="12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аптивная физическая культура</w:t>
            </w:r>
          </w:p>
        </w:tc>
      </w:tr>
      <w:tr>
        <w:trPr/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12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о-техническое обеспечение</w:t>
            </w:r>
          </w:p>
        </w:tc>
        <w:tc>
          <w:tcPr>
            <w:tcW w:w="12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ое сопровождение, мячи</w:t>
            </w:r>
          </w:p>
        </w:tc>
      </w:tr>
      <w:tr>
        <w:trPr/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п урока</w:t>
            </w:r>
          </w:p>
        </w:tc>
        <w:tc>
          <w:tcPr>
            <w:tcW w:w="12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рок систематизации знаний (общеметодологической направленности)</w:t>
            </w:r>
          </w:p>
        </w:tc>
      </w:tr>
      <w:tr>
        <w:trPr/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12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одьба на скорость 15-20 мин. в различном темпе с изменением шага</w:t>
            </w:r>
          </w:p>
        </w:tc>
      </w:tr>
      <w:tr>
        <w:trPr/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12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воение техники ходьбы на скорость 15-20 мин. в различном темпе с изменением шага.</w:t>
            </w:r>
          </w:p>
        </w:tc>
      </w:tr>
      <w:tr>
        <w:trPr/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12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ррекционно- образовательные: закреплять технику ходьбы на скорость 15-20 мин. в различном темпе с изменением шага.Коррекционно- развивающие: укреплять здоровье обучающихся посредством развития физических качеств, координационных и силовых способностей.Коррекционно- воспитательные: воспитывать навыки сотрудничества в разных ситуациях, умение не создавать конфликты и находить выходы из спорных ситуаций.</w:t>
            </w:r>
          </w:p>
        </w:tc>
      </w:tr>
      <w:tr>
        <w:trPr/>
        <w:tc>
          <w:tcPr>
            <w:tcW w:w="30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тапы урока</w:t>
            </w:r>
          </w:p>
        </w:tc>
        <w:tc>
          <w:tcPr>
            <w:tcW w:w="12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деятельности</w:t>
            </w:r>
          </w:p>
        </w:tc>
      </w:tr>
      <w:tr>
        <w:trPr/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ителя</w:t>
            </w:r>
          </w:p>
        </w:tc>
        <w:tc>
          <w:tcPr>
            <w:tcW w:w="8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обучающихся</w:t>
            </w:r>
          </w:p>
        </w:tc>
      </w:tr>
      <w:tr>
        <w:trPr/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уровень</w:t>
            </w:r>
          </w:p>
        </w:tc>
        <w:tc>
          <w:tcPr>
            <w:tcW w:w="4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статочный уровень</w:t>
            </w:r>
          </w:p>
        </w:tc>
      </w:tr>
      <w:tr>
        <w:trPr/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Организационный этап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ветствие учителя. Проверка готовности к уроку: наличии спортивной формы и обуви, освобожденных от занятия</w:t>
            </w:r>
          </w:p>
        </w:tc>
        <w:tc>
          <w:tcPr>
            <w:tcW w:w="8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Дежурный сдает рапорт и докладывает о готовности к уроку. </w:t>
            </w:r>
            <w:r>
              <w:rPr/>
              <w:t>Приветствуют учителя</w:t>
            </w:r>
          </w:p>
        </w:tc>
      </w:tr>
      <w:tr>
        <w:trPr/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 Актуализация знаний.Мотивация к учебной деятельности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1. Выполнение построения вшеренгу и сдача рапорта.2. </w:t>
            </w:r>
            <w:r>
              <w:rPr/>
              <w:t>Выполняют комплекс утренней гимнастики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Выполняют построение по показу учителя.2. Выполняют комплекса утренней гимнастики с опорой на зрительный образец и подсказки учителя</w:t>
            </w:r>
          </w:p>
        </w:tc>
        <w:tc>
          <w:tcPr>
            <w:tcW w:w="4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1. Выполняют построения иперестроения в шеренгу, сдают рапорт.2. </w:t>
            </w:r>
            <w:r>
              <w:rPr/>
              <w:t>Выполняют комплекса утренней гимнастики с опорой на образец</w:t>
            </w:r>
          </w:p>
        </w:tc>
      </w:tr>
      <w:tr>
        <w:trPr/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 Включение изученного в систему знаний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Ходьба на скорость 15-20 мин. в различном темпе с изменением шага.2.Метание мяча с полного разбега на дальность в коридор 10 м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Идут на скорость 15-20 мин. в различном темпе с изменением шага.2.Осваивают метание малого мяча на дальность с места (коридор 10 м)</w:t>
            </w:r>
          </w:p>
        </w:tc>
        <w:tc>
          <w:tcPr>
            <w:tcW w:w="4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Идут на скорость 15-20 мин. в различном темпе с изменением шага.2.Выполняют метание малого мяча на дальность с места (коридор 10 м)</w:t>
            </w:r>
          </w:p>
        </w:tc>
      </w:tr>
      <w:tr>
        <w:trPr/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 Информация о домашнем задании, о его выполнению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структаж о выполнении домашнего задания: упражняться в ходьбе в различном темпе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вместно с родителем: упражняются в ходьбе в различном темпе</w:t>
            </w:r>
          </w:p>
        </w:tc>
        <w:tc>
          <w:tcPr>
            <w:tcW w:w="4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амостоятельно упражняются в ходьбе в различном темпе</w:t>
            </w:r>
          </w:p>
        </w:tc>
      </w:tr>
      <w:tr>
        <w:trPr/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Рефлексия (подведение итогов)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ведение итогов, оценка деятельности обучающихся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ценивают результат своей деятельности с опорой на вопросы учителя</w:t>
            </w:r>
          </w:p>
        </w:tc>
        <w:tc>
          <w:tcPr>
            <w:tcW w:w="4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ценивают результат своей деятельности устно в виде упражнения «Плюс-минус-интересно»</w:t>
            </w:r>
          </w:p>
        </w:tc>
      </w:tr>
    </w:tbl>
    <w:p>
      <w:pPr>
        <w:pStyle w:val="Normal"/>
        <w:rPr>
          <w:lang w:val="ru-RU"/>
        </w:rPr>
      </w:pPr>
      <w:r>
        <w:rPr/>
        <w:t>                 </w:t>
      </w:r>
    </w:p>
    <w:p>
      <w:pPr>
        <w:pStyle w:val="Normal"/>
        <w:spacing w:before="300" w:after="0"/>
        <w:rPr/>
      </w:pPr>
      <w:r>
        <w:rPr/>
        <w:t>Урок 65</w:t>
      </w:r>
    </w:p>
    <w:tbl>
      <w:tblPr>
        <w:tblW w:w="1585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68"/>
        <w:gridCol w:w="3977"/>
        <w:gridCol w:w="4399"/>
        <w:gridCol w:w="4409"/>
      </w:tblGrid>
      <w:tr>
        <w:trPr/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мет</w:t>
            </w:r>
          </w:p>
        </w:tc>
        <w:tc>
          <w:tcPr>
            <w:tcW w:w="12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аптивная физическая культура</w:t>
            </w:r>
          </w:p>
        </w:tc>
      </w:tr>
      <w:tr>
        <w:trPr/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12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о-техническое обеспечение</w:t>
            </w:r>
          </w:p>
        </w:tc>
        <w:tc>
          <w:tcPr>
            <w:tcW w:w="12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ое сопровождение, мячи</w:t>
            </w:r>
          </w:p>
        </w:tc>
      </w:tr>
      <w:tr>
        <w:trPr/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п урока</w:t>
            </w:r>
          </w:p>
        </w:tc>
        <w:tc>
          <w:tcPr>
            <w:tcW w:w="12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рок систематизации знаний (общеметодологической направленности)</w:t>
            </w:r>
          </w:p>
        </w:tc>
      </w:tr>
      <w:tr>
        <w:trPr/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12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одьба на скорость 15-20 мин. в различном темпе с изменением шага</w:t>
            </w:r>
          </w:p>
        </w:tc>
      </w:tr>
      <w:tr>
        <w:trPr/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12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воение техники ходьбы на скорость 15-20 мин. в различном темпе с изменением шага.</w:t>
            </w:r>
          </w:p>
        </w:tc>
      </w:tr>
      <w:tr>
        <w:trPr/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12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ррекционно- образовательные: закреплять технику ходьбы на скорость 15-20 мин. в различном темпе с изменением шага.Коррекционно- развивающие: укреплять здоровье обучающихся посредством развития физических качеств, координационных и силовых способностей.Коррекционно- воспитательные: воспитывать навыки сотрудничества в разных ситуациях, умение не создавать конфликты и находить выходы из спорных ситуаций.</w:t>
            </w:r>
          </w:p>
        </w:tc>
      </w:tr>
      <w:tr>
        <w:trPr/>
        <w:tc>
          <w:tcPr>
            <w:tcW w:w="30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тапы урока</w:t>
            </w:r>
          </w:p>
        </w:tc>
        <w:tc>
          <w:tcPr>
            <w:tcW w:w="12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деятельности</w:t>
            </w:r>
          </w:p>
        </w:tc>
      </w:tr>
      <w:tr>
        <w:trPr/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ителя</w:t>
            </w:r>
          </w:p>
        </w:tc>
        <w:tc>
          <w:tcPr>
            <w:tcW w:w="8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обучающихся</w:t>
            </w:r>
          </w:p>
        </w:tc>
      </w:tr>
      <w:tr>
        <w:trPr/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уровень</w:t>
            </w:r>
          </w:p>
        </w:tc>
        <w:tc>
          <w:tcPr>
            <w:tcW w:w="4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статочный уровень</w:t>
            </w:r>
          </w:p>
        </w:tc>
      </w:tr>
      <w:tr>
        <w:trPr/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Организационный этап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ветствие учителя. Проверка готовности к уроку: наличии спортивной формы и обуви, освобожденных от занятия</w:t>
            </w:r>
          </w:p>
        </w:tc>
        <w:tc>
          <w:tcPr>
            <w:tcW w:w="8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Дежурный сдает рапорт и докладывает о готовности к уроку. </w:t>
            </w:r>
            <w:r>
              <w:rPr/>
              <w:t>Приветствуют учителя</w:t>
            </w:r>
          </w:p>
        </w:tc>
      </w:tr>
      <w:tr>
        <w:trPr/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 Актуализация знаний.Мотивация к учебной деятельности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1. Выполнение построения вшеренгу и сдача рапорта.2. </w:t>
            </w:r>
            <w:r>
              <w:rPr/>
              <w:t>Выполняют комплекс утренней гимнастики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Выполняют построение по показу учителя.2. Выполняют комплекса утренней гимнастики с опорой на зрительный образец и подсказки учителя</w:t>
            </w:r>
          </w:p>
        </w:tc>
        <w:tc>
          <w:tcPr>
            <w:tcW w:w="4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1. Выполняют построения иперестроения в шеренгу, сдают рапорт.2. </w:t>
            </w:r>
            <w:r>
              <w:rPr/>
              <w:t>Выполняют комплекса утренней гимнастики с опорой на образец</w:t>
            </w:r>
          </w:p>
        </w:tc>
      </w:tr>
      <w:tr>
        <w:trPr/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 Включение изученного в систему знаний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Ходьба на скорость 15-20 мин. в различном темпе с изменением шага.2.Метание мяча с полного разбега на дальность в коридор 10 м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Идут на скорость 15-20 мин. в различном темпе с изменением шага.2.Осваивают метание малого мяча на дальность с места (коридор 10 м)</w:t>
            </w:r>
          </w:p>
        </w:tc>
        <w:tc>
          <w:tcPr>
            <w:tcW w:w="4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Идут на скорость 15-20 мин. в различном темпе с изменением шага.2.Выполняют метание малого мяча на дальность с места (коридор 10 м)</w:t>
            </w:r>
          </w:p>
        </w:tc>
      </w:tr>
      <w:tr>
        <w:trPr/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 Информация о домашнем задании, о его выполнению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структаж о выполнении домашнего задания: упражняться в ходьбе в различном темпе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вместно с родителем: упражняются в ходьбе в различном темпе</w:t>
            </w:r>
          </w:p>
        </w:tc>
        <w:tc>
          <w:tcPr>
            <w:tcW w:w="4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амостоятельно упражняются в ходьбе в различном темпе</w:t>
            </w:r>
          </w:p>
        </w:tc>
      </w:tr>
      <w:tr>
        <w:trPr/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Рефлексия (подведение итогов)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ведение итогов, оценка деятельности обучающихся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ценивают результат своей деятельности с опорой на вопросы учителя</w:t>
            </w:r>
          </w:p>
        </w:tc>
        <w:tc>
          <w:tcPr>
            <w:tcW w:w="4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ценивают результат своей деятельности устно в виде упражнения «Плюс-минус-интересно»</w:t>
            </w:r>
          </w:p>
        </w:tc>
      </w:tr>
    </w:tbl>
    <w:p>
      <w:pPr>
        <w:pStyle w:val="Normal"/>
        <w:rPr>
          <w:lang w:val="ru-RU"/>
        </w:rPr>
      </w:pPr>
      <w:r>
        <w:rPr/>
        <w:t>                 </w:t>
      </w:r>
    </w:p>
    <w:p>
      <w:pPr>
        <w:pStyle w:val="Normal"/>
        <w:spacing w:before="300" w:after="0"/>
        <w:rPr/>
      </w:pPr>
      <w:r>
        <w:rPr/>
        <w:t>Урок 66</w:t>
      </w:r>
    </w:p>
    <w:tbl>
      <w:tblPr>
        <w:tblW w:w="1585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64"/>
        <w:gridCol w:w="4613"/>
        <w:gridCol w:w="4172"/>
        <w:gridCol w:w="4004"/>
      </w:tblGrid>
      <w:tr>
        <w:trPr/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мет</w:t>
            </w:r>
          </w:p>
        </w:tc>
        <w:tc>
          <w:tcPr>
            <w:tcW w:w="127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аптивная физическая культура</w:t>
            </w:r>
          </w:p>
        </w:tc>
      </w:tr>
      <w:tr>
        <w:trPr/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127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о-техническое обеспечение</w:t>
            </w:r>
          </w:p>
        </w:tc>
        <w:tc>
          <w:tcPr>
            <w:tcW w:w="127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ое сопровождение, эстафетные палочки</w:t>
            </w:r>
          </w:p>
        </w:tc>
      </w:tr>
      <w:tr>
        <w:trPr/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п урока</w:t>
            </w:r>
          </w:p>
        </w:tc>
        <w:tc>
          <w:tcPr>
            <w:tcW w:w="127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рок систематизации знаний (общеметодологической направленности)</w:t>
            </w:r>
          </w:p>
        </w:tc>
      </w:tr>
      <w:tr>
        <w:trPr/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127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стафета 4*60 м</w:t>
            </w:r>
          </w:p>
        </w:tc>
      </w:tr>
      <w:tr>
        <w:trPr/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127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вершенствование физических качеств, посредством веселых стартов и соревновательной деятельности.</w:t>
            </w:r>
          </w:p>
        </w:tc>
      </w:tr>
      <w:tr>
        <w:trPr/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127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ррекционно- образовательные: совершенствовать физические качества, посредством веселых стартов и соревновательной деятельности.Коррекционно- развивающие: укреплять здоровье; способствовать развитию скоростных качеств, ловкости.Коррекционно- воспитательные: способствовать воспитанию сознательной дисциплинированности, чувства коллективизма, смелости и решительности.</w:t>
            </w:r>
          </w:p>
        </w:tc>
      </w:tr>
      <w:tr>
        <w:trPr/>
        <w:tc>
          <w:tcPr>
            <w:tcW w:w="30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тапы урока</w:t>
            </w:r>
          </w:p>
        </w:tc>
        <w:tc>
          <w:tcPr>
            <w:tcW w:w="127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деятельности</w:t>
            </w:r>
          </w:p>
        </w:tc>
      </w:tr>
      <w:tr>
        <w:trPr/>
        <w:tc>
          <w:tcPr>
            <w:tcW w:w="3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ителя</w:t>
            </w:r>
          </w:p>
        </w:tc>
        <w:tc>
          <w:tcPr>
            <w:tcW w:w="8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обучающихся</w:t>
            </w:r>
          </w:p>
        </w:tc>
      </w:tr>
      <w:tr>
        <w:trPr/>
        <w:tc>
          <w:tcPr>
            <w:tcW w:w="3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уровень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статочный уровень</w:t>
            </w:r>
          </w:p>
        </w:tc>
      </w:tr>
      <w:tr>
        <w:trPr/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Организационный этап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ветствие учителя. Проверка готовности к уроку: наличии спортивной формы и обуви, освобожденных от занятия</w:t>
            </w:r>
          </w:p>
        </w:tc>
        <w:tc>
          <w:tcPr>
            <w:tcW w:w="8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Дежурный сдает рапорт и докладывает о готовности к уроку. </w:t>
            </w:r>
            <w:r>
              <w:rPr/>
              <w:t>Приветствуют учителя</w:t>
            </w:r>
          </w:p>
        </w:tc>
      </w:tr>
      <w:tr>
        <w:trPr/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 Актуализация знаний.Мотивация к учебной деятельности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1. Выполнение построения вшеренгу и сдача рапорта.2. </w:t>
            </w:r>
            <w:r>
              <w:rPr/>
              <w:t>Выполняют комплекс утренней гимнастики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Выполняют построение по показу учителя.2. Выполняют комплекса утренней гимнастики с опорой на зрительный образец и подсказки учителя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1. Выполняют построения иперестроения в шеренгу, сдают рапорт.2. </w:t>
            </w:r>
            <w:r>
              <w:rPr/>
              <w:t>Выполняют комплекса утренней гимнастики с опорой на образец</w:t>
            </w:r>
          </w:p>
        </w:tc>
      </w:tr>
      <w:tr>
        <w:trPr/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 Включение изученного в систему знаний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Выполнение специально-беговыхупражнений.2. Освоение техники передачи эстафетной палочки, выполнение эстафетного бега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Демонстрируют выполнение специально- беговых упражнений. 2.Выполняют эстафетный бег с этапами до 30 м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Выполняют специально- беговые упражнения. 2.Пробегают эстафету (4 * 60 м)</w:t>
            </w:r>
          </w:p>
        </w:tc>
      </w:tr>
      <w:tr>
        <w:trPr/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 Информация о домашнем задании, о его выполнению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структаж о выполнении домашнего задания: упражняться в ходьбе в различном темпе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вместно с родителем: упражняются в ходьбе в различном темпе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амостоятельно упражняются в ходьбе в различном темпе</w:t>
            </w:r>
          </w:p>
        </w:tc>
      </w:tr>
      <w:tr>
        <w:trPr/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Рефлексия (подведение итогов)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ведение итогов, оценка деятельности обучающихся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ценивают результат своей деятельности с опорой на вопросы учителя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ценивают результат своей деятельности устно в виде упражнения «Плюс-минус-интересно»</w:t>
            </w:r>
          </w:p>
        </w:tc>
      </w:tr>
    </w:tbl>
    <w:p>
      <w:pPr>
        <w:pStyle w:val="Normal"/>
        <w:rPr>
          <w:lang w:val="ru-RU"/>
        </w:rPr>
      </w:pPr>
      <w:r>
        <w:rPr/>
        <w:t>                 </w:t>
      </w:r>
    </w:p>
    <w:p>
      <w:pPr>
        <w:pStyle w:val="Normal"/>
        <w:spacing w:before="300" w:after="0"/>
        <w:rPr/>
      </w:pPr>
      <w:r>
        <w:rPr/>
        <w:t>Урок 67</w:t>
      </w:r>
    </w:p>
    <w:tbl>
      <w:tblPr>
        <w:tblW w:w="1585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64"/>
        <w:gridCol w:w="4613"/>
        <w:gridCol w:w="4172"/>
        <w:gridCol w:w="4004"/>
      </w:tblGrid>
      <w:tr>
        <w:trPr/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мет</w:t>
            </w:r>
          </w:p>
        </w:tc>
        <w:tc>
          <w:tcPr>
            <w:tcW w:w="127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аптивная физическая культура</w:t>
            </w:r>
          </w:p>
        </w:tc>
      </w:tr>
      <w:tr>
        <w:trPr/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127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о-техническое обеспечение</w:t>
            </w:r>
          </w:p>
        </w:tc>
        <w:tc>
          <w:tcPr>
            <w:tcW w:w="127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ое сопровождение, эстафетные палочки</w:t>
            </w:r>
          </w:p>
        </w:tc>
      </w:tr>
      <w:tr>
        <w:trPr/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п урока</w:t>
            </w:r>
          </w:p>
        </w:tc>
        <w:tc>
          <w:tcPr>
            <w:tcW w:w="127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рок систематизации знаний (общеметодологической направленности)</w:t>
            </w:r>
          </w:p>
        </w:tc>
      </w:tr>
      <w:tr>
        <w:trPr/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127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стафета 4*60 м</w:t>
            </w:r>
          </w:p>
        </w:tc>
      </w:tr>
      <w:tr>
        <w:trPr/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127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вершенствование физических качеств, посредством веселых стартов и соревновательной деятельности.</w:t>
            </w:r>
          </w:p>
        </w:tc>
      </w:tr>
      <w:tr>
        <w:trPr/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127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ррекционно- образовательные: совершенствовать физические качества, посредством веселых стартов и соревновательной деятельности.Коррекционно- развивающие: укреплять здоровье; способствовать развитию скоростных качеств, ловкости.Коррекционно- воспитательные: способствовать воспитанию сознательной дисциплинированности, чувства коллективизма, смелости и решительности.</w:t>
            </w:r>
          </w:p>
        </w:tc>
      </w:tr>
      <w:tr>
        <w:trPr/>
        <w:tc>
          <w:tcPr>
            <w:tcW w:w="30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тапы урока</w:t>
            </w:r>
          </w:p>
        </w:tc>
        <w:tc>
          <w:tcPr>
            <w:tcW w:w="127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деятельности</w:t>
            </w:r>
          </w:p>
        </w:tc>
      </w:tr>
      <w:tr>
        <w:trPr/>
        <w:tc>
          <w:tcPr>
            <w:tcW w:w="3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ителя</w:t>
            </w:r>
          </w:p>
        </w:tc>
        <w:tc>
          <w:tcPr>
            <w:tcW w:w="8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обучающихся</w:t>
            </w:r>
          </w:p>
        </w:tc>
      </w:tr>
      <w:tr>
        <w:trPr/>
        <w:tc>
          <w:tcPr>
            <w:tcW w:w="3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уровень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статочный уровень</w:t>
            </w:r>
          </w:p>
        </w:tc>
      </w:tr>
      <w:tr>
        <w:trPr/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Организационный этап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ветствие учителя. Проверка готовности к уроку: наличии спортивной формы и обуви, освобожденных от занятия</w:t>
            </w:r>
          </w:p>
        </w:tc>
        <w:tc>
          <w:tcPr>
            <w:tcW w:w="8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Дежурный сдает рапорт и докладывает о готовности к уроку. </w:t>
            </w:r>
            <w:r>
              <w:rPr/>
              <w:t>Приветствуют учителя</w:t>
            </w:r>
          </w:p>
        </w:tc>
      </w:tr>
      <w:tr>
        <w:trPr/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 Актуализация знаний.Мотивация к учебной деятельности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1. Выполнение построения вшеренгу и сдача рапорта.2. </w:t>
            </w:r>
            <w:r>
              <w:rPr/>
              <w:t>Выполняют комплекс утренней гимнастики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Выполняют построение по показу учителя.2. Выполняют комплекса утренней гимнастики с опорой на зрительный образец и подсказки учителя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1. Выполняют построения иперестроения в шеренгу, сдают рапорт.2. </w:t>
            </w:r>
            <w:r>
              <w:rPr/>
              <w:t>Выполняют комплекса утренней гимнастики с опорой на образец</w:t>
            </w:r>
          </w:p>
        </w:tc>
      </w:tr>
      <w:tr>
        <w:trPr/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 Включение изученного в систему знаний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Выполнение специально-беговыхупражнений.2. Освоение техники передачи эстафетной палочки, выполнение эстафетного бега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Демонстрируют выполнение специально- беговых упражнений. 2.Выполняют эстафетный бег с этапами до 30 м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Выполняют специально- беговые упражнения. 2.Пробегают эстафету (4 * 60 м)</w:t>
            </w:r>
          </w:p>
        </w:tc>
      </w:tr>
      <w:tr>
        <w:trPr/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 Информация о домашнем задании, о его выполнению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структаж о выполнении домашнего задания: упражняться в ходьбе в различном темпе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вместно с родителем: упражняются в ходьбе в различном темпе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амостоятельно упражняются в ходьбе в различном темпе</w:t>
            </w:r>
          </w:p>
        </w:tc>
      </w:tr>
      <w:tr>
        <w:trPr/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Рефлексия (подведение итогов)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ведение итогов, оценка деятельности обучающихся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ценивают результат своей деятельности с опорой на вопросы учителя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ценивают результат своей деятельности устно в виде упражнения «Плюс-минус-интересно»</w:t>
            </w:r>
          </w:p>
        </w:tc>
      </w:tr>
    </w:tbl>
    <w:p>
      <w:pPr>
        <w:pStyle w:val="Normal"/>
        <w:rPr>
          <w:lang w:val="ru-RU"/>
        </w:rPr>
      </w:pPr>
      <w:r>
        <w:rPr/>
        <w:t>                 </w:t>
      </w:r>
    </w:p>
    <w:p>
      <w:pPr>
        <w:pStyle w:val="Normal"/>
        <w:spacing w:before="300" w:after="0"/>
        <w:rPr/>
      </w:pPr>
      <w:r>
        <w:rPr/>
        <w:t>Урок 68</w:t>
      </w:r>
    </w:p>
    <w:tbl>
      <w:tblPr>
        <w:tblW w:w="1585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949"/>
        <w:gridCol w:w="4599"/>
        <w:gridCol w:w="4237"/>
        <w:gridCol w:w="4068"/>
      </w:tblGrid>
      <w:tr>
        <w:trPr/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мет</w:t>
            </w:r>
          </w:p>
        </w:tc>
        <w:tc>
          <w:tcPr>
            <w:tcW w:w="12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аптивная физическая культура</w:t>
            </w:r>
          </w:p>
        </w:tc>
      </w:tr>
      <w:tr>
        <w:trPr/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12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о-техническое обеспечение</w:t>
            </w:r>
          </w:p>
        </w:tc>
        <w:tc>
          <w:tcPr>
            <w:tcW w:w="12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ое сопровождение, эстафетные палочки</w:t>
            </w:r>
          </w:p>
        </w:tc>
      </w:tr>
      <w:tr>
        <w:trPr/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п урока</w:t>
            </w:r>
          </w:p>
        </w:tc>
        <w:tc>
          <w:tcPr>
            <w:tcW w:w="12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рок систематизации знаний (общеметодологической направленности)</w:t>
            </w:r>
          </w:p>
        </w:tc>
      </w:tr>
      <w:tr>
        <w:trPr/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12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оссовый бег до 2000 м</w:t>
            </w:r>
          </w:p>
        </w:tc>
      </w:tr>
      <w:tr>
        <w:trPr/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12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полнение</w:t>
            </w:r>
            <w:r>
              <w:rPr/>
              <w:t> </w:t>
            </w:r>
            <w:r>
              <w:rPr>
                <w:lang w:val="ru-RU"/>
              </w:rPr>
              <w:t xml:space="preserve"> специальных беговых упражнений, развитие интереса к кроссовой подготовке.</w:t>
            </w:r>
          </w:p>
        </w:tc>
      </w:tr>
      <w:tr>
        <w:trPr/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12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ррекционно- образовательные: закреплять технику бега на длинные дистанцииКоррекционно- развивающие: укреплять здоровье; способствовать развитию скоростных качеств, ловкости.Коррекционно- воспитательные: воспитывать ценностное отношение к ЗОЖ, трудолюбия, волевых качеств.</w:t>
            </w:r>
          </w:p>
        </w:tc>
      </w:tr>
      <w:tr>
        <w:trPr/>
        <w:tc>
          <w:tcPr>
            <w:tcW w:w="29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тапы урока</w:t>
            </w:r>
          </w:p>
        </w:tc>
        <w:tc>
          <w:tcPr>
            <w:tcW w:w="12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деятельности</w:t>
            </w:r>
          </w:p>
        </w:tc>
      </w:tr>
      <w:tr>
        <w:trPr/>
        <w:tc>
          <w:tcPr>
            <w:tcW w:w="29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ителя</w:t>
            </w:r>
          </w:p>
        </w:tc>
        <w:tc>
          <w:tcPr>
            <w:tcW w:w="8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обучающихся</w:t>
            </w:r>
          </w:p>
        </w:tc>
      </w:tr>
      <w:tr>
        <w:trPr/>
        <w:tc>
          <w:tcPr>
            <w:tcW w:w="29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уровень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статочный уровень</w:t>
            </w:r>
          </w:p>
        </w:tc>
      </w:tr>
      <w:tr>
        <w:trPr/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Организационный этап</w:t>
            </w:r>
          </w:p>
        </w:tc>
        <w:tc>
          <w:tcPr>
            <w:tcW w:w="4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ветствие учителя. Проверка готовности к уроку: наличии спортивной формы и обуви, освобожденных от занятия</w:t>
            </w:r>
          </w:p>
        </w:tc>
        <w:tc>
          <w:tcPr>
            <w:tcW w:w="8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Дежурный сдает рапорт и докладывает о готовности к уроку. </w:t>
            </w:r>
            <w:r>
              <w:rPr/>
              <w:t>Приветствуют учителя</w:t>
            </w:r>
          </w:p>
        </w:tc>
      </w:tr>
      <w:tr>
        <w:trPr/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 Актуализация знаний.Мотивация к учебной деятельности</w:t>
            </w:r>
          </w:p>
        </w:tc>
        <w:tc>
          <w:tcPr>
            <w:tcW w:w="4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1. Выполнение построения вшеренгу и сдача рапорта.2. </w:t>
            </w:r>
            <w:r>
              <w:rPr/>
              <w:t>Выполняют комплекс утренней гимнастики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Выполняют построение по показу учителя.2. Выполняют комплекса утренней гимнастики с опорой на зрительный образец и подсказки учителя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1. Выполняют построения иперестроения в шеренгу, сдают рапорт.2. </w:t>
            </w:r>
            <w:r>
              <w:rPr/>
              <w:t>Выполняют комплекса утренней гимнастики с опорой на образец</w:t>
            </w:r>
          </w:p>
        </w:tc>
      </w:tr>
      <w:tr>
        <w:trPr/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 Включение изученного в систему знаний</w:t>
            </w:r>
          </w:p>
        </w:tc>
        <w:tc>
          <w:tcPr>
            <w:tcW w:w="4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Выполнение специально-беговых упражнений.2.Закрепление тактики бега на длинной дистанции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Демонстрируют выполнение специально- беговых упражнений.2.Бегут кросс на дистанции 1,5 км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Выполняют специально- беговые упражнения.2.Бегут кросс на дистанции 2 км</w:t>
            </w:r>
          </w:p>
        </w:tc>
      </w:tr>
      <w:tr>
        <w:trPr/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 Информация о домашнем задании, о его выполнению</w:t>
            </w:r>
          </w:p>
        </w:tc>
        <w:tc>
          <w:tcPr>
            <w:tcW w:w="4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структаж о выполнении домашнего задания: упражняться в ходьбе в различном темпе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вместно с родителем: упражняются в ходьбе в различном темпе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амостоятельно упражняются в ходьбе в различном темпе</w:t>
            </w:r>
          </w:p>
        </w:tc>
      </w:tr>
      <w:tr>
        <w:trPr/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Рефлексия (подведение итогов)</w:t>
            </w:r>
          </w:p>
        </w:tc>
        <w:tc>
          <w:tcPr>
            <w:tcW w:w="4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ведение итогов, оценка деятельности обучающихся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ценивают результат своей деятельности с опорой на вопросы учителя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ценивают результат своей деятельности устно в виде упражнения «Плюс-минус-интересно»</w:t>
            </w:r>
          </w:p>
        </w:tc>
      </w:tr>
    </w:tbl>
    <w:p>
      <w:pPr>
        <w:pStyle w:val="Normal"/>
        <w:rPr/>
      </w:pPr>
      <w:r>
        <w:rPr/>
        <w:t> </w:t>
      </w:r>
    </w:p>
    <w:sectPr>
      <w:footerReference w:type="default" r:id="rId5"/>
      <w:type w:val="nextPage"/>
      <w:pgSz w:orient="landscape" w:w="16838" w:h="11906"/>
      <w:pgMar w:left="567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0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left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6:12:00Z</dcterms:created>
  <dc:creator>word</dc:creator>
  <dc:description/>
  <cp:keywords/>
  <dc:language>en-US</dc:language>
  <cp:lastModifiedBy>Пользователь Windows</cp:lastModifiedBy>
  <dcterms:modified xsi:type="dcterms:W3CDTF">2025-11-05T10:48:00Z</dcterms:modified>
  <cp:revision>3</cp:revision>
  <dc:subject/>
  <dc:title/>
</cp:coreProperties>
</file>